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243542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724736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