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60" w:after="0"/>
        <w:ind w:left="170" w:firstLine="284"/>
        <w:jc w:val="both"/>
        <w:outlineLvl w:val="0"/>
        <w:rPr/>
      </w:pPr>
      <w:r>
        <w:rPr>
          <w:sz w:val="28"/>
          <w:lang w:eastAsia="ru-RU"/>
        </w:rPr>
        <w:t xml:space="preserve">                                    </w:t>
      </w:r>
      <w:r>
        <w:rPr>
          <w:sz w:val="28"/>
          <w:lang w:eastAsia="ru-RU"/>
        </w:rPr>
        <w:t>МЕТОД  МЕЧЕНЫХ  АТОМОВ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2"/>
        <w:rPr/>
      </w:pPr>
      <w:r>
        <w:rPr/>
        <w:t>Искусственно получаемые радиоактивные элементы нашли широкое применение в науке и технике. Одним из методов, позволяющих на практике использовать свойства радиоактивных элементов,  является так называемый метод меченых атомов. Этот метод использует тот факт, что по химическим и многим физическим свойствам радиоактивный изотоп неотличим от устойчивых изотопов того же элемента. В то же время радиоактивный изотоп легко может быть опознан по своему излучению  (с помощью, например, газоразрядного счетчика). Добавляя к исследуемому элементу радиоактивный изотоп и улавливая в дальнейшем его излучение, мы можем проследить путь этого элемента в организме, в химической реакции, при плавке металла и т. д.</w:t>
      </w:r>
    </w:p>
    <w:p>
      <w:pPr>
        <w:pStyle w:val="TextBodyIndent"/>
        <w:rPr/>
      </w:pPr>
      <w:r>
        <w:rPr>
          <w:sz w:val="28"/>
        </w:rPr>
        <w:t xml:space="preserve">Меченые атомы, как правило, представляют собой радиоактивные (реже стабильные) нуклиды, которые используются в составе простых или сложных веществ для изучения химического, биологического и других процессов с помощью специальных методов (напр., масс- спектрометрия, радиометрия). Масс- спектрометрия (масс- спектроскопия)- это метод исследования вещества путем определения спектра масс частиц, содержащихся в веществе, и их относительного содержания (распространенности). Данный универсальный аналитический метод, широко применяется в физике, химии, биологии и медицине. Радиометрический анализ заключается в определении качественного и количественного состава вещества, основанный на использовании радионуклидов, обычно вводимых в реагенты или образующихся в анализируемом веществе под действием ядерных частиц или жестких </w:t>
      </w:r>
      <w:r>
        <w:rPr>
          <w:rFonts w:eastAsia="Symbol" w:cs="Symbol" w:ascii="Symbol" w:hAnsi="Symbol"/>
          <w:sz w:val="28"/>
        </w:rPr>
        <w:t></w:t>
      </w:r>
      <w:r>
        <w:rPr>
          <w:sz w:val="28"/>
        </w:rPr>
        <w:t xml:space="preserve"> - лучей. Результаты радиометрического анализа получают по данным измерений радиоактивности продуктов реакции с помощью радиометрических приборов. Для регистрации радиационной активности применяют счетчик Гейгера (назван по имени Х. Гейгера), представляющий собой газонаполненный диод (обычно цилиндрический) с тонкой нитью в качестве анода. Действие основано на возникновении в газе в результате его ионизации (при пролете частицы) электрического разряда (коронного). В последнее время более распространены в силу своих высоких технических характеристик полупроводниковые детекторы, устройство которого показано ниже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object w:dxaOrig="8775" w:dyaOrig="58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3.3pt;margin-top:107.25pt;width:226.2pt;height:15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22010150" r:id="rId2"/>
        </w:object>
      </w:r>
      <w:r>
        <w:rPr>
          <w:sz w:val="28"/>
          <w:lang w:eastAsia="ru-RU"/>
        </w:rPr>
        <w:t>Детектор. Схематическое изображение полупроводникового детектора (штриховкой выделена чувствительная область): n - полупроводник с электронной проводимостью; p - полупроводник с дырочной проводимостью; Ge - германий, имеющий собственную проводимость(i); V - напряжение постоянного источника.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/>
      </w:pPr>
      <w:r>
        <w:rPr>
          <w:sz w:val="28"/>
          <w:lang w:eastAsia="ru-RU"/>
        </w:rPr>
        <w:t xml:space="preserve">Метод меченых атомов нашел весьма широкое применение в медицине. Значительный вклад в разработку методов ранней диагностики заболеваний с помощью введения в организм меченых атомов внесли наши ученые. Так, Г. Е. Владимиров (1901- 60), известный биохимик, одним из первых  применил радиоактивные изотопы (меченые соединения) для изучения обменных процессов в нервной и мышечной тканях. Первые опыты по практическому применению данного метода были осуществлены биологами В. М. Клечковским и В. И. Спицыным. В настоящее время широко используется метод сканирования - метод радиоизотопной диагностики с применением сканеров, или подвижных детекторов излучения, дающих изображение (в виде «штрихов») распределенных в организме радиоактивных изотопов посредством «построчного» обследования всего тела или его части. В качестве радиоактивного изотопа чаще всего применяют изотоп </w:t>
      </w:r>
      <w:r>
        <w:rPr>
          <w:position w:val="4"/>
          <w:sz w:val="28"/>
          <w:lang w:eastAsia="ru-RU"/>
        </w:rPr>
        <w:t>99m</w:t>
      </w:r>
      <w:r>
        <w:rPr>
          <w:sz w:val="28"/>
          <w:lang w:eastAsia="ru-RU"/>
        </w:rPr>
        <w:t xml:space="preserve">Тс , который используют в диагностике опухолей головного мозга, при исследовании центральной и периферической гемодинамики. В частных случаях также используют изотопы золота </w:t>
      </w:r>
      <w:r>
        <w:rPr>
          <w:position w:val="4"/>
          <w:sz w:val="28"/>
          <w:lang w:eastAsia="ru-RU"/>
        </w:rPr>
        <w:t>198</w:t>
      </w:r>
      <w:r>
        <w:rPr>
          <w:sz w:val="28"/>
          <w:lang w:eastAsia="ru-RU"/>
        </w:rPr>
        <w:t xml:space="preserve">Au (для исследования раковых опухолей в критических ситуациях), йода (диагностика заболеваний щитовидной железы).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9498" w:leader="none"/>
        </w:tabs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87.3pt;margin-top:13.95pt;width:317.2pt;height:31.45pt;mso-wrap-style:none;v-text-anchor:middle" type="_x0000_t136">
            <v:path textpathok="t"/>
            <v:textpath on="t" fitshape="t" string="Метод меченых атомов" style="font-family:&quot;Impact&quot;;font-size:28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before="60" w:after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133" w:dyaOrig="11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2.1pt;margin-top:43.05pt;width:179.3pt;height:184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6242174" r:id="rId4"/>
        </w:objec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tabs>
          <w:tab w:val="clear" w:pos="720"/>
          <w:tab w:val="left" w:pos="7513" w:leader="none"/>
        </w:tabs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98825</wp:posOffset>
                </wp:positionH>
                <wp:positionV relativeFrom="paragraph">
                  <wp:posOffset>54610</wp:posOffset>
                </wp:positionV>
                <wp:extent cx="2752090" cy="12890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/>
                              <w:t>Работа выполнен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учеником 11 «Б» класса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  <w:t>Черечихиным Игоре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lang w:eastAsia="ru-RU"/>
                              </w:rPr>
                            </w:pPr>
                            <w:r>
                              <w:rPr>
                                <w:sz w:val="36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101.5pt;mso-wrap-distance-left:9.05pt;mso-wrap-distance-right:9.05pt;mso-wrap-distance-top:0pt;mso-wrap-distance-bottom:0pt;margin-top:4.3pt;mso-position-vertical-relative:text;margin-left:259.75pt;mso-position-horizontal-relative:text">
                <v:textbox>
                  <w:txbxContent>
                    <w:p>
                      <w:pPr>
                        <w:pStyle w:val="Heading1"/>
                        <w:spacing w:before="60" w:after="0"/>
                        <w:ind w:left="0" w:hanging="0"/>
                        <w:rPr/>
                      </w:pPr>
                      <w:r>
                        <w:rPr/>
                        <w:t>Работа выполнена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  <w:t>учеником 11 «Б» класса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>
                          <w:sz w:val="36"/>
                          <w:lang w:eastAsia="ru-RU"/>
                        </w:rPr>
                        <w:t>Черечихиным Игорем.</w:t>
                      </w:r>
                    </w:p>
                    <w:p>
                      <w:pPr>
                        <w:pStyle w:val="Normal"/>
                        <w:rPr>
                          <w:sz w:val="36"/>
                          <w:lang w:eastAsia="ru-RU"/>
                        </w:rPr>
                      </w:pPr>
                      <w:r>
                        <w:rPr>
                          <w:sz w:val="36"/>
                          <w:lang w:eastAsia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2"/>
        <w:ind w:left="170" w:firstLine="284"/>
        <w:rPr/>
      </w:pPr>
      <w:r>
        <w:rPr/>
        <w:t xml:space="preserve">        </w:t>
      </w:r>
      <w:r>
        <w:rPr/>
        <w:t xml:space="preserve">С П И С О К     Л И Т Е Р А Т У Р 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</w:rPr>
        <w:t xml:space="preserve">Ландсберг Г. С.  Элементарный учебник физики. Том </w:t>
      </w:r>
      <w:r>
        <w:rPr>
          <w:sz w:val="32"/>
          <w:lang w:val="en-US"/>
        </w:rPr>
        <w:t>III</w:t>
      </w:r>
      <w:r>
        <w:rPr>
          <w:sz w:val="32"/>
        </w:rPr>
        <w:t>. – М.: Наука, 1986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Селезнев Ю. А.   Основы элементарной физики. – М.: Наука, 1964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lang w:val="en-US"/>
        </w:rPr>
        <w:t xml:space="preserve">CD ROM  </w:t>
      </w:r>
      <w:r>
        <w:rPr>
          <w:sz w:val="32"/>
        </w:rPr>
        <w:t xml:space="preserve"> «Большая энциклопедия Кирилла и Мефодия», 1997.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spacing w:before="60" w:after="0"/>
        <w:ind w:left="170" w:firstLine="284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46420" cy="517461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646600" cy="517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0pt;width:444.55pt;height:407.4pt;mso-wrap-style:none;v-text-anchor:middl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before="60" w:after="0"/>
        <w:ind w:left="170" w:firstLine="284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851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ind w:left="170" w:firstLine="284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170" w:firstLine="284"/>
      <w:jc w:val="both"/>
      <w:outlineLvl w:val="1"/>
    </w:pPr>
    <w:rPr>
      <w:sz w:val="44"/>
      <w:lang w:eastAsia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170" w:firstLine="284"/>
      <w:jc w:val="both"/>
    </w:pPr>
    <w:rPr>
      <w:lang w:eastAsia="ru-RU"/>
    </w:rPr>
  </w:style>
  <w:style w:type="paragraph" w:styleId="2">
    <w:name w:val="Основной текст с отступом 2"/>
    <w:basedOn w:val="Normal"/>
    <w:qFormat/>
    <w:pPr>
      <w:spacing w:before="60" w:after="0"/>
      <w:ind w:left="170" w:firstLine="284"/>
      <w:jc w:val="both"/>
    </w:pPr>
    <w:rPr>
      <w:sz w:val="28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7T18:05:00Z</dcterms:created>
  <dc:creator>Черечихин Игорь</dc:creator>
  <dc:description/>
  <dc:language>en-US</dc:language>
  <cp:lastModifiedBy>Черечихин Игорь</cp:lastModifiedBy>
  <cp:lastPrinted>1998-02-20T07:19:00Z</cp:lastPrinted>
  <dcterms:modified xsi:type="dcterms:W3CDTF">1998-02-20T04:22:00Z</dcterms:modified>
  <cp:revision>7</cp:revision>
  <dc:subject/>
  <dc:title>                                    МЕТОД  МЕЧЕНЫХ  АТОМОВ</dc:title>
</cp:coreProperties>
</file>