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72526742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549539736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62420141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