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е свойства четырех и шести валентного ура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н - белый металл плотностью 18,3 г/см, плавящийся при температуре 1133 градуса. Металл достаточно активен - при слабом нагревании он загорается в присутствии воздуха. Он легко соединяется с серой и галогенами, вытесняет водород из разбавленных кислот, с образованием солей четырехвалентного урана, а в очень измельченном виде вытесняет водород из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ановый ангидрит имеет характер амфотерного окисла который при растворении в кислотах образует соли, где роль металла играет ион, а при растворении в щелочах образует кислотные остатки в виде комплексных соединений. В химических соединениях уран может находится в четырех валентных состояниях U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, U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>, U</w:t>
      </w:r>
      <w:r>
        <w:rPr>
          <w:sz w:val="28"/>
          <w:szCs w:val="28"/>
          <w:vertAlign w:val="superscript"/>
        </w:rPr>
        <w:t>5+</w:t>
      </w:r>
      <w:r>
        <w:rPr>
          <w:sz w:val="28"/>
          <w:szCs w:val="28"/>
        </w:rPr>
        <w:t>, U</w:t>
      </w:r>
      <w:r>
        <w:rPr>
          <w:sz w:val="28"/>
          <w:szCs w:val="28"/>
          <w:vertAlign w:val="superscript"/>
        </w:rPr>
        <w:t>6+</w:t>
      </w:r>
      <w:r>
        <w:rPr>
          <w:sz w:val="28"/>
          <w:szCs w:val="28"/>
        </w:rPr>
        <w:t>. U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в природных условиях не существует и может быть получен только в лаборатории. Соединения пятивалентного урана в основном не устойчивы и легко разлагаются на соединения четырех- и шестивалентного ур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UC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U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UCl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водных растворах U</w:t>
      </w:r>
      <w:r>
        <w:rPr>
          <w:sz w:val="28"/>
          <w:szCs w:val="28"/>
          <w:vertAlign w:val="superscript"/>
        </w:rPr>
        <w:t>5+</w:t>
      </w:r>
      <w:r>
        <w:rPr>
          <w:sz w:val="28"/>
          <w:szCs w:val="28"/>
        </w:rPr>
        <w:t xml:space="preserve"> находят в виде комплексного иона (U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. В щелочной среде устой чивость иона возраста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устойчивыми ионами в природных условиях являются четырех- и шести валентный уран. Ионы четырехвалентного урана устойчивы в востановительной обстановке. Они получаются путем потери двух электронов с s подуровня 7-го уровня d-подуровня 6-го уровня и f-подуровня 5-го уровня при этом образуется ионы с внешним восьмиэлектронным уровнем аналогичным с благородными газами что характерно для литофильных элементов. Это объясняет их высокую химическую активность по отношению к кислороду и с абуюполяризационную способ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ильнощелочных растворах U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 xml:space="preserve"> может проявлять ангидридные свойства, но в нейтральных и слабокислых активно реагирует с ионами гидроксила, а гидроксил четырехвалентного урана плохо растворяется в воде. Для U(OH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растворимость составляет 5,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моль/л, что в 1000 раз ниже растворимости гидроксида алюми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и от четырехвалентного урана шестивалентный уран принимает более активное участие в геологических процесс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U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створимость составляет 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моль/л. Константа диссоциации равна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2</w:t>
      </w:r>
      <w:r>
        <w:rPr>
          <w:sz w:val="28"/>
          <w:szCs w:val="28"/>
        </w:rPr>
        <w:t>. В неитральной среде концентрация ионов уранила равна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моль/л и только в кислых растворах рН=4 она повышается до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оль/л. Учитывая, что в растворе могут присутствовать, как продукты гидролиза, ионы U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OH)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общая концентрация ионов урана в нейтральной среде не опускается ниже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оль/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тион U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+2</w:t>
      </w:r>
      <w:r>
        <w:rPr>
          <w:sz w:val="28"/>
          <w:szCs w:val="28"/>
        </w:rPr>
        <w:t xml:space="preserve"> представляет собой линейное образование в центре которого находится U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>, а атомы кислорода расположены на одинаковых растояниях. По данным ионных радиусов было установлено, что связь атома урана с атомами кислорода носит ковалентный характер. При ковалентной связи атомы имеют общие элкектроны, которые объясняют высокую прочность соединения. Низкую прочность соединений шестивалентного урана объясняется тем что весь заряд сосредоточен вокруг урана, а не вокруг кислорда. Ионный радиус этого катиона примерно равен 3 А, такой радиус значительно затрудняет изоморфное вхождение в кристаллическую структуру. Следовательно самостоятельные минералы шестивалентного урана могут образовываться в основном с крупными анионами. Большие размеры катиона U</w:t>
      </w:r>
      <w:r>
        <w:rPr>
          <w:sz w:val="28"/>
          <w:szCs w:val="28"/>
          <w:vertAlign w:val="superscript"/>
        </w:rPr>
        <w:t>+6</w:t>
      </w:r>
      <w:r>
        <w:rPr>
          <w:sz w:val="28"/>
          <w:szCs w:val="28"/>
        </w:rPr>
        <w:t xml:space="preserve"> объясняют его накопление в мелкозернистых пор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ространенность урана в земной к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высокий атомный номер и возможность распада ядер, содержание урана в земной коре относительно высокое. В земной коре содержится около 2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% урана. В коре содержание урана достигает 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%, в мантии   1,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% и ядре 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н в различных геологических процес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смотря на сравнительно высокое содержание урана в магматических горных породах он практически не образует промышленных концентраций. Как уже отмечалось повышенные концентрации этого элемента отмечены в щелочных породах. В Ловозерском массиве установлена следующая примерная схема кристаллизации магмы: полевые шпаты, нефелин, эгирин, лампрофиллит, эвдиалит, ферсманит, лопарит. По приведенной последовательности можно предположить, что в щелочных расплавах первыми кристаллизуются минералы содержащие ионы с меньшими валентностями. Причем чем выше концентрация щелочей относительно концентрации высоковалентных катионов, тем сильнее влияние этих щелочей на роль высоковалентных кватионов в минералообразовании. Так появление титанн-цирконий-ниобий-силикатов определяет начало вовлечение урана в магматическое минералообразование. На этом этапе повышаются содержания урана в породообразующих минералах. При повышеной щелочности относительно концентрации 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, 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, Ti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>, циркон и торит оразоватся не могут, в результате проявляются ангидридные свойства циркония и кристаллизуется эвдиалит (Na,Ca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Zr[S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](Cl,OH), это также справедливо и для урана. По силе основности был составлен ряд определяющий вовлечение указаных элементов в состав породообразующих минер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е изученных данных уран уличен в корреляционной связи с относительным содержанием щелочей. Эта корреляция не имеет прямой зависимости ,а подчиняется пропорциональной связи со степенью агпаитности пород, отражающей соотношения в магматическом расплаве оснований с кислотными остат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раноносных пегматитах концентрация редкоземельных элементов превышает в 50-80 раз соответствующие кларки. Для пегматитов характерно разделение этих элементов на две группы - церия и иттрия. Уран чаще связан с группой иттрия. До 98% урана сосредоточено в акцессорных и собственных минералах. Концентрации урана достигают десятых долей процента от массы пегматитовой жилы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Cyr14">
    <w:name w:val="Arial Cyr 14 ïî øèðèíå"/>
    <w:basedOn w:val="Normal"/>
    <w:qFormat/>
    <w:pPr>
      <w:ind w:firstLine="567"/>
      <w:jc w:val="both"/>
    </w:pPr>
    <w:rPr>
      <w:rFonts w:ascii="Arial Cyr" w:hAnsi="Arial Cyr" w:eastAsia="Arial Cyr" w:cs="Arial Cyr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07:19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6-05-16T07:28:00Z</dcterms:modified>
  <cp:revision>4</cp:revision>
  <dc:subject/>
  <dc:title>���������� �������� ������� � ����� ���������� �����.</dc:title>
</cp:coreProperties>
</file>