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544163346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469010406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503061616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218014564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710616713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538878892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11081063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81443833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223188607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431182207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482797384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619267125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1704230455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906389119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