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1590064733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1663629675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939605430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29080901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2079030378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1893805435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113399171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1816177790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1663897965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2005800699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488136015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2048243489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496070378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894733742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