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415095730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589240067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427381809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957410951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934965841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25837499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382749320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732716200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53706680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546910354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765322449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412126558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1407868422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1897023067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