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6064885" cy="25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рмин “поли</w:t>
        <w:softHyphen/>
        <w:t>мерия” был введен в науку И.Берцелиусом в</w:t>
      </w:r>
      <w:r>
        <w:rPr>
          <w:sz w:val="28"/>
          <w:szCs w:val="28"/>
          <w:lang w:val="en-US"/>
        </w:rPr>
        <w:t xml:space="preserve"> 1833</w:t>
      </w:r>
      <w:r>
        <w:rPr>
          <w:sz w:val="28"/>
          <w:szCs w:val="28"/>
        </w:rPr>
        <w:t xml:space="preserve"> для обозначения особого вида изомерии, при которой вещества (полимеры), имеющие одинаковый состав, обладают различной молекулярной массой, например этилен и бутилен, кислород и озон. Такое содер</w:t>
        <w:softHyphen/>
        <w:t>жание термина не соответствовало современным представлениям о полимерах. “Истинные” синтетические полимеры к тому времени еще не были извест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яд полимеров был, по-видимому, получен еще в первой половине</w:t>
      </w:r>
      <w:r>
        <w:rPr>
          <w:sz w:val="28"/>
          <w:szCs w:val="28"/>
          <w:lang w:val="en-US"/>
        </w:rPr>
        <w:t xml:space="preserve"> 19</w:t>
      </w:r>
      <w:r>
        <w:rPr>
          <w:sz w:val="28"/>
          <w:szCs w:val="28"/>
        </w:rPr>
        <w:t xml:space="preserve"> века. Однако химики тогда обычно пытались подавить полимеризацию и поликонденсацию, которые вели к “осмолению” продуктов основной химической  реакции, т.е., собственно, к образованию полимеров (до сих пор полимеры часто называют “смолами”). Первые упоминания о синтетических полимерах отно</w:t>
        <w:softHyphen/>
        <w:t>сятся к 1838 (поливинилиденхлорид) и 1839 (полистирол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имия полимеров возникла только в связи с созданием А.М.Бутлеровым теории химического строения. А.М.Бутлеров изучал связь между строением и относительной устойчивостью мо</w:t>
        <w:softHyphen/>
        <w:t>лекул, проявляющейся в реакциях поли</w:t>
        <w:softHyphen/>
        <w:t>меризации. Дальнейшее свое развитие наука о полимерах по</w:t>
        <w:softHyphen/>
        <w:t>лучила главным образом благодаря интенсивным поискам способов  синтеза  каучука, в которых участвовали крупнейшие учёные многих стран (Г.Бушарда, У.Тилден, немецкий учёный К Гарриес,  И.Л.Кондаков, С.В.Лебедев и другие). В 30-х годов было до</w:t>
        <w:softHyphen/>
        <w:t>казано существование свободнорадикального и ионного механиз</w:t>
        <w:softHyphen/>
        <w:t>мов полимеризации. Большую роль в развитии представлений о поликонденса</w:t>
        <w:softHyphen/>
        <w:t>ции сыграли работы У.Карозе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чала 20-х годов 20 века развиваются также теоретические представления о строении полимеров Вначале предполагалось, что такие био</w:t>
        <w:softHyphen/>
        <w:t>полимеры, как целлюлоза, крахмал, кау</w:t>
        <w:softHyphen/>
        <w:t>чук, белки, а также некоторые син</w:t>
        <w:softHyphen/>
        <w:t>тетические полимеры, сходные с ними по свойствам (например, полиизопрен), состоят из малых молекул, обладающих необычной способ</w:t>
        <w:softHyphen/>
        <w:t>ностью ассоциировать в растворе в комп</w:t>
        <w:softHyphen/>
        <w:t>лексы коллоидной природы благодаря нековалентным связям (теория “малых блоков”). Автором принципиально но</w:t>
        <w:softHyphen/>
        <w:t>вого представления о полимерах как о веществах, состоящих из макромолекул, частиц необычайно большой молекулярной массы, был Г.Штаудингер. Победа идей этого учёного заставила рассматривать полимеры как качественно новый объект исследования химии и физ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3pt;height:23pt" filled="f" o:ole="">
            <v:imagedata r:id="rId4" o:title=""/>
          </v:shape>
          <o:OLEObject Type="Embed" ProgID="" ShapeID="ole_rId3" DrawAspect="Content" ObjectID="_4055741" r:id="rId3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Полимеры</w:t>
      </w:r>
      <w:r>
        <w:rPr>
          <w:sz w:val="28"/>
          <w:szCs w:val="28"/>
        </w:rPr>
        <w:t xml:space="preserve"> - химические соединения с высокой мол. массой (от нескольких тысяч до многих миллионов), молекулы которых (макромо</w:t>
        <w:softHyphen/>
        <w:t>лекулы) состоят из большого числа повто</w:t>
        <w:softHyphen/>
        <w:t>ряющихся  группировок  (мономерных звеньев). Атомы, входящие в состав мак</w:t>
        <w:softHyphen/>
        <w:t>ромолекул, соединены друг с другом силами главных и (или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координационных валентност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фик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исхождению полимеры делятся на природные (биополимеры), например белки, нуклеиновые кислоты, смолы природные, и синтети</w:t>
        <w:softHyphen/>
        <w:t>ческие, например полиэтилен, полипропилен,  феноло-формальдегидные смолы. Атомы или атомные группы могут распо</w:t>
        <w:softHyphen/>
        <w:t>лагаться в макромолекуле в виде: откры</w:t>
        <w:softHyphen/>
        <w:t>той цепи или вытянутой в линию после</w:t>
        <w:softHyphen/>
        <w:t>довательности циклов  (линейные полимеры, например каучук натуральный); цепи с разветвлением (разветвленные полимеры, например амилопектин), трехмерной сетки (сшитые полимеры, например отверждённые эпоксидные смолы). Полимеры, молекулы которых состоят из одинаковых мономерных звеньев, называются гомополимерами (например поливинилхлорид, поликапроамид, целлюлоз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ромолекулы одного и того же хи</w:t>
        <w:softHyphen/>
        <w:t>мического состава могут быть построены из звеньев различной пространственной конфигура</w:t>
        <w:softHyphen/>
        <w:t>ции. Если макромолекулы состоят из оди</w:t>
        <w:softHyphen/>
        <w:t>наковых стереоизомеров или из различ</w:t>
        <w:softHyphen/>
        <w:t>ных стереоизомеров, чередующихся в цепи в определенной периодичности, полимеры называются стереорегуляр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</w:t>
      </w:r>
      <w:bookmarkStart w:id="1" w:name="OCRUncertain027"/>
      <w:r>
        <w:rPr>
          <w:sz w:val="28"/>
          <w:szCs w:val="28"/>
        </w:rPr>
        <w:t>олимеры,</w:t>
      </w:r>
      <w:bookmarkEnd w:id="1"/>
      <w:r>
        <w:rPr>
          <w:sz w:val="28"/>
          <w:szCs w:val="28"/>
        </w:rPr>
        <w:t xml:space="preserve"> макромолекулы которых содержат несколько типов мономерных звеньев, называются сополимерами. Сополиме</w:t>
        <w:softHyphen/>
        <w:t>ры, в которых звенья каждого типа образуют достаточно длинные непрерывные последовательности, сменяющие друг друга в пределах макромолекулы, называются блоксополимерами. К внутренним (неконцевым) звеньям макромолекулы одного химического строения могут быть присое</w:t>
        <w:softHyphen/>
        <w:t>динены одна или несколько цепей дру</w:t>
        <w:softHyphen/>
        <w:t>гого строения. Такие сополимеры называются привит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, в которых каждый или некоторые сте</w:t>
        <w:softHyphen/>
        <w:t>реоизомеры звена образуют достаточно длинные непрерывные последовательно</w:t>
        <w:softHyphen/>
        <w:t>сти, сменяющие друг друга в пределах одной макромолекулы, называются стереоблоксополи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висимости от состава основной (главной) цепи полимеры, делят на: гетероцепные,  в основной цепи которых со</w:t>
        <w:softHyphen/>
        <w:t>держатся атомы различных элементов,  чаще всего углерода,  азота, кремния, фосфора, и гомоцепны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2.3pt;height:23pt" filled="f" o:ole="">
            <v:imagedata r:id="rId7" o:title=""/>
          </v:shape>
          <o:OLEObject Type="Embed" ProgID="" ShapeID="ole_rId6" DrawAspect="Content" ObjectID="_657172978" r:id="rId6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пи которых построены из одинаковых атомов. Из гомоцепных полимеров наиболее рас</w:t>
        <w:softHyphen/>
        <w:t xml:space="preserve">пространены  карбоцепные полимеры, главные цепи которых состоят только из атомов углерод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 полиэтилен, полиметилметакрилат, политетрафторзтилен. Примеры гетероцепных полимеров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эфиры (полиэтилентерефталат, поликарбонаты), полиамиды, мочевино-формальдегидные смолы, бел</w:t>
        <w:softHyphen/>
        <w:t>ки, некоторые кремнийорганические поли</w:t>
        <w:softHyphen/>
        <w:t>меры. Полимеры, макромолекулы которых наряду с углеводородными группами содержат атомы неорганогенных элементов, называются элементоорганическим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дельную группу полимеров образуют неорганические по</w:t>
        <w:softHyphen/>
        <w:t>лимеры, например пластическая сера, полифосфонитрилхлори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2.3pt;height:23pt" filled="f" o:ole="">
            <v:imagedata r:id="rId10" o:title=""/>
          </v:shape>
          <o:OLEObject Type="Embed" ProgID="" ShapeID="ole_rId9" DrawAspect="Content" ObjectID="_1293926750" r:id="rId9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йства и важнейшие характерист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нейные полимеры обладают специфическим комп</w:t>
        <w:softHyphen/>
        <w:t>лексом физико-химических и механических свойств. Важнейшие из этих свойств: способность образовывать высокопрочные анизотроп</w:t>
        <w:softHyphen/>
        <w:t xml:space="preserve">ные высокоориентированные волокна и пленки 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способность к большим, дли</w:t>
        <w:softHyphen/>
        <w:t>тельно развивающимся обратимым дефор</w:t>
        <w:softHyphen/>
        <w:t>мациям; способность в высокоэластичном со</w:t>
        <w:softHyphen/>
        <w:t>стоянии набухать перед растворением; высокая вязкость растворов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Этот комп</w:t>
        <w:softHyphen/>
        <w:t>лекс свойств обусловлен высокой молекулярной массой, цепным строением, а также гиб</w:t>
        <w:softHyphen/>
        <w:t>костью макромолекул. При переходе от линейных цепей к разветвленным, ред</w:t>
        <w:softHyphen/>
        <w:t>ким трехмерным сеткам и, наконец, к густым сетчатым структурам этот комп</w:t>
        <w:softHyphen/>
        <w:t>лекс свойств становится всё менее выра</w:t>
        <w:softHyphen/>
        <w:t>женным. Сильно сшитые полимеры нераство</w:t>
        <w:softHyphen/>
        <w:t>римы, неплавки и неспособны к высоко</w:t>
        <w:softHyphen/>
        <w:t>эластичным деформация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имеры могут существовать в кристаллическом и аморфном состояниях. Необходимое условие кристаллизации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регулярность достаточно длинных участков макромоле</w:t>
        <w:softHyphen/>
        <w:t>кулы. В кристаллических полимерах возможно возник</w:t>
        <w:softHyphen/>
        <w:t>новение разнообразных надмолекулярных структур (фибрилл, сферолитов, монокристаллов, тип которых во мно</w:t>
        <w:softHyphen/>
        <w:t>гом определяет свойства полимерного материала. Надмолекулярные структуры в незакристаллизованных (аморфных) полимерах менее выражены, чем в кристаллическ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кристаллизованные полимеры могут нахо</w:t>
        <w:softHyphen/>
        <w:t>диться в трех физических состояниях: стекло</w:t>
        <w:softHyphen/>
        <w:t>образном, высокоэластичном и вязкотекучем. Полимеры с низкой (ниже комнатной) температурой перехода из стеклообразного в высокоэластичное состояние называются эластомерами, с высокой - пласти</w:t>
        <w:softHyphen/>
        <w:t>ками. В зависимости от химического состава, строения и взаимного расположения мак</w:t>
        <w:softHyphen/>
        <w:t xml:space="preserve">ромолекул свойства полимеры могут меняться в очень широких пределах. Так, 1,4.-цисполибутадиен, построенный из гибких углеводородных цепей, при температуре около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°С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эластичный материал, который при температуре</w:t>
      </w:r>
      <w:r>
        <w:rPr>
          <w:sz w:val="28"/>
          <w:szCs w:val="28"/>
          <w:lang w:val="en-US"/>
        </w:rPr>
        <w:t xml:space="preserve"> -60 °С</w:t>
      </w:r>
      <w:r>
        <w:rPr>
          <w:sz w:val="28"/>
          <w:szCs w:val="28"/>
        </w:rPr>
        <w:t xml:space="preserve"> переходит в стеклообраз</w:t>
        <w:softHyphen/>
        <w:t>ное состояние;  полиметилметакрилат, построенный из более жестких цепей, при температуре около</w:t>
      </w:r>
      <w:r>
        <w:rPr>
          <w:sz w:val="28"/>
          <w:szCs w:val="28"/>
          <w:lang w:val="en-US"/>
        </w:rPr>
        <w:t xml:space="preserve"> 20 °С -</w:t>
      </w:r>
      <w:r>
        <w:rPr>
          <w:sz w:val="28"/>
          <w:szCs w:val="28"/>
        </w:rPr>
        <w:t xml:space="preserve"> твердый стеклооб</w:t>
        <w:softHyphen/>
        <w:t>разный продукт, переходящий в высоко</w:t>
        <w:softHyphen/>
        <w:t>эластичное состояние лишь при</w:t>
      </w:r>
      <w:r>
        <w:rPr>
          <w:sz w:val="28"/>
          <w:szCs w:val="28"/>
          <w:lang w:val="en-US"/>
        </w:rPr>
        <w:t xml:space="preserve"> 100 °С. </w:t>
      </w:r>
      <w:r>
        <w:rPr>
          <w:sz w:val="28"/>
          <w:szCs w:val="28"/>
        </w:rPr>
        <w:t>Целлюлоз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олимер с очень жесткими цепями, соединенными межмолекуляр</w:t>
        <w:softHyphen/>
        <w:t xml:space="preserve">ными водородными связями, вообще не может существовать в высокоэластичном  состоянии  до  температуры  ее  разложения.  Больш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object w:dxaOrig="9646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3pt;height:23pt" filled="f" o:ole="">
            <v:imagedata r:id="rId13" o:title=""/>
          </v:shape>
          <o:OLEObject Type="Embed" ProgID="" ShapeID="ole_rId12" DrawAspect="Content" ObjectID="_1761723212" r:id="rId12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личия в свойствах полимеров могут наблюдаться даже в том случае, если различия в строении  макромолекул на первый взгляд и невелики. Так, сте</w:t>
        <w:softHyphen/>
        <w:t>реорегулярный полистирол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кристал</w:t>
        <w:softHyphen/>
        <w:t xml:space="preserve">лическое вещество с температурой плавления около </w:t>
      </w:r>
      <w:r>
        <w:rPr>
          <w:sz w:val="28"/>
          <w:szCs w:val="28"/>
          <w:lang w:val="en-US"/>
        </w:rPr>
        <w:t>235 °С,</w:t>
      </w:r>
      <w:r>
        <w:rPr>
          <w:sz w:val="28"/>
          <w:szCs w:val="28"/>
        </w:rPr>
        <w:t xml:space="preserve"> а нестереорегулярный вообще не способен кристаллизоваться и размягчается при температуре около</w:t>
      </w:r>
      <w:r>
        <w:rPr>
          <w:sz w:val="28"/>
          <w:szCs w:val="28"/>
          <w:lang w:val="en-US"/>
        </w:rPr>
        <w:t xml:space="preserve"> 80 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имеры могут вступать в следующие основные типы реакций: образование химических свя</w:t>
        <w:softHyphen/>
        <w:t>зей между макромолекулами (так называемое сши</w:t>
        <w:softHyphen/>
        <w:t>вание), например при вулканизации кау</w:t>
        <w:softHyphen/>
        <w:t>чуков, дублении кожи; распад макромо</w:t>
        <w:softHyphen/>
        <w:t>лекул на отдельные, более короткие фраг</w:t>
        <w:softHyphen/>
        <w:t>менты, реак</w:t>
        <w:softHyphen/>
        <w:t>ции боковых функциональных групп полимеров с   низкомолекулярными   веществами, не затрагивающие основную цепь (так называемые полимераналогичные  пре</w:t>
        <w:softHyphen/>
        <w:t>вращения); внутримолекулярные реакции, протекающие между функциональными группами одной макромоле</w:t>
        <w:softHyphen/>
        <w:t>кулы, например внутримолекулярная циклизация. Сшивание часто протекает одно</w:t>
        <w:softHyphen/>
        <w:t>временно с деструкцией. Примером полимераналогичных превращений может слу</w:t>
        <w:softHyphen/>
        <w:t>жить омыление поливтилацетата, при</w:t>
        <w:softHyphen/>
        <w:t>водящее к образованию поливинилового спирта. Скорость реакций полимеров с низкомо</w:t>
        <w:softHyphen/>
        <w:t>лекулярными веществами часто лимити</w:t>
        <w:softHyphen/>
        <w:t>руется скоростью диффузии последних в фазу полимера. Наиболее явно это проявля</w:t>
        <w:softHyphen/>
        <w:t>ется в случае сшитых полимеров. Скорость взаи</w:t>
        <w:softHyphen/>
        <w:t>модействия макромолекул с низкомоле</w:t>
        <w:softHyphen/>
        <w:t>кулярными веществами часто сущест</w:t>
        <w:softHyphen/>
        <w:t>венно зависит от природы и расположения соседних звеньев относительно реагирую</w:t>
        <w:softHyphen/>
        <w:t>щего звена. Это же относится и к внутри</w:t>
        <w:softHyphen/>
        <w:t>молекулярным реакциям между функ</w:t>
        <w:softHyphen/>
        <w:t>циональными группами, принадлежащи</w:t>
        <w:softHyphen/>
        <w:t>ми одной цепи.</w:t>
      </w:r>
    </w:p>
    <w:p>
      <w:pPr>
        <w:pStyle w:val="Normal"/>
        <w:ind w:right="20" w:hanging="0"/>
        <w:jc w:val="both"/>
        <w:rPr/>
      </w:pPr>
      <w:r>
        <w:rPr>
          <w:sz w:val="28"/>
          <w:szCs w:val="28"/>
        </w:rPr>
        <w:tab/>
        <w:t>Некоторые свойства полимеров, например раствори</w:t>
        <w:softHyphen/>
        <w:t>мость, способность к вязкому течению, стабильность,   очень чувствительны к действию небольших количеств приме</w:t>
        <w:softHyphen/>
        <w:t>сей или добавок, реагирующих с макро</w:t>
        <w:softHyphen/>
        <w:t>молекулами. Так, чтобы превратить ли</w:t>
        <w:softHyphen/>
        <w:t>нейный полимер из растворимого в полностью нерастворимый, достаточно  образовать на одну макромолекулу</w:t>
      </w:r>
      <w:r>
        <w:rPr>
          <w:sz w:val="28"/>
          <w:szCs w:val="28"/>
          <w:lang w:val="en-US"/>
        </w:rPr>
        <w:t xml:space="preserve"> 1-2</w:t>
      </w:r>
      <w:r>
        <w:rPr>
          <w:sz w:val="28"/>
          <w:szCs w:val="28"/>
        </w:rPr>
        <w:t xml:space="preserve"> поперечные связи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жнейшие характеристики полимеров - химический состав, молекулярная масса и моле</w:t>
        <w:softHyphen/>
        <w:t>кулярно-массовое распределение, сте</w:t>
        <w:softHyphen/>
        <w:t>пень разветвленности и гибкости макро</w:t>
        <w:softHyphen/>
        <w:t>молекул, стереорегулярность и другие. Свойства полимеров существенно зависят от этих характеристи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9646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2.3pt;height:23pt" filled="f" o:ole="">
            <v:imagedata r:id="rId16" o:title=""/>
          </v:shape>
          <o:OLEObject Type="Embed" ProgID="" ShapeID="ole_rId15" DrawAspect="Content" ObjectID="_362587026" r:id="rId15"/>
        </w:obje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родные полимеры образуются в процессе биосинтеза в клетках живых организмов. С помощью экстракции, фракционного осаждения и других методов они могут быть выделены из раститель</w:t>
        <w:softHyphen/>
        <w:t>ного и животного сырья. Синтетические полимеры получают полимеризацией и поликонден</w:t>
        <w:softHyphen/>
        <w:t>сацией. Карбоцепные полимеры обычно синте</w:t>
        <w:softHyphen/>
        <w:t>зируют полимеризацией мономеров с од</w:t>
        <w:softHyphen/>
        <w:t>ной или несколькими кратными углеродными связями или мономеров, содержащих неустойчивые карбоциклические группировки (например, из циклопропана и его производных), Гетероцепные полимеры получают поликонденсацией, а также полимеризацией мономеров, содержащих кратные связи углеродоэлемента (например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, 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N, N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О) или не</w:t>
        <w:softHyphen/>
        <w:t>прочные гетероциклические   группировки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4.3pt;height:19pt" filled="f" o:ole="">
            <v:imagedata r:id="rId19" o:title=""/>
          </v:shape>
          <o:OLEObject Type="Embed" ProgID="" ShapeID="ole_rId18" DrawAspect="Content" ObjectID="_2098867605" r:id="rId18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сельском хозяйст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годня можно говорить по меньшей мере о четырех основных направлениях использования полимерных ма</w:t>
        <w:softHyphen/>
        <w:t>териалов в сельском хозяйстве. И в отечественной и в мировой практике первое место принадлежит пленкам. Благодаря применению мульчирующей перфорированной пленки на полях урожайность некоторых культур повы</w:t>
        <w:softHyphen/>
        <w:t xml:space="preserve">шается до 30%, а сроки </w:t>
      </w:r>
      <w:bookmarkStart w:id="2" w:name="OCRUncertain001"/>
      <w:r>
        <w:rPr>
          <w:sz w:val="28"/>
          <w:szCs w:val="28"/>
        </w:rPr>
        <w:t>созревания</w:t>
      </w:r>
      <w:bookmarkEnd w:id="2"/>
      <w:r>
        <w:rPr>
          <w:sz w:val="28"/>
          <w:szCs w:val="28"/>
        </w:rPr>
        <w:t xml:space="preserve"> ускоряются на 10-14 дней. Использование полиэтиленовой пленки для гид</w:t>
        <w:softHyphen/>
        <w:t>роизоляции создаваемых водохранилищ обеспечивает существенное снижение потерь запасаемой влаги. Укры</w:t>
        <w:softHyphen/>
        <w:t>тие пленкой сенажа, силоса, грубых кормов обеспечива</w:t>
        <w:softHyphen/>
        <w:t>ет их лучшую сохранность даже в неблагоприят</w:t>
      </w:r>
      <w:bookmarkStart w:id="3" w:name="OCRUncertain002"/>
      <w:r>
        <w:rPr>
          <w:sz w:val="28"/>
          <w:szCs w:val="28"/>
        </w:rPr>
        <w:t>н</w:t>
      </w:r>
      <w:bookmarkEnd w:id="3"/>
      <w:r>
        <w:rPr>
          <w:sz w:val="28"/>
          <w:szCs w:val="28"/>
        </w:rPr>
        <w:t>ых по</w:t>
        <w:softHyphen/>
        <w:t>годных условиях. Но главная область использования пленочных полимерных мат</w:t>
      </w:r>
      <w:bookmarkStart w:id="4" w:name="OCRUncertain003"/>
      <w:r>
        <w:rPr>
          <w:sz w:val="28"/>
          <w:szCs w:val="28"/>
        </w:rPr>
        <w:t>е</w:t>
      </w:r>
      <w:bookmarkEnd w:id="4"/>
      <w:r>
        <w:rPr>
          <w:sz w:val="28"/>
          <w:szCs w:val="28"/>
        </w:rPr>
        <w:t>риалов в с</w:t>
      </w:r>
      <w:bookmarkStart w:id="5" w:name="OCRUncertain004"/>
      <w:r>
        <w:rPr>
          <w:sz w:val="28"/>
          <w:szCs w:val="28"/>
        </w:rPr>
        <w:t>е</w:t>
      </w:r>
      <w:bookmarkEnd w:id="5"/>
      <w:r>
        <w:rPr>
          <w:sz w:val="28"/>
          <w:szCs w:val="28"/>
        </w:rPr>
        <w:t>льском хозяйст</w:t>
        <w:softHyphen/>
        <w:t>ве - строительство и эксплуатация пл</w:t>
      </w:r>
      <w:bookmarkStart w:id="6" w:name="OCRUncertain005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ночных т</w:t>
      </w:r>
      <w:bookmarkStart w:id="7" w:name="OCRUncertain006"/>
      <w:r>
        <w:rPr>
          <w:sz w:val="28"/>
          <w:szCs w:val="28"/>
        </w:rPr>
        <w:t>е</w:t>
      </w:r>
      <w:bookmarkEnd w:id="7"/>
      <w:r>
        <w:rPr>
          <w:sz w:val="28"/>
          <w:szCs w:val="28"/>
        </w:rPr>
        <w:t>пли</w:t>
      </w:r>
      <w:bookmarkStart w:id="8" w:name="OCRUncertain007"/>
      <w:r>
        <w:rPr>
          <w:sz w:val="28"/>
          <w:szCs w:val="28"/>
        </w:rPr>
        <w:t>ц</w:t>
      </w:r>
      <w:bookmarkEnd w:id="8"/>
      <w:r>
        <w:rPr>
          <w:sz w:val="28"/>
          <w:szCs w:val="28"/>
        </w:rPr>
        <w:t>. В настоящее время стало технически возмо</w:t>
      </w:r>
      <w:bookmarkStart w:id="9" w:name="OCRUncertain008"/>
      <w:r>
        <w:rPr>
          <w:sz w:val="28"/>
          <w:szCs w:val="28"/>
        </w:rPr>
        <w:t>ж</w:t>
      </w:r>
      <w:bookmarkEnd w:id="9"/>
      <w:r>
        <w:rPr>
          <w:sz w:val="28"/>
          <w:szCs w:val="28"/>
        </w:rPr>
        <w:t>ным выпу</w:t>
        <w:softHyphen/>
        <w:t xml:space="preserve">скать полотнища пленки шириной до </w:t>
      </w:r>
      <w:bookmarkStart w:id="10" w:name="OCRUncertain009"/>
      <w:r>
        <w:rPr>
          <w:sz w:val="28"/>
          <w:szCs w:val="28"/>
        </w:rPr>
        <w:t>1</w:t>
      </w:r>
      <w:bookmarkEnd w:id="10"/>
      <w:r>
        <w:rPr>
          <w:sz w:val="28"/>
          <w:szCs w:val="28"/>
        </w:rPr>
        <w:t xml:space="preserve">6 </w:t>
      </w:r>
      <w:bookmarkStart w:id="11" w:name="OCRUncertain010"/>
      <w:r>
        <w:rPr>
          <w:sz w:val="28"/>
          <w:szCs w:val="28"/>
        </w:rPr>
        <w:t>м,</w:t>
      </w:r>
      <w:bookmarkEnd w:id="11"/>
      <w:r>
        <w:rPr>
          <w:sz w:val="28"/>
          <w:szCs w:val="28"/>
        </w:rPr>
        <w:t xml:space="preserve"> а это позво</w:t>
        <w:softHyphen/>
        <w:t>ля</w:t>
      </w:r>
      <w:bookmarkStart w:id="12" w:name="OCRUncertain011"/>
      <w:r>
        <w:rPr>
          <w:sz w:val="28"/>
          <w:szCs w:val="28"/>
        </w:rPr>
        <w:t>е</w:t>
      </w:r>
      <w:bookmarkEnd w:id="12"/>
      <w:r>
        <w:rPr>
          <w:sz w:val="28"/>
          <w:szCs w:val="28"/>
        </w:rPr>
        <w:t>т строить пленочные теплицы шириной в основа</w:t>
      </w:r>
      <w:bookmarkStart w:id="13" w:name="OCRUncertain012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 xml:space="preserve">ии до 7,5 и длиной до 200 </w:t>
      </w:r>
      <w:bookmarkStart w:id="14" w:name="OCRUncertain013"/>
      <w:r>
        <w:rPr>
          <w:sz w:val="28"/>
          <w:szCs w:val="28"/>
        </w:rPr>
        <w:t>м.</w:t>
      </w:r>
      <w:bookmarkEnd w:id="14"/>
      <w:r>
        <w:rPr>
          <w:sz w:val="28"/>
          <w:szCs w:val="28"/>
        </w:rPr>
        <w:t xml:space="preserve"> В таких теплицах можно вс</w:t>
      </w:r>
      <w:bookmarkStart w:id="15" w:name="OCRUncertain014"/>
      <w:r>
        <w:rPr>
          <w:sz w:val="28"/>
          <w:szCs w:val="28"/>
        </w:rPr>
        <w:t xml:space="preserve">е </w:t>
      </w:r>
      <w:bookmarkEnd w:id="15"/>
      <w:r>
        <w:rPr>
          <w:sz w:val="28"/>
          <w:szCs w:val="28"/>
        </w:rPr>
        <w:t>с</w:t>
      </w:r>
      <w:bookmarkStart w:id="16" w:name="OCRUncertain015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льскохоз</w:t>
      </w:r>
      <w:bookmarkStart w:id="17" w:name="OCRUncertain016"/>
      <w:r>
        <w:rPr>
          <w:sz w:val="28"/>
          <w:szCs w:val="28"/>
        </w:rPr>
        <w:t>я</w:t>
      </w:r>
      <w:bookmarkEnd w:id="17"/>
      <w:r>
        <w:rPr>
          <w:sz w:val="28"/>
          <w:szCs w:val="28"/>
        </w:rPr>
        <w:t>йств</w:t>
      </w:r>
      <w:bookmarkStart w:id="18" w:name="OCRUncertain017"/>
      <w:r>
        <w:rPr>
          <w:sz w:val="28"/>
          <w:szCs w:val="28"/>
        </w:rPr>
        <w:t>е</w:t>
      </w:r>
      <w:bookmarkEnd w:id="18"/>
      <w:r>
        <w:rPr>
          <w:sz w:val="28"/>
          <w:szCs w:val="28"/>
        </w:rPr>
        <w:t>нные работы провод</w:t>
      </w:r>
      <w:bookmarkStart w:id="19" w:name="OCRUncertain018"/>
      <w:r>
        <w:rPr>
          <w:sz w:val="28"/>
          <w:szCs w:val="28"/>
        </w:rPr>
        <w:t>и</w:t>
      </w:r>
      <w:bookmarkEnd w:id="19"/>
      <w:r>
        <w:rPr>
          <w:sz w:val="28"/>
          <w:szCs w:val="28"/>
        </w:rPr>
        <w:t>ть механизирован</w:t>
        <w:softHyphen/>
        <w:t>но; бол</w:t>
      </w:r>
      <w:bookmarkStart w:id="20" w:name="OCRUncertain019"/>
      <w:r>
        <w:rPr>
          <w:sz w:val="28"/>
          <w:szCs w:val="28"/>
        </w:rPr>
        <w:t>ее</w:t>
      </w:r>
      <w:bookmarkEnd w:id="20"/>
      <w:r>
        <w:rPr>
          <w:sz w:val="28"/>
          <w:szCs w:val="28"/>
        </w:rPr>
        <w:t xml:space="preserve"> того, эт</w:t>
      </w:r>
      <w:bookmarkStart w:id="21" w:name="OCRUncertain020"/>
      <w:r>
        <w:rPr>
          <w:sz w:val="28"/>
          <w:szCs w:val="28"/>
        </w:rPr>
        <w:t>и</w:t>
      </w:r>
      <w:bookmarkEnd w:id="21"/>
      <w:r>
        <w:rPr>
          <w:sz w:val="28"/>
          <w:szCs w:val="28"/>
        </w:rPr>
        <w:t xml:space="preserve"> теплицы позволяют выращивать про</w:t>
        <w:softHyphen/>
        <w:t>дукцию круглогодично. В холодное время теплицы обо</w:t>
        <w:softHyphen/>
        <w:t>греваются опять-таки с помощью полимерных труб, за</w:t>
        <w:softHyphen/>
        <w:t>ложенных в почву на глубину 60</w:t>
      </w:r>
      <w:bookmarkStart w:id="22" w:name="OCRUncertain021"/>
      <w:r>
        <w:rPr>
          <w:sz w:val="28"/>
          <w:szCs w:val="28"/>
        </w:rPr>
        <w:t>-7</w:t>
      </w:r>
      <w:bookmarkEnd w:id="22"/>
      <w:r>
        <w:rPr>
          <w:sz w:val="28"/>
          <w:szCs w:val="28"/>
        </w:rPr>
        <w:t>0 с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очки зрения химической структуры полим</w:t>
      </w:r>
      <w:bookmarkStart w:id="23" w:name="OCRUncertain022"/>
      <w:r>
        <w:rPr>
          <w:sz w:val="28"/>
          <w:szCs w:val="28"/>
        </w:rPr>
        <w:t>е</w:t>
      </w:r>
      <w:bookmarkEnd w:id="23"/>
      <w:r>
        <w:rPr>
          <w:sz w:val="28"/>
          <w:szCs w:val="28"/>
        </w:rPr>
        <w:t>ров, испо</w:t>
      </w:r>
      <w:bookmarkStart w:id="24" w:name="OCRUncertain023"/>
      <w:r>
        <w:rPr>
          <w:sz w:val="28"/>
          <w:szCs w:val="28"/>
        </w:rPr>
        <w:t>л</w:t>
      </w:r>
      <w:bookmarkEnd w:id="24"/>
      <w:r>
        <w:rPr>
          <w:sz w:val="28"/>
          <w:szCs w:val="28"/>
        </w:rPr>
        <w:t>ьзуемых в тепличных хозяйствах такого рода, можно отм</w:t>
      </w:r>
      <w:bookmarkStart w:id="25" w:name="OCRUncertain024"/>
      <w:r>
        <w:rPr>
          <w:sz w:val="28"/>
          <w:szCs w:val="28"/>
        </w:rPr>
        <w:t>е</w:t>
      </w:r>
      <w:bookmarkEnd w:id="25"/>
      <w:r>
        <w:rPr>
          <w:sz w:val="28"/>
          <w:szCs w:val="28"/>
        </w:rPr>
        <w:t>тить преимущественное использован</w:t>
      </w:r>
      <w:bookmarkStart w:id="26" w:name="OCRUncertain025"/>
      <w:r>
        <w:rPr>
          <w:sz w:val="28"/>
          <w:szCs w:val="28"/>
        </w:rPr>
        <w:t>ие</w:t>
      </w:r>
      <w:bookmarkEnd w:id="26"/>
      <w:r>
        <w:rPr>
          <w:sz w:val="28"/>
          <w:szCs w:val="28"/>
        </w:rPr>
        <w:t xml:space="preserve"> </w:t>
      </w:r>
      <w:bookmarkStart w:id="27" w:name="OCRUncertain026"/>
      <w:r>
        <w:rPr>
          <w:sz w:val="28"/>
          <w:szCs w:val="28"/>
        </w:rPr>
        <w:t>полиэтилена</w:t>
      </w:r>
      <w:bookmarkStart w:id="28" w:name="OCRUncertain028"/>
      <w:bookmarkEnd w:id="27"/>
      <w:r>
        <w:rPr>
          <w:sz w:val="28"/>
          <w:szCs w:val="28"/>
        </w:rPr>
        <w:t>,</w:t>
      </w:r>
      <w:bookmarkEnd w:id="28"/>
      <w:r>
        <w:rPr>
          <w:sz w:val="28"/>
          <w:szCs w:val="28"/>
        </w:rPr>
        <w:t xml:space="preserve"> непластифицированного </w:t>
      </w:r>
      <w:bookmarkStart w:id="29" w:name="OCRUncertain029"/>
      <w:r>
        <w:rPr>
          <w:sz w:val="28"/>
          <w:szCs w:val="28"/>
        </w:rPr>
        <w:t>поливинилхлорида</w:t>
      </w:r>
      <w:bookmarkEnd w:id="29"/>
      <w:r>
        <w:rPr>
          <w:sz w:val="28"/>
          <w:szCs w:val="28"/>
        </w:rPr>
        <w:t xml:space="preserve"> и в м</w:t>
      </w:r>
      <w:bookmarkStart w:id="30" w:name="OCRUncertain030"/>
      <w:r>
        <w:rPr>
          <w:sz w:val="28"/>
          <w:szCs w:val="28"/>
        </w:rPr>
        <w:t>ен</w:t>
      </w:r>
      <w:bookmarkEnd w:id="30"/>
      <w:r>
        <w:rPr>
          <w:sz w:val="28"/>
          <w:szCs w:val="28"/>
        </w:rPr>
        <w:t>ь</w:t>
      </w:r>
      <w:bookmarkStart w:id="31" w:name="OCRUncertain031"/>
      <w:r>
        <w:rPr>
          <w:sz w:val="28"/>
          <w:szCs w:val="28"/>
        </w:rPr>
        <w:t>ше</w:t>
      </w:r>
      <w:bookmarkEnd w:id="31"/>
      <w:r>
        <w:rPr>
          <w:sz w:val="28"/>
          <w:szCs w:val="28"/>
        </w:rPr>
        <w:t>й м</w:t>
      </w:r>
      <w:bookmarkStart w:id="32" w:name="OCRUncertain032"/>
      <w:r>
        <w:rPr>
          <w:sz w:val="28"/>
          <w:szCs w:val="28"/>
        </w:rPr>
        <w:t>е</w:t>
      </w:r>
      <w:bookmarkEnd w:id="32"/>
      <w:r>
        <w:rPr>
          <w:sz w:val="28"/>
          <w:szCs w:val="28"/>
        </w:rPr>
        <w:t xml:space="preserve">ре </w:t>
      </w:r>
      <w:bookmarkStart w:id="33" w:name="OCRUncertain033"/>
      <w:r>
        <w:rPr>
          <w:sz w:val="28"/>
          <w:szCs w:val="28"/>
        </w:rPr>
        <w:t>пол</w:t>
      </w:r>
      <w:bookmarkEnd w:id="33"/>
      <w:r>
        <w:rPr>
          <w:sz w:val="28"/>
          <w:szCs w:val="28"/>
        </w:rPr>
        <w:t>и</w:t>
      </w:r>
      <w:bookmarkStart w:id="34" w:name="OCRUncertain034"/>
      <w:r>
        <w:rPr>
          <w:sz w:val="28"/>
          <w:szCs w:val="28"/>
        </w:rPr>
        <w:t>амидов.</w:t>
      </w:r>
      <w:bookmarkEnd w:id="34"/>
      <w:r>
        <w:rPr>
          <w:sz w:val="28"/>
          <w:szCs w:val="28"/>
        </w:rPr>
        <w:t xml:space="preserve"> Полиэтиленовы</w:t>
      </w:r>
      <w:bookmarkStart w:id="35" w:name="OCRUncertain035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 xml:space="preserve"> пл</w:t>
      </w:r>
      <w:bookmarkStart w:id="36" w:name="OCRUncertain036"/>
      <w:r>
        <w:rPr>
          <w:sz w:val="28"/>
          <w:szCs w:val="28"/>
        </w:rPr>
        <w:t>е</w:t>
      </w:r>
      <w:bookmarkEnd w:id="36"/>
      <w:r>
        <w:rPr>
          <w:sz w:val="28"/>
          <w:szCs w:val="28"/>
        </w:rPr>
        <w:t>нки отличаются лучшей светопроницаемостью, лучшими прочностными свойствами, но худшей погодоустойчивостью и сравнительно высокими теплопотерями. Они могут исправно служить лишь 1-2 сезона. Полиамидные и другие пленки пока применяются сравнительно ре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угая область широкого применения полимерных материалов в сельском хозяйстве - мелиорация. Тут и разнообразные формы труб и шлангов для полива, особенно для самого прогрессивного в настоящее время капельного орошения; тут и перфорированные пластмассовые трубы для дренажа. Интересно отметить, что срок службы пластмассовых труб в системах дренажа, напри мер, в республиках Прибалтики в 3-4 раза дольше, чем соответствующих керамических труб. Вдобавок использование пластмассовых труб, особенно из гофрированного поливинилхлорида, позволяет почти полностью исключить ручной труд при прокладке дренажных сист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74.3pt;height:19pt" filled="f" o:ole="">
            <v:imagedata r:id="rId22" o:title=""/>
          </v:shape>
          <o:OLEObject Type="Embed" ProgID="" ShapeID="ole_rId21" DrawAspect="Content" ObjectID="_1084864330" r:id="rId2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ва остальных главных направления использования полимерных материалов в сельском хозяйстве - строительство, особенно животноводческих помещений, и  машиностроение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цы в синтетических шуб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вца, как известно, животное неразумное. Особенно - меринос. Знает ведь, что шерсть нужна хозяину чистой а все-таки то в пыли изваляется, то, продираясь по кус там, колючек на себя нацепляет. Мыть и чистить овечью шерсть после стрижки - процесс сложный и </w:t>
      </w:r>
      <w:bookmarkStart w:id="37" w:name="OCRUncertain037"/>
      <w:r>
        <w:rPr>
          <w:sz w:val="28"/>
          <w:szCs w:val="28"/>
        </w:rPr>
        <w:t>трудо</w:t>
      </w:r>
      <w:bookmarkEnd w:id="37"/>
      <w:r>
        <w:rPr>
          <w:sz w:val="28"/>
          <w:szCs w:val="28"/>
        </w:rPr>
        <w:t>е</w:t>
      </w:r>
      <w:bookmarkStart w:id="38" w:name="OCRUncertain038"/>
      <w:r>
        <w:rPr>
          <w:sz w:val="28"/>
          <w:szCs w:val="28"/>
        </w:rPr>
        <w:t>м</w:t>
      </w:r>
      <w:bookmarkEnd w:id="38"/>
      <w:r>
        <w:rPr>
          <w:sz w:val="28"/>
          <w:szCs w:val="28"/>
        </w:rPr>
        <w:t>к</w:t>
      </w:r>
      <w:bookmarkStart w:id="39" w:name="OCRUncertain039"/>
      <w:r>
        <w:rPr>
          <w:sz w:val="28"/>
          <w:szCs w:val="28"/>
        </w:rPr>
        <w:t>и</w:t>
      </w:r>
      <w:bookmarkEnd w:id="39"/>
      <w:r>
        <w:rPr>
          <w:sz w:val="28"/>
          <w:szCs w:val="28"/>
        </w:rPr>
        <w:t>й. Чтобы упростить его, чтобы защитить шерсть от за</w:t>
      </w:r>
      <w:bookmarkStart w:id="40" w:name="OCRUncertain040"/>
      <w:r>
        <w:rPr>
          <w:sz w:val="28"/>
          <w:szCs w:val="28"/>
        </w:rPr>
        <w:t>грязнений,</w:t>
      </w:r>
      <w:bookmarkEnd w:id="40"/>
      <w:r>
        <w:rPr>
          <w:sz w:val="28"/>
          <w:szCs w:val="28"/>
        </w:rPr>
        <w:t xml:space="preserve"> австралийские овцеводы изобрели попону из полиэтиленовой ткани. </w:t>
      </w:r>
      <w:bookmarkStart w:id="41" w:name="OCRUncertain041"/>
      <w:r>
        <w:rPr>
          <w:sz w:val="28"/>
          <w:szCs w:val="28"/>
        </w:rPr>
        <w:t>Надева</w:t>
      </w:r>
      <w:bookmarkEnd w:id="41"/>
      <w:r>
        <w:rPr>
          <w:sz w:val="28"/>
          <w:szCs w:val="28"/>
        </w:rPr>
        <w:t xml:space="preserve">ют </w:t>
      </w:r>
      <w:bookmarkStart w:id="42" w:name="OCRUncertain042"/>
      <w:r>
        <w:rPr>
          <w:sz w:val="28"/>
          <w:szCs w:val="28"/>
        </w:rPr>
        <w:t>е</w:t>
      </w:r>
      <w:bookmarkEnd w:id="42"/>
      <w:r>
        <w:rPr>
          <w:sz w:val="28"/>
          <w:szCs w:val="28"/>
        </w:rPr>
        <w:t>е на ов</w:t>
      </w:r>
      <w:bookmarkStart w:id="43" w:name="OCRUncertain043"/>
      <w:r>
        <w:rPr>
          <w:sz w:val="28"/>
          <w:szCs w:val="28"/>
        </w:rPr>
        <w:t>цу</w:t>
      </w:r>
      <w:bookmarkEnd w:id="43"/>
      <w:r>
        <w:rPr>
          <w:sz w:val="28"/>
          <w:szCs w:val="28"/>
        </w:rPr>
        <w:t xml:space="preserve"> </w:t>
      </w:r>
      <w:bookmarkStart w:id="44" w:name="OCRUncertain044"/>
      <w:r>
        <w:rPr>
          <w:sz w:val="28"/>
          <w:szCs w:val="28"/>
        </w:rPr>
        <w:t>сра</w:t>
      </w:r>
      <w:bookmarkEnd w:id="44"/>
      <w:r>
        <w:rPr>
          <w:sz w:val="28"/>
          <w:szCs w:val="28"/>
        </w:rPr>
        <w:t>з</w:t>
      </w:r>
      <w:bookmarkStart w:id="45" w:name="OCRUncertain045"/>
      <w:r>
        <w:rPr>
          <w:sz w:val="28"/>
          <w:szCs w:val="28"/>
        </w:rPr>
        <w:t>у</w:t>
      </w:r>
      <w:bookmarkEnd w:id="45"/>
      <w:r>
        <w:rPr>
          <w:sz w:val="28"/>
          <w:szCs w:val="28"/>
        </w:rPr>
        <w:t xml:space="preserve"> </w:t>
      </w:r>
      <w:bookmarkStart w:id="46" w:name="OCRUncertain046"/>
      <w:r>
        <w:rPr>
          <w:sz w:val="28"/>
          <w:szCs w:val="28"/>
        </w:rPr>
        <w:t>по</w:t>
      </w:r>
      <w:bookmarkEnd w:id="46"/>
      <w:r>
        <w:rPr>
          <w:sz w:val="28"/>
          <w:szCs w:val="28"/>
        </w:rPr>
        <w:t>сле стрижки, затягивают ре</w:t>
      </w:r>
      <w:bookmarkStart w:id="47" w:name="OCRUncertain047"/>
      <w:r>
        <w:rPr>
          <w:sz w:val="28"/>
          <w:szCs w:val="28"/>
        </w:rPr>
        <w:t>з</w:t>
      </w:r>
      <w:bookmarkEnd w:id="47"/>
      <w:r>
        <w:rPr>
          <w:sz w:val="28"/>
          <w:szCs w:val="28"/>
        </w:rPr>
        <w:t>иновыми застежками. Овца рас</w:t>
        <w:softHyphen/>
        <w:t>тет, и шерсть на ней растет, распирает попону, а резинки слабеют, попона все время как по мерке сшита. Но вот беда: под австралийским солнцем сам полиэтилен хруп</w:t>
        <w:softHyphen/>
        <w:t xml:space="preserve">ким становится. И с этим справились с помощью </w:t>
      </w:r>
      <w:bookmarkStart w:id="48" w:name="OCRUncertain048"/>
      <w:r>
        <w:rPr>
          <w:sz w:val="28"/>
          <w:szCs w:val="28"/>
        </w:rPr>
        <w:t>аминных</w:t>
      </w:r>
      <w:bookmarkEnd w:id="48"/>
      <w:r>
        <w:rPr>
          <w:sz w:val="28"/>
          <w:szCs w:val="28"/>
        </w:rPr>
        <w:t xml:space="preserve"> стабилизаторов. Осталось  еще приучить ов</w:t>
        <w:softHyphen/>
        <w:t>цу не рвать полиэтиленовую ткань о колючки и забор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мерованные живот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иная с 1975 года весь крупный рогатый скот, а также овцы и козы в государственных хозяйствах Чехословакии должны носить в ушах свое</w:t>
        <w:softHyphen/>
        <w:t>образные сережки - пластмассовые таблички с указа</w:t>
        <w:softHyphen/>
        <w:t>нием основных данных о животных. Эта новая форма регистрации животных должна заменить пр</w:t>
      </w:r>
      <w:bookmarkStart w:id="49" w:name="OCRUncertain049"/>
      <w:r>
        <w:rPr>
          <w:sz w:val="28"/>
          <w:szCs w:val="28"/>
        </w:rPr>
        <w:t>и</w:t>
      </w:r>
      <w:bookmarkEnd w:id="49"/>
      <w:r>
        <w:rPr>
          <w:sz w:val="28"/>
          <w:szCs w:val="28"/>
        </w:rPr>
        <w:t>менявшееся ранее клеймение, что признано специалистами негигие</w:t>
        <w:softHyphen/>
        <w:t>ничным. Миллионы пластмассовых табличек должны вы</w:t>
        <w:softHyphen/>
        <w:t>пускать артели местной промышлен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 - корми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лексную задачу очистки сточных вод целлю</w:t>
        <w:softHyphen/>
        <w:t>лозно-бумажного производства и одновременного произ</w:t>
        <w:softHyphen/>
        <w:t xml:space="preserve">водства кормов для животноводства решили финские ученые. Специальную культуру микробов выращивают на отработанных сульфитных щелоках в специальных </w:t>
      </w:r>
      <w:bookmarkStart w:id="50" w:name="OCRUncertain050"/>
      <w:r>
        <w:rPr>
          <w:sz w:val="28"/>
          <w:szCs w:val="28"/>
        </w:rPr>
        <w:t>ферментаторах</w:t>
      </w:r>
      <w:bookmarkEnd w:id="50"/>
      <w:r>
        <w:rPr>
          <w:sz w:val="28"/>
          <w:szCs w:val="28"/>
        </w:rPr>
        <w:t xml:space="preserve"> при 38° С, одновременно добавляя туда аммиак. Выход кормового белка составляет 50-55%; его с аппетитом поедают свиньи и домашняя птиц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тетическая тра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адиционно принято многие спортивные мероприя</w:t>
        <w:softHyphen/>
        <w:t>тия проводить на площадках с травяным покрытием. Футбол, теннис, крокет... К сожалению, динамичное раз</w:t>
        <w:softHyphen/>
        <w:t>витие спорта, пиковые нагрузки у ворот или у сетки при</w:t>
        <w:softHyphen/>
        <w:t xml:space="preserve">водят к тому, что трава не успевает подрасти от одного состязания до другого. И никакие ухищрения садовников не могут с эт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иться. Можно, конечно, прово</w:t>
        <w:softHyphen/>
        <w:t>дить аналогичные состязани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4.3pt;height:19pt" filled="f" o:ole="">
            <v:imagedata r:id="rId25" o:title=""/>
          </v:shape>
          <o:OLEObject Type="Embed" ProgID="" ShapeID="ole_rId24" DrawAspect="Content" ObjectID="_1250828634" r:id="rId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ках, скажем, с асфальтовым покрытием, но как же быть с традицион</w:t>
        <w:softHyphen/>
        <w:t>ными видами спорта? На помощь пришли синтетические материалы. Полиамидную пленку толщиной 1/40 мм (25 мкм) нарезают на полоски шириной 1,27 мм, вытя</w:t>
        <w:softHyphen/>
        <w:t>гивают их, извивают, а затем переплетают так, чтобы получить легкую объемную маcсу, имитирующую траву. Во избежание пожара к полимеру загодя добавля</w:t>
        <w:softHyphen/>
        <w:t>ют огнезащитные средства, а чтобы из-под ног у спортсменов не посыпались электрическое искры -антиста</w:t>
        <w:softHyphen/>
        <w:t>тик. Коврики из синтетической травы наклеивают на подготовленное основание - и вот зам готов травяной корт или футбольное поле, или иная спортивная пло</w:t>
        <w:softHyphen/>
        <w:t>щадка. А по мере износа отдельные участки игрового поля можно заменять новыми ковриками, изготовленны</w:t>
        <w:softHyphen/>
        <w:t>ми по той же технологии и того же зеленого цве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74.3pt;height:19pt" filled="f" o:ole="">
            <v:imagedata r:id="rId28" o:title=""/>
          </v:shape>
          <o:OLEObject Type="Embed" ProgID="" ShapeID="ole_rId27" DrawAspect="Content" ObjectID="_2024770589" r:id="rId27"/>
        </w:objec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олимеры в машиностро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чего удивительного в том, что эта отрасль - главный потребитель чуть ли не всех материалов, производимых в нашей стране, в том числе и полимеров. Использование полимерных материалов в машиностроении растет такими темпами, какие не знают прецедента во всей человеческой истории. К примеру, в 1976 1. маши</w:t>
        <w:softHyphen/>
        <w:t>ностроение нашей страны потребило 800000 т пласт масс, а в 1960 г. - всего 116 000 т. При этом интересно отметить, что еще десять лет назад в машиностроение направлялось 37—38% всех выпускающихся в нашей стране пластмасс, а  1980 г. доля машиностроения в использовании пластмасс снизилась до 28%. И дело тут не в том, что могла бы снизится потребность, а в том, что другие отрасли народного хозяйства стали при</w:t>
        <w:softHyphen/>
        <w:t>менять полимерные материалы в сельском хозяйстве, в строительстве, в легкой и пищевой промышленности еще более интенс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уместно отметить, что в последние годы несколько изменилась и функция полимерных материалов в любой отрасли. Полимерам стали доверять все более и более ответственные задачи. Из полимеров ста</w:t>
        <w:softHyphen/>
        <w:t>ли изготавливать все больше относительно мелких, но конструктивно сложных и ответственных деталей машин и механизмов, и в то же время все чаще полимеры стали применяться в изготовлении крупногабаритных корпус</w:t>
        <w:softHyphen/>
        <w:t>ных деталей машин и механизмов, несущих значитель</w:t>
        <w:softHyphen/>
        <w:t>ные нагрузки. Ниже будет подробнее рассказано о при</w:t>
        <w:softHyphen/>
        <w:t>менении полимеров в автомобильной и авиационной промышленности, здесь же упомянем лишь один при</w:t>
        <w:softHyphen/>
        <w:t>мечательный факт: несколько лет назад по Москве ходил цельнопластмассовый трамвай. А вот другой факт: чет</w:t>
        <w:softHyphen/>
        <w:t>верть всех мелких судов - катеров, шлюпок, лодок - теперь строится из пластических м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 недавних пор широкому использованию полимерных материалов в машиностроении препятствовали два, казалось бы, общепризнанных недостатка полимеров: их низкая (по сравнению с марочными сталями) прочность и низкая теплостойкость. Рубеж прочностных свойств полимерных материалов удалось преодолеть переходом к композиционным материалам, главным образом стекло и углепластикам. Так что теперь выражение “пластмасса прочнее стали” звучит вполне обоснованно. В то же время полимеры сохранили свои позиции при массовом изготовлении огромного числа тех деталей, от которых не требуется особенно высокая прочность: заглушек, штуцеров, колпачков, рукояток, шкал и корпусов измерительных приборов. Еще одна область, специфическая  именно  для  полимеров,  где  четче  всего  проявляются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4.3pt;height:19pt" filled="f" o:ole="">
            <v:imagedata r:id="rId31" o:title=""/>
          </v:shape>
          <o:OLEObject Type="Embed" ProgID="" ShapeID="ole_rId30" DrawAspect="Content" ObjectID="_1181855175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д любыми иными материалами, - это область внутренней и внешней отде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 же самое можно сказать и о машиностроении. Почти три четверти внутренней отделки салонов легковых автомобилей, автобусов, самолетов, речных и морских судов и пассажирских вагонов выполняется ныне из декоративных пластиков, синтетических пленок, тканей, искусственной кожи. Более того, для многих машин и аппаратов только использование антикоррозионной отделки синтетическими материалами обеспечило их надежную, долговременную эксплуатацию. К примеру, многократное использование изделия в экстремальных физико-технических условиях (космосе) обеспечивается, в частности, тем, что вся его внешняя поверхность покрыта синтетическими плитками, к тому же приклеенными синтетическим полиуретановым или полиэпоксидным клеем. А аппараты для химического производства? У них внутри бывают такие агрессивные среды, что никакая марочная сталь не выдержала бы. Единственный выход - сделать внутреннюю облицовку из платины или из пленки фторопласта. Гальванические ванны могут работать только при условии, что они сами и конструкции подвески покрыты синтетическими смолами и пласт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ироко применяются полимерные материалы и в такой отрасли народного хозяйства, как приборостроение. Здесь получен самый высокий экономический эффект в среднем в 1,5-2,0 раза выше, чем в других отраслях машиностроения. Объясняется это, в частности тем что большая часть полимеров перерабатывается в приборостроении самыми прогрессивными способами что повышает уровень полезного использования (и безотходность отходность) термопластов, увеличивает коэффициент замены дорогостоящих материалов. Наряду с этим значительно снижаются затраты  живого труда. Простейшим и весьма убедительным примером может служить изготовление печатных схем: процесс, не мыслимый без полимерных материалов, а с ними и полностью автоматиз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другие подотрасли, где использование полимерных материалов обеспечивает и экономию материальных и энергетических ресурсов, и рост производительности труда. Почти полную автоматизацию обеспечило применение полимеров в производстве тормозных систем для транспорта. Неспроста практически все функциональные детали тормозных систем для автомобилей и около 45% для железнодорожного подвижного состава делаются из синтетических пресс-материалов.    Около   50%   деталей   вращения   и   зубчатых   коле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4.3pt;height:19pt" filled="f" o:ole="">
            <v:imagedata r:id="rId34" o:title=""/>
          </v:shape>
          <o:OLEObject Type="Embed" ProgID="" ShapeID="ole_rId33" DrawAspect="Content" ObjectID="_1196550130" r:id="rId3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готовляется из прочных конструкционных полимеров. В последнем случае можно отметить две различных тенденции. С одной стороны, все чаще появляются сообщения об изготовлении зубчатых колес для тракторов из капрона. Обрывки отслуживших свое рыболовных сетей, старые чулки и путанку капроновых волокон переплавляют и формуют в шестерни. Эти шестерни могут работать по</w:t>
        <w:softHyphen/>
        <w:t>чти без износа в контакте со стальными, вдобавок такая система не нуждается в смазке и почти бесшумна. Дру</w:t>
        <w:softHyphen/>
        <w:t>гая тенденция - полная замена металлических деталей в редукторах на детали из углепластиков. У них тоже отмечается резкое снижение механических потерь, долговременность срока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е одна область применения полимерных материалов в машиностроении, достойная отдельного упомина</w:t>
        <w:softHyphen/>
        <w:t>ния, - изготовление металлорежущего инструмента. По мере расширения использования прочных сталей н спла</w:t>
        <w:softHyphen/>
        <w:t>вов все более жесткие требования предъявляются к об</w:t>
        <w:softHyphen/>
        <w:t>рабатывающему инструменту. И здесь тоже на выручку инструментальщику и станочнику приходят пластмассы. Но не совсем обычные пластмассы сверхвысокой твердости, такие, которые смеют поспорить даже с алмазом. Король твердости, алмаз, еще не свергнут со своего трона, но дело идет к тому. Некоторые окислы (например из рода фианитов), нитриды, карбиды, уже сегодня де</w:t>
        <w:softHyphen/>
        <w:t>монстрируют не меньшую твердость, да к тому же и большую термостойкость. Вся беда в том, что они пока еще более дороги, чем природные и синтетические алма</w:t>
        <w:softHyphen/>
        <w:t>зы, да к тому же им свойствен “королевский порок” - они в большинстве своем хрупки. Вот и приходится, чтобы удержать их от растрескивания, каждое зернышко такого абразива окружать полимерной упаковкой чаще всего из фенолформальдегидных смол. Поэтому сегодня три четверти абразивного инструмента выпу</w:t>
        <w:softHyphen/>
        <w:t>скается с применением синтетических см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вы лишь некоторые примеры н основные тенденции внедрения полимерных материалов в подотрасли машиностроения. Самое же первое место по темпам рос</w:t>
        <w:softHyphen/>
        <w:t>та применения пластических масс среди других подот</w:t>
        <w:softHyphen/>
        <w:t>раслей занимает сейчас автомобильная промышлен</w:t>
        <w:softHyphen/>
        <w:t>ность. Десять лет назад в автомашинах использовали от 7 до 12 видов различных пластиков, к концу 70-х го</w:t>
        <w:softHyphen/>
        <w:t>дов это число перешагнуло за 30. С точки зрения хими</w:t>
        <w:softHyphen/>
        <w:t>ческой структуры, как и следовало ожидать, первые места по объему занимают стирольные пластики, поливинилхлорид и полиолефины. Пока еще немного усту</w:t>
        <w:softHyphen/>
        <w:t>пают им, но активно догоняют полиуретаны, полиэфиры, акрилаты и другие полимеры. Перечень деталей  автомо</w:t>
        <w:softHyphen/>
        <w:t>биля,  которые  в  тех  или  иных  моделях  в  наши  дни из</w:t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9486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4.3pt;height:19pt" filled="f" o:ole="">
            <v:imagedata r:id="rId37" o:title=""/>
          </v:shape>
          <o:OLEObject Type="Embed" ProgID="" ShapeID="ole_rId36" DrawAspect="Content" ObjectID="_834857454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ляют из полимеров, занял бы не одну страницу. Ку</w:t>
        <w:softHyphen/>
        <w:t>зова и кабины, инструменты и электроизоляция, отделка салона и бамперы, радиаторы и подлокотники, шлан</w:t>
        <w:softHyphen/>
        <w:t>ги, сиденья, дверцы, капот. Более того, не</w:t>
        <w:softHyphen/>
        <w:t>сколько разных фирм за рубежом уже объявили о нача</w:t>
        <w:softHyphen/>
        <w:t>ле производства цельнопластмассовых автомобилей. На</w:t>
        <w:softHyphen/>
        <w:t>иболее характерные тенденции в применении пластмасс для автомобилестроения, в общем, те же, что и в дру</w:t>
        <w:softHyphen/>
        <w:t>гих подотраслях. Во-первых, это экономия материалов: безотходное или малоотходное формование больших блоков и узлов. Во-вторых, благодаря использованию легких и облегченных полимерных материалов снижает</w:t>
        <w:softHyphen/>
        <w:t>ся общий вес автомобиля, а значит, будет экономиться горючее при его эксплуатации. В-третьих, выполненные как единое целое, блоки пластмассовых деталей суще</w:t>
        <w:softHyphen/>
        <w:t>ственно упрощают сборку и позволяют экономить живо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стати, те же преимущества стимулируют и широкое применение полимерных материалов в авиационной про</w:t>
        <w:softHyphen/>
        <w:t>мышленности. Например, замена алюминиевого сплава графитопластиком при изготовлении предкрылка кры</w:t>
        <w:softHyphen/>
        <w:t>ла самолета позволяет сократить количество деталей с 47 до 14, крепежа - с 1464 до 8 болтов, снизить вес на 22%, стоимость - на 25%. При этом запас прочности изделия составляет 178%. Лопасти вертолета, лопатки вентиляторов реактивных двигателей рекомендуют изго</w:t>
        <w:softHyphen/>
        <w:t>товлять из поликонденсационных смол, наполненных алюмосиликатными волокнами, что позволяет снизить вес самолета при сохранении прочности и надежности. По английскому патенту № 2047188 покрытие несущих поверхностей самолетов или лопастей роторов вертоле</w:t>
        <w:softHyphen/>
        <w:t>тов слоем полиуретана толщиной всего 0,65 мм в 1,5-2 раза повышает их стойкость к дождевой эрозии. Жест</w:t>
        <w:softHyphen/>
        <w:t>кие требования были поставлены перед конструкторами первого англо-французского сверхзвукового пассажир</w:t>
        <w:softHyphen/>
        <w:t>ского самолета “Конкорд”. Было рассчитано, что от тре</w:t>
        <w:softHyphen/>
        <w:t>ния об атмосферу внешняя поверхность самолета будет разогреваться до 120-150° С, и в то же время требова</w:t>
        <w:softHyphen/>
        <w:t xml:space="preserve">лось, чтобы она не поддавалась эрозии в течение по меньшей мере 20000 часов. Решение проблемы было найдено с помощью поверхностного покрытия защиты самолета тончайшей пленкой фтороплас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486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4.3pt;height:19pt" filled="f" o:ole="">
            <v:imagedata r:id="rId40" o:title=""/>
          </v:shape>
          <o:OLEObject Type="Embed" ProgID="" ShapeID="ole_rId39" DrawAspect="Content" ObjectID="_1508884016" r:id="rId3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885" cy="259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е рак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лочку двигателя ракет изготавливают из углепластика, наматывая на трубу ленту из углеволокна, предварительно пропитанную эпоксидными смолами. По</w:t>
        <w:softHyphen/>
        <w:t>сле отверждения смолы и удаления вспомогательного сердечника получают трубу с содержанием углеволокна более двух третей, достаточно прочную на растяжение и изгиб, стойкую к вибрациям и пульсации. Остается на</w:t>
        <w:softHyphen/>
        <w:t>чинить заготовку ракетным топливом, приладить к ней отсек для приборов и фотокамер, и можно отправлять ее в по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стмассовый шл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дном из каналов в районе Быгдощи установлен первый в Польше (а вероятно, и первый в мире) цельнопластмассовый шлюз. Работает шлюз безукоризненно. Пластмассовые элементы рассчитаны на более чем 20-летний срок эксплуатационной службы. Конструкции же из дубовых балок приходилось менять каждые 6 ле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арка без наг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рикрепить друг к другу две пластмассовые па</w:t>
        <w:softHyphen/>
        <w:t>нели? Можно приклеить, но тогда необходимо оборудо</w:t>
        <w:softHyphen/>
        <w:t>вать рабочее место системой вентиляции. Можно при</w:t>
        <w:softHyphen/>
        <w:t>винтить или приклепать, но тогда надо загодя сверлить отверстия. Можно приварить, если обе панели термопластичны, но и тут без вентиляции не обойтись, да к тому же из-за локальных перегревов соединение может оказаться продеструктировавшим и непрочным. Самый лучший способ и оборудование для него разработала французская фирма “Брансон”. Генератор ультразвука мощностью 3 кВт, частотой 20 кГц, “звуководы” - сонотроды - и все. Наконечник сонотрода, вибрируя, прони</w:t>
        <w:softHyphen/>
        <w:t>кает сквозь верхнюю из скрепляемых деталей толщиной до 8 мм. погружаются в  нижнюю и увлекает за собой расплав верхнего полимера. Энергия ультразвуковых ко</w:t>
        <w:softHyphen/>
        <w:t>лебаний превращается в тепло лишь локально, получается точечная свар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object w:dxaOrig="9486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4.3pt;height:19pt" filled="f" o:ole="">
            <v:imagedata r:id="rId43" o:title=""/>
          </v:shape>
          <o:OLEObject Type="Embed" ProgID="" ShapeID="ole_rId42" DrawAspect="Content" ObjectID="_495301737" r:id="rId42"/>
        </w:object>
      </w:r>
    </w:p>
    <w:sectPr>
      <w:type w:val="nextPage"/>
      <w:pgSz w:w="11906" w:h="16820"/>
      <w:pgMar w:left="1418" w:right="843" w:gutter="0" w:header="0" w:top="993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1.emf"/><Relationship Id="rId9" Type="http://schemas.openxmlformats.org/officeDocument/2006/relationships/oleObject" Target="embeddings/oleObject3.bin"/><Relationship Id="rId10" Type="http://schemas.openxmlformats.org/officeDocument/2006/relationships/image" Target="media/image2.emf"/><Relationship Id="rId11" Type="http://schemas.openxmlformats.org/officeDocument/2006/relationships/image" Target="media/image1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1.emf"/><Relationship Id="rId15" Type="http://schemas.openxmlformats.org/officeDocument/2006/relationships/oleObject" Target="embeddings/oleObject5.bin"/><Relationship Id="rId16" Type="http://schemas.openxmlformats.org/officeDocument/2006/relationships/image" Target="media/image2.emf"/><Relationship Id="rId17" Type="http://schemas.openxmlformats.org/officeDocument/2006/relationships/image" Target="media/image1.emf"/><Relationship Id="rId18" Type="http://schemas.openxmlformats.org/officeDocument/2006/relationships/oleObject" Target="embeddings/oleObject6.bin"/><Relationship Id="rId19" Type="http://schemas.openxmlformats.org/officeDocument/2006/relationships/image" Target="media/image3.emf"/><Relationship Id="rId20" Type="http://schemas.openxmlformats.org/officeDocument/2006/relationships/image" Target="media/image1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image" Target="media/image1.emf"/><Relationship Id="rId24" Type="http://schemas.openxmlformats.org/officeDocument/2006/relationships/oleObject" Target="embeddings/oleObject8.bin"/><Relationship Id="rId25" Type="http://schemas.openxmlformats.org/officeDocument/2006/relationships/image" Target="media/image3.emf"/><Relationship Id="rId26" Type="http://schemas.openxmlformats.org/officeDocument/2006/relationships/image" Target="media/image1.emf"/><Relationship Id="rId27" Type="http://schemas.openxmlformats.org/officeDocument/2006/relationships/oleObject" Target="embeddings/oleObject9.bin"/><Relationship Id="rId28" Type="http://schemas.openxmlformats.org/officeDocument/2006/relationships/image" Target="media/image3.emf"/><Relationship Id="rId29" Type="http://schemas.openxmlformats.org/officeDocument/2006/relationships/image" Target="media/image1.emf"/><Relationship Id="rId30" Type="http://schemas.openxmlformats.org/officeDocument/2006/relationships/oleObject" Target="embeddings/oleObject10.bin"/><Relationship Id="rId31" Type="http://schemas.openxmlformats.org/officeDocument/2006/relationships/image" Target="media/image3.emf"/><Relationship Id="rId32" Type="http://schemas.openxmlformats.org/officeDocument/2006/relationships/image" Target="media/image1.emf"/><Relationship Id="rId33" Type="http://schemas.openxmlformats.org/officeDocument/2006/relationships/oleObject" Target="embeddings/oleObject11.bin"/><Relationship Id="rId34" Type="http://schemas.openxmlformats.org/officeDocument/2006/relationships/image" Target="media/image3.emf"/><Relationship Id="rId35" Type="http://schemas.openxmlformats.org/officeDocument/2006/relationships/image" Target="media/image1.emf"/><Relationship Id="rId36" Type="http://schemas.openxmlformats.org/officeDocument/2006/relationships/oleObject" Target="embeddings/oleObject12.bin"/><Relationship Id="rId37" Type="http://schemas.openxmlformats.org/officeDocument/2006/relationships/image" Target="media/image3.emf"/><Relationship Id="rId38" Type="http://schemas.openxmlformats.org/officeDocument/2006/relationships/image" Target="media/image1.emf"/><Relationship Id="rId39" Type="http://schemas.openxmlformats.org/officeDocument/2006/relationships/oleObject" Target="embeddings/oleObject13.bin"/><Relationship Id="rId40" Type="http://schemas.openxmlformats.org/officeDocument/2006/relationships/image" Target="media/image3.emf"/><Relationship Id="rId41" Type="http://schemas.openxmlformats.org/officeDocument/2006/relationships/image" Target="media/image1.emf"/><Relationship Id="rId42" Type="http://schemas.openxmlformats.org/officeDocument/2006/relationships/oleObject" Target="embeddings/oleObject14.bin"/><Relationship Id="rId43" Type="http://schemas.openxmlformats.org/officeDocument/2006/relationships/image" Target="media/image3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1T18:06:00Z</dcterms:created>
  <dc:creator>�������� ������ ������������</dc:creator>
  <dc:description/>
  <dc:language>en-US</dc:language>
  <cp:lastModifiedBy>�������� ������ ������������</cp:lastModifiedBy>
  <dcterms:modified xsi:type="dcterms:W3CDTF">1997-11-27T16:43:00Z</dcterms:modified>
  <cp:revision>38</cp:revision>
  <dc:subject/>
  <dc:title>������ ����� �������� �� ������� ���� � ������� �������� ����������� ������������ ���������� ���������� � �������� ��������. � � ������������� � � ������� �������� ������ ����� ����������� �������. �������� ��������� ����������� ��������������� ���</dc:title>
</cp:coreProperties>
</file>