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1847895544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371016430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1375625855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1209264147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873496509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537276936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2116310414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284659653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1782662848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1220886092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582813421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805671058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1412447005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1723404223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