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Российский Химико-Технологический Университет</w:t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Реферат</w:t>
        <w:br/>
      </w:r>
      <w:r>
        <w:rPr>
          <w:b/>
          <w:bCs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Сильнодействующие ядовитые вещества. Гидразин и его производные</w:t>
      </w:r>
      <w:r>
        <w:rPr>
          <w:b/>
          <w:bCs/>
          <w:sz w:val="24"/>
          <w:szCs w:val="24"/>
        </w:rPr>
        <w:t>”</w:t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ыполнил: студент взвода А-31</w:t>
        <w:br/>
        <w:t>Халиуллин Рустам Закарьевич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осква, 1998</w:t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ГИДРАЗИН И ЕГО ПРОИЗВОДНЫЕ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 xml:space="preserve">1.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Физико-химические свой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идразин (NH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NH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) –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это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ильно гигроскопическая жидкость, обладающая заметной с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собностью погло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щ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т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ь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з возду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 углекислоту и кислород. Замерзает гидразин при температуре плюс 1,5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кипит при температуре 113,5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(давление 760 мм рт. ст.). Удельный вес вещества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олеблется в зависимости от его агрегатного состояния и температуры окружающей среды. При температуре минус 5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лотность твердого гидразина составляет 1,146, жидкого при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емпературе 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-1,0253, а при температуре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+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5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-1,0114.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ер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альнейшего возрастания температуры удельный вес соединения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меньшается. Гидразин хорошо растворяется в воде, спиртах,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ммиаке, аминах. Он нерастворим в углеводородах и их галоидоироизводных. Водные растворы обладают основными свойствами. Гидразин является сильным восстановителем. Благодаря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тому он термодинамически неустойчив и легко разлагается под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лиянием катализаторов, при нагревании до высоких температур, при действии излучений. На воздухе горит синим пламенем.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и этом выделяется значительное количество энерг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химическое соединение гидразин известен давно. Боле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осьмидесяти лет назад он был получен в виде органических производных. В 1887 году Th. Curti</w:t>
      </w:r>
      <w:r>
        <w:rPr>
          <w:sz w:val="24"/>
          <w:szCs w:val="24"/>
        </w:rPr>
        <w:t>u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s синтезировал и выделил неорганические соли гидразина, а также гидрат гидразина.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1894 году Lobry de Bruyn получил безводный гидразин. В настоящее время известно огромное количество производных этого соединения. Л. Одрит и Б. Огг (1954) приводят в своей монографии названия -56 сол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идразина. С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сок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от явл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я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ся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алеко не полным, если учест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ь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что производные гидразина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огут существовать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кж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в вид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ругого рода соединении,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пример комплексных.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ольшой интерес представляют монометилгидразпн. симметричный и несимметричный диметилгидразин.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 xml:space="preserve">2.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рименение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дразин можно применять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честве химического р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кти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пр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явителя в фотографии, аптиокси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ант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консервирующего средства, инсектицида,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оизводст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е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ласт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ч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кнх масс, синтетических смол, клеющих вещест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ези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ны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качест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е флюсов в метал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л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брабатывающ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ромышленности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(Л. Одрит и Б. O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г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1954). В последние годы производные гидразина находят все более широкое нрим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ие в клинической медиц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е (В. Э. Колла, 1968): их назначают в качестве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итивотуберкулезных препар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ов (ту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зид, фтивазид и др.)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;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нги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оро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оноам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оокс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азы (М. Д. Машковски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1967), анти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л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стом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озных средств (W. Bollg, 1968; N. Quattrin. R. Montuori, 1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9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68;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P. Introzzi. G. Marinone. 1968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идразин с успехом может быть использован в качест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е го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ю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чего для реактивных двигателей. В составе двухкомпонентного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оплива гидразин во время второ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ировой войны был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им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ен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в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ермании на реактивных истребителях «Мессершмитт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Е-1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6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»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летающих снарядах «ВР-20» (Д. А. Урюнин. 1959). В армии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оединенных Штатов Америки гидразин и его производны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широко распространены как ракетные горючие. Так, на смеси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идразина и несимметричного диметилгидраз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 («аэроз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50»)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аботает ЖРД межконтинентального баллистического снаряда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«Титан-2». Гидразин является горючим разрабатываемой зенитной ракеты «Кондор». Названные соединения используют и в ряд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ругих ракет, а также в космических аппаратах, в частности для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иведения в действие вспомогательных силовых установок,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беспечивающих возможность управления этими средствами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полете и их маневрирование.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 xml:space="preserve">3.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Токсичнос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дразин и его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ои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одные чрезвычайно токсичные соединения по отношению к различным видам животных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 растительных организмов. Разбавленные растворы сульфата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идразина губ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ельно действуют на семена, морские водоросли, одноклеточные и простейшие организмы. У млекопитающих гидразин вызывает судороги. В животный органи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м гидразин и его производные могут проникать любыми путями: при вдыхании паров продукта, через кожу, через пищеварительный трак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Для человека степень токсичности гидразина не определена. По рассчетам </w:t>
      </w:r>
      <w:r>
        <w:rPr>
          <w:sz w:val="24"/>
          <w:szCs w:val="24"/>
        </w:rPr>
        <w:t xml:space="preserve">S. Krop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опасной опасной концентрацией следует считать 0,4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мг</w:t>
      </w:r>
      <w:r>
        <w:rPr>
          <w:i/>
          <w:iCs/>
          <w:sz w:val="24"/>
          <w:szCs w:val="24"/>
        </w:rPr>
        <w:t>/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л</w:t>
      </w:r>
      <w:r>
        <w:rPr>
          <w:sz w:val="24"/>
          <w:szCs w:val="24"/>
        </w:rPr>
        <w:t xml:space="preserve">. Ch. Comstock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с сотрудниками полагает, что предельно допустимая концентрация не должна превышать 0,006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мг</w:t>
      </w:r>
      <w:r>
        <w:rPr>
          <w:i/>
          <w:iCs/>
          <w:sz w:val="24"/>
          <w:szCs w:val="24"/>
        </w:rPr>
        <w:t>/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л.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Согласно более поздним американским данным, эта концентрация при 8-часовой экспозиции снижена до 0,0013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мг</w:t>
      </w:r>
      <w:r>
        <w:rPr>
          <w:i/>
          <w:iCs/>
          <w:sz w:val="24"/>
          <w:szCs w:val="24"/>
        </w:rPr>
        <w:t>/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л.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Важно отметить при этом, что порог обонятельного ощущения гидразина человеком значительно превышает указанные числа и равен 0,014-0,030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мг</w:t>
      </w:r>
      <w:r>
        <w:rPr>
          <w:i/>
          <w:iCs/>
          <w:sz w:val="24"/>
          <w:szCs w:val="24"/>
        </w:rPr>
        <w:t>/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л.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Существенным в этой связи является и тот факт, что характерный запах ряда гидразинопроизводных ощущается лишб в первые минуты контакта с ними. В дальнейшем вследствие адаптации органов обоняния, это ощущение исчезает, и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человек, не замечая того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ожет длительное время находиться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зараженной атмосфере, содержащей токсич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е концентрации названного вещества.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 xml:space="preserve">4.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Клиническая картина острого поражения.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линическая картина острого ингаляционного отравления xapa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т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ep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зуетс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ервоначальными явлениями раздражения верхних дыхательных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утей. Больные жалуются на сухость и пер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ш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ен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области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ева, кашель, боль и са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ение за грудиной. Иногда появляется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акже раздражение с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л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зисто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лаз, сопровождающееся ощущением рези в глазах и слезоточением. Отмечаются головная боль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ловокружение,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бщая слабос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Характерными признаками отравленияследует считать тошноту и рвоту.Рвота по происхождению является мозговой, т. к. возникает тотчас же после воздействия токсического агента, не связана с приемом пищи, уменьшается или исчезает после проведения общих дезинтоксификационны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ероприяти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Это подт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ерждает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я и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от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етс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вую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щим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и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кспериментальными исс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л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о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ниями,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p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оторых реакция изолированных кишечных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ет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л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ь на яд отсутст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л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. К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л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ическн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от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ep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o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з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и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ется г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п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еремия з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в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чащается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ы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хание, над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л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кими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я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л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яются коробочныи оттенок перкуторного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а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жесткое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ых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ни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рассеянные сухие хрипы Ра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виваютс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я явления гипоксии, в частности цианоз. Опиcан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паз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олосово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щ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ели с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азвитием с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дрома удушья. Темп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ту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тела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вышается. Арт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иа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л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ьиое давление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 начальной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тадии интоксикации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ec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льк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озрастает, в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л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ьн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йш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 прогрессивно снижается. При бо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ль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ших дозах яда возможен ко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ллап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добный же двухфазный характер изменений имеет и частота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ердечных сокращений: вначале пульс учащается, затем наступает его урежение. Предсерд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-желудочковая проводимость, по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анным R. Walton (1952) и R. Pens (1963), ухудшается, вплоть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о развития полного атриовентрикулярного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лока. В случаях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чень тяжелых отравлений страдает контракт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льность сердечной мышцы, в терминальной стадии может наступить трепетани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желудочков.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озможна потеря сознания, возникновение клонических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онических судорог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 отрав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л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ени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огут быть отклонения и со стороны других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истем.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щественные изменения претерпевает печень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. Он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величивается в размерах, развивается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ее функциональная недостаточность, которая проявляется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резкой гипогликемии, понижении утилизации глюкозы, уменьшении запасов гликогена, неспособности выработки гликогена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з жиров и белков, в нарушении антитоксической и дезаминирующей функции. Наблюдается гиперферментемия: нарастает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рансаминазная активность сыворотки крови, а также активность дегидрогеназ молочной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яблочной,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лутаминовой и изолимонной кислот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, –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вязываемая с выхождением данных ферментов из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врежденных ядом печеночных клеток. F. Underhill (1908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первые отметил высокую регенерац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нную способность пораженной гидразином печени, ее компенсаторные возможности,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«адаптацию» органа к яду. Он показал, что поражение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ечен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и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идразином в ряде случа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является обратимым.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чки при гцдразиновом отрав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л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ражаются реж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 моче появляются белок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эритроциты. Имеются сооб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щ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ения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 возмо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ж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ом возн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в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ча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ого и и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ерси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льного нефритов, описан также случай инфаркта почки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Ря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зменени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ер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ева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в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ь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Р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гриру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с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я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йтр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фильпый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л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ейко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цит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з, отн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ль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я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л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мфоп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и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опения.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острый период отрав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ления у пострадавших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величивается кол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чество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ритроцитов и гемоглобина, которое, по-видимому, можно объяснить раздражающим действием ядовитого вещества на костный мозг. В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следующем количество гемог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л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на и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эритроцитов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мен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ш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ается. Это, вероятно,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значительной степени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обусловлено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ступающим гемо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л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ом, который является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остаточно характерным признаком отравления названной группой соединени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особенно монометилг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разин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ак показали исследования М. Bairrington (1967), гидразин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казывает влияние на свертывающую систему крови, вызывая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нактивацию Vlll фактора (так называемого «ант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емофиличского глобулина»), что позволило автору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ч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л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ь данно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ещество к агентам относительного ф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бринол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ического действ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 попадании гидразина в глаза развиваются конъюнктивит,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течность, часто нагноение. При контакте вещества с роговицей может образоваться растворимый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отеинат, нарушающий ее целостность, что создает условия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ля проникновения яда во внутренние среды г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л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за.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единения группы гидразина действуют на кожу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ызывая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у пострадавших различного рода дерматиты, а при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па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нии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б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л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ьш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х количеств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–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верхностные химические ож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идимая клиника острого поражения гидразин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 проявляется достаточно быстро. Симптомы раздражения констатируют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же вскоре после возд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т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я вещества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Явления общей интоксикации -спустя часы. При отравлении большими дозами яда срок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 сокращают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зависимости от усло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й и характера действия яда выра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ж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енность клинической картины интоксикации может быть различной. Отравления легкой степени ограничиваются явлениями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аздражения слизистой глаз и верхних дыхательных путей,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оловно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болью, головокружением, тошнотой, общей слабосгыо,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ла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льностыо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уль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а и артериального давления. Наибол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ьш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й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нтенсивности расстройства бывают в течение 1-х суток отравления. В иоследующие дни они зам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о стихаю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Сос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я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е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д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овья пострадавших полностыо восста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влива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я к ко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ц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у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едели. При отравлениях ср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д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яжести эти симптом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ы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боле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ыражены. Характерна рвота, нередко многократная. Возможн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а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ратковременная потеря сознания.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б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лю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ается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торможен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сть. Часты острые гок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ческие бронхи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ы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невмонии. Нередки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токсически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вреждения печени вплоть до развития токсических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епатитов. Длительность течения поражения 2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–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3 нед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ли,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при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невмон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ях и токсических гепатит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х поражение затягивается на большее время.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 xml:space="preserve">5.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Диагноз пораж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иагностика острого отравления гидразином и его производными основана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 совокупности признаков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нтоксикации. Из них ведущими являются симптомы раздраж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и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лизистых глаз и верхних дыхательных путей, легкие мозговые расстройства (головная боль, головокружение, тошнота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 рвота, кратковременная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теря сознания), которыми нередко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граничивается клиника отравлении .легкой степени: функциональная недостаточность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еч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, особенно характерная для форм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нтоксикации средней степени тяжести; судорожный сим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омо-комплекс, определяемый как главный при тяжелых поражения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сомнительных случаях факт отравления может быть подтвержден наличием гидразина и его производных в биосредах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настоящее время разработа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ы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остаточно чувствительны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етоды определения этих со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д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нении в крови и в моче отравленных. Точность одного из них, на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имер, состав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л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яет 0,5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мкг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одукта в 1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л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сследуемо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г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 субстра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 легких отрав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л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иях гидразин в моче нрисутству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т в течении 1–3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ней, средних и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яж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лых –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5 д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ей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ль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ш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 установлении диагноза важно учитывать и другие проявления отравления: астеновег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ативные сдвиги, желудочно-кишечные расстройства, отклонения в составе периферической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рови и другие изменения, регистрируемые при поздейсгвии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идразинов. Однако ввиду неспецифичности этих изменений их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оксическое пр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схождение в ка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ж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ом конкретном случае .до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л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жно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ыть подтверждено соответствующим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офессиональным анам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зо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анными санитарно-гигиеническ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х иссл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д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ваний. Это тем более важно, что с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ец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фически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ла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рат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ные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етоды диагнос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ки, peкoмeнд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eм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ы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e при острых отра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лени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х: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пределение в моче гидразинопроизводных и кcaнтvpe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новой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ислоты в случае хронической ннтоксика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ц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является недостаточно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бед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льны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.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 xml:space="preserve">6.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ат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а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ло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гоа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на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то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мические измен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томорфологически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менения при острых отрав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л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ениях гидразином и его ироизвод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ыми х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рактеризу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ю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ся полнокровием вн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у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peнн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x органов и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озга с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личием в них многочисленных кро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изл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яний. Отмочаю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ся явления п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в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н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ого бронхита. Наб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л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юдают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я острая э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физема, от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чны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участки.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 xml:space="preserve">7.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рофилактика и лече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р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фила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а поражени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состоит 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 соблюдения тех же мер техники безопасности и тако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же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истемы медицинского контроля за состоянием здоровья соответствующих специалистов, как и при работе с другими компонентами ракетных топл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в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В общем аналогичными являются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ер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ы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ервой помош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и попадании гидразинов в глаза и на поверхность тела, а также при острых ингаляционных отравлениях. В случае поражения гл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з их тотчас же тщательно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омывают водой. Для более полного удаления ядовитого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ещества эту процедуру проводят в течение 1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5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и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и раскрытых веках. В дальнейшем для детальной оценки степени повреждения проводят исследование с помощью глазного флуоресцеина. При подозрении на тяж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л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ражение пострадавшего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аправляют к окулисту.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 раздражении дыхательных путей применяют содовы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нгаляции, назначают наркотики типа кодеина или дионина.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оксический отек легких лечат, как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и поражениях азотной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ислотой и окислами азота. Однако необходимо еще больше ограничивать применение адреналина, который противопоказан н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олько при легочном отеке, но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более ранних периодах отравления, например при бронхоспазм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Эта предосторожность вызвана характером токсического действия гидразинов (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ги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ц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я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оноаминоксидазы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 отравлениях гидразинами за последние годы широко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именяют витамин В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  <w:lang w:val="ru-RU"/>
        </w:rPr>
        <w:t>6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оторый о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б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лада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т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антидотным действием, купируюшим симптомы интоксикации.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з сушествующих препаратов данного витамина для лечения гидразиновых отравлений, по мнению ряда исследователей, необходимо пользоваться исключительно пиридоксин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водить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ридоксин рекомендуется уже при появлении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воты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–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ервого объективного признака общего отравления гидразинами. Препарат назначают в больших дозах—до 25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м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г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а 1 кг веса тела: 1/4 дозы вводят внутривенно,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3</w:t>
      </w:r>
      <w:r>
        <w:rPr>
          <w:sz w:val="24"/>
          <w:szCs w:val="24"/>
        </w:rPr>
        <w:t>/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4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л внутримышечно. При необходимости (продолжающаяся рвота, судороги)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нъекцию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ридоксина в то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же дозе повторяют каждые 2 часа.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ущественно, что каких-либо признаков токсического деиствня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данного медикамента, используемого в дозах, значительно превышающих обычно рекомендуемые для применения в клиник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п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 другим показаниям, не выявлен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менение пиридоксина в столь больших дозах в настоящее время оценивается как одно и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з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иболее эффективных терапевтических мероприятий при острых отравлениях гидразинами,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днако при назначении данного препарата и о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ц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енке проводимого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им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лечения следует детально изучить обстоятельства поражения,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бо у лиц с повышенной чувствительностью уже оди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запах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некоторых гидразинпроизводных может вызвать тошноту и рво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 лечении отравлении гидразин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о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соотпетствующих случаях (токсические бронхиты, пневмонии и др.) назначают антибиотики, а также симптоматические средства. Симптоматически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редства применяют и при хронических интоксикациях, при которых специфика поражения данной группой ядов в значит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ел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ьно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й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тепени стирается.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ажное значение при оказании помощи пострадавшим имеет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упирование судорожного симптомокомплекса. До недавнего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ремени в качестве противосудорожных средств назначали наркотики, в частности барбитураты. Однако вследствие выраженного угнетающего действия на дыхательный центр эти вещества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и гидразиновой интоксикации, как правило, теперь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н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именяют. К ним можно прибегать лишь в исключительных случаях,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огда противосудорожный эффект пиридоксина оказывается недостаточным. V. Cole с сотрудниками (1953) рекомендуют применять тиопентал натрия или его комбинацию с пируватом натрия. Такая комбинация, по данным цитированных авторов, боле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едпочтительна. Она купирует не только судороги, но и оказывает благоприятное действие на дальнейшее течение поражения.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При интоксикации гидразином отравленного немедленно выводят из зараженной зоны.</w:t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ru-RU"/>
        </w:rPr>
        <w:t>Литература:</w:t>
      </w:r>
    </w:p>
    <w:p>
      <w:pPr>
        <w:pStyle w:val="Normal"/>
        <w:spacing w:lineRule="auto" w:line="360"/>
        <w:ind w:left="284" w:hanging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 Одрит Л.и Огг Т. “ Химия гидразина”. М., 1954</w:t>
      </w:r>
    </w:p>
    <w:p>
      <w:pPr>
        <w:pStyle w:val="Normal"/>
        <w:spacing w:lineRule="auto" w:line="360"/>
        <w:ind w:left="284" w:hanging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 Богданов Н. А. “Вопросы токсикологии ракетного топлива”, Л., Изд. ВМА им. С. М. Кирова. 1961</w:t>
      </w:r>
    </w:p>
    <w:p>
      <w:pPr>
        <w:pStyle w:val="Normal"/>
        <w:spacing w:lineRule="auto" w:line="360"/>
        <w:ind w:left="284" w:hanging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 Кулагина Н. К. “Токсикология новых промышленных хими</w:t>
        <w:softHyphen/>
        <w:t>ческих веществ”, вып. 4, Медгиз., 1962</w:t>
      </w:r>
    </w:p>
    <w:p>
      <w:pPr>
        <w:pStyle w:val="Normal"/>
        <w:spacing w:lineRule="auto" w:line="360"/>
        <w:ind w:left="284" w:hanging="28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 Энциклопедия по безопасности и гигиене труда., том 1, М., Профиздат, 1986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7T13:07:00Z</dcterms:created>
  <dc:creator>Unknown</dc:creator>
  <dc:description/>
  <dc:language>en-US</dc:language>
  <cp:lastModifiedBy>Unknown</cp:lastModifiedBy>
  <cp:lastPrinted>1998-04-17T21:12:00Z</cp:lastPrinted>
  <dcterms:modified xsi:type="dcterms:W3CDTF">1998-04-21T13:45:00Z</dcterms:modified>
  <cp:revision>34</cp:revision>
  <dc:subject/>
  <dc:title>ГИДРАЗИН И ЕГО ПРОИЗВОДНЫЕ</dc:title>
</cp:coreProperties>
</file>