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i/>
          <w:iCs/>
          <w:sz w:val="22"/>
          <w:szCs w:val="22"/>
        </w:rPr>
        <w:t>Варнавский. 10 «б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алкенов и алкодиенов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лкен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Этилен и его гомологи легко окисляются, например пермарганатом кал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O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 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O 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образовался этиленгликоль - вязкая, сходная с глицерином жидкость применяемая в производстве антифризов, синтетического волокна лавсана, взрывчатых веществ. Этиленгликоль очень ядов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Также этилен частично окисляется в кислороде воздух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+ 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сид этилена применяется для синтеза различных органических веществ, производства уксусного альдегида, производства лаков, пластмасс, косметических препаратов, и.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Этилен присоединяет воду, и получается этиловый спир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=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HOH 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реакции с галогеноводородами получается этилхлорид, применяемый для местной астенез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=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HBr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олимеризация. При повышенной температуре, давлении, и в присутствии катализаторов молекулы этилена соединяются друг с другом в следствие разрыва двойной связи, и образуют большие молеку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)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образуется полиэтилен из которого получают множество различных пластмасс, высокооктановое горючее, синтетический каучук, и.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Дие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еновые углероды в основном применяются для синтеза каучу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, 3-</w:t>
      </w:r>
      <w:r>
        <w:rPr>
          <w:sz w:val="24"/>
          <w:szCs w:val="24"/>
        </w:rPr>
        <w:t xml:space="preserve">бутадиен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тадиеновый кау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метил-1, 3-бутадиен (изопрен) изопреновый каучук</w:t>
      </w:r>
    </w:p>
    <w:p>
      <w:pPr>
        <w:pStyle w:val="Normal"/>
        <w:rPr/>
      </w:pPr>
      <w:r>
        <w:rPr>
          <w:sz w:val="24"/>
          <w:szCs w:val="24"/>
        </w:rPr>
        <w:t xml:space="preserve">2-хлор-1,3-бутадиен (хлоропрен)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лоропреновый кау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7:03:00Z</dcterms:created>
  <dc:creator>Евгений Варнавский</dc:creator>
  <dc:description/>
  <dc:language>en-US</dc:language>
  <cp:lastModifiedBy>Евгений Варнавский</cp:lastModifiedBy>
  <dcterms:modified xsi:type="dcterms:W3CDTF">1997-10-28T18:49:00Z</dcterms:modified>
  <cp:revision>22</cp:revision>
  <dc:subject>Химия</dc:subject>
  <dc:title>Применение алкенов и алкодиенов</dc:title>
</cp:coreProperties>
</file>