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96"/>
          <w:szCs w:val="96"/>
        </w:rPr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едмету: Хим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На тему:</w:t>
      </w:r>
      <w:r>
        <w:rPr>
          <w:sz w:val="32"/>
          <w:szCs w:val="32"/>
        </w:rPr>
        <w:t xml:space="preserve"> Глю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епанюк Дмитр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 "Б" класс школы №19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осква 1997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284" w:right="284" w:firstLine="851"/>
        <w:rPr/>
      </w:pPr>
      <w:r>
        <w:rPr/>
        <w:t>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бщие сведения                            (3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D-глюкоза</w:t>
      </w:r>
    </w:p>
    <w:p>
      <w:pPr>
        <w:pStyle w:val="Normal"/>
        <w:rPr/>
      </w:pPr>
      <w:r>
        <w:rPr>
          <w:sz w:val="32"/>
          <w:szCs w:val="32"/>
        </w:rPr>
        <w:t xml:space="preserve">      — 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-D-глюкоза</w:t>
      </w:r>
    </w:p>
    <w:p>
      <w:pPr>
        <w:pStyle w:val="Normal"/>
        <w:rPr/>
      </w:pPr>
      <w:r>
        <w:rPr>
          <w:sz w:val="32"/>
          <w:szCs w:val="32"/>
        </w:rPr>
        <w:t xml:space="preserve">      — 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sz w:val="32"/>
          <w:szCs w:val="32"/>
        </w:rPr>
        <w:t>-D-глюк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L-глюк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хождение в природе                (4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лучение                                      (5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рименение                                   (5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Физические свойства                   (6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Химические свойства                  (6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Рибоза и дезоксирибоза              (7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Некоторые интересные факты   (8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Литература                                   (10 стран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Формула глюкозы  </w:t>
      </w:r>
      <w:r>
        <w:rPr>
          <w:sz w:val="30"/>
          <w:szCs w:val="30"/>
        </w:rPr>
        <w:t xml:space="preserve"> </w:t>
      </w:r>
      <w:r>
        <w:rPr>
          <w:sz w:val="34"/>
          <w:szCs w:val="34"/>
        </w:rPr>
        <w:t>C</w:t>
      </w:r>
      <w:r>
        <w:rPr>
          <w:sz w:val="34"/>
          <w:szCs w:val="34"/>
          <w:vertAlign w:val="subscript"/>
        </w:rPr>
        <w:t>6</w:t>
      </w:r>
      <w:r>
        <w:rPr>
          <w:sz w:val="34"/>
          <w:szCs w:val="34"/>
        </w:rPr>
        <w:t>H</w:t>
      </w:r>
      <w:r>
        <w:rPr>
          <w:sz w:val="34"/>
          <w:szCs w:val="34"/>
          <w:vertAlign w:val="subscript"/>
        </w:rPr>
        <w:t>12</w:t>
      </w:r>
      <w:r>
        <w:rPr>
          <w:sz w:val="34"/>
          <w:szCs w:val="34"/>
        </w:rPr>
        <w:t>O</w:t>
      </w:r>
      <w:r>
        <w:rPr>
          <w:sz w:val="34"/>
          <w:szCs w:val="34"/>
          <w:vertAlign w:val="subscript"/>
        </w:rPr>
        <w:t>6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bCs/>
          <w:sz w:val="32"/>
          <w:szCs w:val="32"/>
        </w:rPr>
        <w:t>Глюкоза</w:t>
      </w:r>
      <w:r>
        <w:rPr>
          <w:sz w:val="30"/>
          <w:szCs w:val="30"/>
        </w:rPr>
        <w:t xml:space="preserve"> — моносахарид, одна из восьми изомерных альдогексоз. Молярная масса 180 г/моль. Глюкоза в виде D-формы (декстоза, виноградный сахар) является самым распространённым углеводом. D-глюкоза (обычно её называют просто глюкозой) встречается в свободном виде и в виде олигосахаридов (тростниковый сахар, молочный сахар), полисахаридов (крахмал, гликоген, целлюлоза, декстран), гликозидов и других производных. В свободном виде D-глюкоза содержится в плодах, цветах и других органах растений, а также в животных тканях (в крови, мозгу и др.). D-глюкоза является важнейшим источником энергии в организмах животных и микроорганизмов. Как и другие моносахариды D-глюкоза образует </w:t>
      </w:r>
      <w:r>
        <w:rPr>
          <w:sz w:val="30"/>
          <w:szCs w:val="30"/>
          <w:u w:val="single"/>
        </w:rPr>
        <w:t>несколько</w:t>
      </w:r>
      <w:r>
        <w:rPr>
          <w:sz w:val="30"/>
          <w:szCs w:val="30"/>
        </w:rPr>
        <w:t xml:space="preserve"> форм. Кристаллическая D-глюкоза получена в 2-х формах: </w:t>
      </w:r>
      <w:r>
        <w:rPr>
          <w:rFonts w:eastAsia="Symbol" w:cs="Symbol" w:ascii="Symbol" w:hAnsi="Symbol"/>
          <w:sz w:val="30"/>
          <w:szCs w:val="30"/>
          <w:u w:val="single"/>
        </w:rPr>
        <w:t>a</w:t>
      </w:r>
      <w:r>
        <w:rPr>
          <w:sz w:val="30"/>
          <w:szCs w:val="30"/>
          <w:u w:val="single"/>
        </w:rPr>
        <w:t>-D-глюкоза</w:t>
      </w:r>
      <w:r>
        <w:rPr>
          <w:sz w:val="30"/>
          <w:szCs w:val="30"/>
        </w:rPr>
        <w:t xml:space="preserve"> (рисунок 1) и </w:t>
      </w:r>
      <w:r>
        <w:rPr>
          <w:rFonts w:eastAsia="Symbol" w:cs="Symbol" w:ascii="Symbol" w:hAnsi="Symbol"/>
          <w:sz w:val="30"/>
          <w:szCs w:val="30"/>
          <w:u w:val="single"/>
        </w:rPr>
        <w:t>b</w:t>
      </w:r>
      <w:r>
        <w:rPr>
          <w:sz w:val="30"/>
          <w:szCs w:val="30"/>
          <w:u w:val="single"/>
        </w:rPr>
        <w:t>-D-глюкоза</w:t>
      </w:r>
      <w:r>
        <w:rPr>
          <w:sz w:val="30"/>
          <w:szCs w:val="30"/>
        </w:rPr>
        <w:t xml:space="preserve"> (рисунок 2)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804160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2919730" cy="200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sz w:val="22"/>
          <w:szCs w:val="22"/>
        </w:rPr>
        <w:t>Рисунок 1 (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sz w:val="22"/>
          <w:szCs w:val="22"/>
        </w:rPr>
        <w:t>-D-глюкопираноза)                        Рисунок 2 (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-D-глюкопираноза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-D-глюкоза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0"/>
          <w:szCs w:val="30"/>
        </w:rPr>
        <w:t>t</w:t>
      </w:r>
      <w:r>
        <w:rPr>
          <w:sz w:val="30"/>
          <w:szCs w:val="30"/>
          <w:vertAlign w:val="subscript"/>
        </w:rPr>
        <w:t>пл</w:t>
      </w:r>
      <w:r>
        <w:rPr>
          <w:sz w:val="30"/>
          <w:szCs w:val="30"/>
        </w:rPr>
        <w:t xml:space="preserve"> 146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   [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]</w:t>
      </w:r>
      <w:r>
        <w:rPr>
          <w:sz w:val="30"/>
          <w:szCs w:val="30"/>
          <w:vertAlign w:val="subscript"/>
        </w:rPr>
        <w:t>D</w:t>
      </w:r>
      <w:r>
        <w:rPr>
          <w:sz w:val="30"/>
          <w:szCs w:val="30"/>
        </w:rPr>
        <w:t>= + 112,2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(в воде), кристаллизируется из воды в виде моногидрата с t</w:t>
      </w:r>
      <w:r>
        <w:rPr>
          <w:sz w:val="30"/>
          <w:szCs w:val="30"/>
          <w:vertAlign w:val="subscript"/>
        </w:rPr>
        <w:t>пл</w:t>
      </w:r>
      <w:r>
        <w:rPr>
          <w:sz w:val="30"/>
          <w:szCs w:val="30"/>
        </w:rPr>
        <w:t xml:space="preserve"> 83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-D-глюкоза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sz w:val="30"/>
          <w:szCs w:val="30"/>
        </w:rPr>
        <w:t>Получают кристаллизацией D-глюкозы из пиридина и некоторых других растворов. t</w:t>
      </w:r>
      <w:r>
        <w:rPr>
          <w:sz w:val="30"/>
          <w:szCs w:val="30"/>
          <w:vertAlign w:val="subscript"/>
        </w:rPr>
        <w:t>пл</w:t>
      </w:r>
      <w:r>
        <w:rPr>
          <w:sz w:val="30"/>
          <w:szCs w:val="30"/>
        </w:rPr>
        <w:t xml:space="preserve"> 148-150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, [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]</w:t>
      </w:r>
      <w:r>
        <w:rPr>
          <w:sz w:val="30"/>
          <w:szCs w:val="30"/>
          <w:vertAlign w:val="subscript"/>
        </w:rPr>
        <w:t>D</w:t>
      </w:r>
      <w:r>
        <w:rPr>
          <w:sz w:val="30"/>
          <w:szCs w:val="30"/>
        </w:rPr>
        <w:t>= + 18,9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(в воде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В водном растворе устанавливается равновесие между несколькими взаимопревращающимися формами D-глюкозы: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 xml:space="preserve">- и </w:t>
      </w:r>
      <w:r>
        <w:rPr>
          <w:rFonts w:eastAsia="Symbol" w:cs="Symbol" w:ascii="Symbol" w:hAnsi="Symbol"/>
          <w:sz w:val="30"/>
          <w:szCs w:val="30"/>
        </w:rPr>
        <w:t>b</w:t>
      </w:r>
      <w:r>
        <w:rPr>
          <w:sz w:val="30"/>
          <w:szCs w:val="30"/>
        </w:rPr>
        <w:t xml:space="preserve">-пиранозными ,  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 xml:space="preserve">-   и   </w:t>
      </w:r>
      <w:r>
        <w:rPr>
          <w:rFonts w:eastAsia="Symbol" w:cs="Symbol" w:ascii="Symbol" w:hAnsi="Symbol"/>
          <w:sz w:val="30"/>
          <w:szCs w:val="30"/>
        </w:rPr>
        <w:t>b</w:t>
      </w:r>
      <w:r>
        <w:rPr>
          <w:sz w:val="30"/>
          <w:szCs w:val="30"/>
        </w:rPr>
        <w:t xml:space="preserve">-фуранозными,   открытой    альдегидно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>(рисунок 3) и гидратной формой. В равновесной системе в воде [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]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</w:rPr>
        <w:t>= + 52,7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CHO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HCOH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CH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HCOH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HCOH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CH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OH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 xml:space="preserve">    </w:t>
      </w:r>
      <w:r>
        <w:rPr>
          <w:sz w:val="22"/>
          <w:szCs w:val="22"/>
        </w:rPr>
        <w:t>Рисунок 3 (альдегидо-D-глюкоза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L-глюкоз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0"/>
          <w:szCs w:val="30"/>
        </w:rPr>
        <w:t xml:space="preserve">L-глюкоза получена синтетически, восстановлением лактона L-глюконовой кислоты.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-L-глюкоза — кристаллы t</w:t>
      </w:r>
      <w:r>
        <w:rPr>
          <w:sz w:val="30"/>
          <w:szCs w:val="30"/>
          <w:vertAlign w:val="subscript"/>
        </w:rPr>
        <w:t>пл</w:t>
      </w:r>
      <w:r>
        <w:rPr>
          <w:sz w:val="30"/>
          <w:szCs w:val="30"/>
        </w:rPr>
        <w:t xml:space="preserve"> 142-143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 [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]</w:t>
      </w:r>
      <w:r>
        <w:rPr>
          <w:sz w:val="30"/>
          <w:szCs w:val="30"/>
          <w:vertAlign w:val="subscript"/>
        </w:rPr>
        <w:t>D</w:t>
      </w:r>
      <w:r>
        <w:rPr>
          <w:sz w:val="30"/>
          <w:szCs w:val="30"/>
        </w:rPr>
        <w:t>= - 95,5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(в воде) и - 51,4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(равновесная система в воде). Химические свойства L-глюкозы такие же, как у D-глюкоз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2"/>
          <w:szCs w:val="32"/>
        </w:rPr>
        <w:t>Нахождение в природ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0"/>
          <w:szCs w:val="30"/>
        </w:rPr>
        <w:t>В особом виде глюкоза содержится почти во всех органах зелёных растений. Особенно её много в виноградном соке, поэтому глюкозу иногда называют виноградным сахаром. Мёд в основном состоит из смеси глюкозы с фруктоз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организме человека глюкоза содержится в мышцах, в крови (0.1 - 0.12 %) и служит основным источником энергии для клеток и тканей организма. Повышение концентрации глюкозы в крови приводит к усилению выработки гормона поджелудочной железы — инсулина, уменьшающего содержание этого углевода в крови. Химическая энергия питательных веществ, поступающих в организм, заключена в ковалентных связях между атомами. В глюкозе количество потенциальной энергии составляет 2800 кДж на 1 моль (то есть на 180 грамм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луч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вый синтез глюкозы из формальдегида в присутствии гидроксида кальция был произведён А. М. Бутлеровым в 1861 год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rFonts w:eastAsia="Symbol" w:cs="Symbol" w:ascii="Symbol" w:hAnsi="Symbol"/>
          <w:sz w:val="30"/>
          <w:szCs w:val="30"/>
        </w:rPr>
        <w:t>//</w:t>
      </w:r>
      <w:r>
        <w:rPr>
          <w:sz w:val="30"/>
          <w:szCs w:val="30"/>
        </w:rPr>
        <w:t xml:space="preserve">       </w:t>
      </w:r>
      <w:r>
        <w:rPr/>
        <w:t>Ca(OH)</w:t>
      </w:r>
      <w:r>
        <w:rPr>
          <w:vertAlign w:val="subscript"/>
        </w:rPr>
        <w:t>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H—C       </w:t>
      </w:r>
      <w:r>
        <w:rPr>
          <w:rFonts w:eastAsia="Symbol" w:cs="Symbol" w:ascii="Symbol" w:hAnsi="Symbol"/>
          <w:sz w:val="30"/>
          <w:szCs w:val="30"/>
        </w:rPr>
        <w:t>¾¾®</w:t>
      </w:r>
      <w:r>
        <w:rPr>
          <w:sz w:val="30"/>
          <w:szCs w:val="30"/>
        </w:rPr>
        <w:t xml:space="preserve"> 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\\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H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люкоза может быть получена гидролизом природных веществ, в состав которых она входит. В производстве её получают гидролизом картофельного и кукурузного крахмала кислот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t</w:t>
      </w:r>
    </w:p>
    <w:p>
      <w:pPr>
        <w:pStyle w:val="Normal"/>
        <w:jc w:val="both"/>
        <w:rPr/>
      </w:pPr>
      <w:r>
        <w:rPr>
          <w:sz w:val="30"/>
          <w:szCs w:val="30"/>
        </w:rPr>
        <w:t>(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0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5</w:t>
      </w:r>
      <w:r>
        <w:rPr>
          <w:sz w:val="30"/>
          <w:szCs w:val="30"/>
        </w:rPr>
        <w:t>)</w:t>
      </w:r>
      <w:r>
        <w:rPr>
          <w:i/>
          <w:iCs/>
          <w:sz w:val="30"/>
          <w:szCs w:val="30"/>
        </w:rPr>
        <w:t>n</w:t>
      </w:r>
      <w:r>
        <w:rPr>
          <w:sz w:val="30"/>
          <w:szCs w:val="30"/>
        </w:rPr>
        <w:t xml:space="preserve"> + </w:t>
      </w:r>
      <w:r>
        <w:rPr>
          <w:i/>
          <w:iCs/>
          <w:sz w:val="30"/>
          <w:szCs w:val="30"/>
        </w:rPr>
        <w:t>n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O </w:t>
      </w:r>
      <w:r>
        <w:rPr>
          <w:rFonts w:eastAsia="Symbol" w:cs="Symbol" w:ascii="Symbol" w:hAnsi="Symbol"/>
          <w:sz w:val="30"/>
          <w:szCs w:val="30"/>
        </w:rPr>
        <w:t>¾¾®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n</w:t>
      </w:r>
      <w:r>
        <w:rPr>
          <w:sz w:val="30"/>
          <w:szCs w:val="30"/>
        </w:rPr>
        <w:t>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</w:p>
    <w:p>
      <w:pPr>
        <w:pStyle w:val="Normal"/>
        <w:jc w:val="both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лные синтезы глюкозы, осуществлённые, исходя из диброма кролеина, а также из глицеринового альдегида и диоксиацетона, имеют лишь теоретический интерес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ироде глюкоза наряду с другими углеводами образуется в результате реакции фотосинтеза: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</w:t>
      </w:r>
      <w:r>
        <w:rPr/>
        <w:t>хлорофилл</w:t>
      </w:r>
    </w:p>
    <w:p>
      <w:pPr>
        <w:pStyle w:val="Normal"/>
        <w:jc w:val="both"/>
        <w:rPr/>
      </w:pPr>
      <w:r>
        <w:rPr>
          <w:sz w:val="30"/>
          <w:szCs w:val="30"/>
        </w:rPr>
        <w:t>6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+ 6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O </w:t>
      </w:r>
      <w:r>
        <w:rPr>
          <w:rFonts w:eastAsia="Symbol" w:cs="Symbol" w:ascii="Symbol" w:hAnsi="Symbol"/>
          <w:sz w:val="30"/>
          <w:szCs w:val="30"/>
        </w:rPr>
        <w:t>¾¾¾®</w:t>
      </w:r>
      <w:r>
        <w:rPr>
          <w:sz w:val="30"/>
          <w:szCs w:val="30"/>
        </w:rPr>
        <w:t xml:space="preserve"> 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+ 6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- </w:t>
      </w:r>
      <w:r>
        <w:rPr>
          <w:i/>
          <w:iCs/>
          <w:sz w:val="30"/>
          <w:szCs w:val="30"/>
        </w:rPr>
        <w:t>Q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цессе этой реакции аккумулируется энергия Солн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b/>
          <w:bCs/>
          <w:sz w:val="32"/>
          <w:szCs w:val="32"/>
        </w:rPr>
        <w:t>Примен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люкоза является ценным питательным продуктом. В организме она подвергается сложным биохимическим превращениям в результате которых образуется диоксид углерода и вода, при это выделяется энергия согласно итоговому уравнени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+ 6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¾®</w:t>
      </w:r>
      <w:r>
        <w:rPr>
          <w:sz w:val="30"/>
          <w:szCs w:val="30"/>
        </w:rPr>
        <w:t xml:space="preserve"> 6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O + 6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+ 2800 кДж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Этот процесс протекает ступенчато, и поэтому энергия выделяется медленно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люкоза также участвует во втором этапе энергетического обмена животной клетки (расщепление глюкозы). Суммарное уравнение выглядит так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+ 2H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>PO</w:t>
      </w:r>
      <w:r>
        <w:rPr>
          <w:sz w:val="30"/>
          <w:szCs w:val="30"/>
          <w:vertAlign w:val="subscript"/>
        </w:rPr>
        <w:t>4</w:t>
      </w:r>
      <w:r>
        <w:rPr>
          <w:sz w:val="30"/>
          <w:szCs w:val="30"/>
        </w:rPr>
        <w:t xml:space="preserve"> + 2АДФ </w:t>
      </w:r>
      <w:r>
        <w:rPr>
          <w:rFonts w:eastAsia="Symbol" w:cs="Symbol" w:ascii="Symbol" w:hAnsi="Symbol"/>
          <w:sz w:val="30"/>
          <w:szCs w:val="30"/>
        </w:rPr>
        <w:t>¾®</w:t>
      </w:r>
      <w:r>
        <w:rPr>
          <w:sz w:val="30"/>
          <w:szCs w:val="30"/>
        </w:rPr>
        <w:t xml:space="preserve"> 2C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+ 2АТФ + 2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к как глюкоза легко усваивается организмом, её используют в медицине в качестве укрепляющего лечебного средства при явлениях сердечной слабости, шоке , она входит в состав кровозаменяющих и противошоковых жидкостей. Широко применяют глюкозу в кондитерском деле (изготовление мармелада, карамели, пряников и т. д.), в текстильной промышленности в качестве восстановителя, в качестве исходного продукта при производстве аскорбиновых и гликоновых кислот, для синтеза ряда производных сахаров и т.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ольшое значение имеют процессы брожения глюкозы. Так, например, при квашении капусты, огурцов, молока происходит молочнокислое брожение глюкозы, так же как и при силосовании кормов. Если подвергаемая силосованию масса недостаточно уплотнена, то под влиянием проникшего воздуха происходит маслянокислое брожение и корм становится непригоден к примене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актике используется также спиртовое брожение глюкозы, например при производстве пива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Физические свойств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sz w:val="30"/>
          <w:szCs w:val="30"/>
        </w:rPr>
        <w:t>Глюкоза — бесцветное кристаллическое вещество со сладким вкусом, хорошо растворимое в воде. Из водного раствора она выделяется в виде кристаллогидрата C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2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O. По сравнению со свекловичным сахаром она менее сладка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имические свой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люкоза обладает химическими свойствами, характерными для спиртов и альдегидов. Кроме того, она обладает и некоторыми специфическими свойств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1"/>
        <w:gridCol w:w="2954"/>
        <w:gridCol w:w="3657"/>
      </w:tblGrid>
      <w:tr>
        <w:trPr/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, обусловленные наличием в молекул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фические свойства</w:t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льных групп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ьдегидной группы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Реагирует с карбоновыми кислотами с образованием сложных эфиров (пять гидроксильных групп глюкозы вступают в реакцию с кислотами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гирует с оксидом серебра (I) в аммиачном растворе (реакция  “серебряного зеркала”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H(CHOH)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COH + Ag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 xml:space="preserve"> 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H(CHOH)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 + 2Ag</w:t>
            </w:r>
            <w:r>
              <w:rPr>
                <w:rFonts w:eastAsia="Symbol" w:cs="Symbol" w:ascii="Symbol" w:hAnsi="Symbol"/>
                <w:sz w:val="24"/>
                <w:szCs w:val="24"/>
              </w:rPr>
              <w:t>¯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юкоза способна подвергаться брожению: а) спиртовое бр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>2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H+ 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softHyphen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олочнокислое бр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>2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CHOH-COO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молочная кислота</w:t>
            </w:r>
          </w:p>
        </w:tc>
      </w:tr>
      <w:tr>
        <w:trPr/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ак многоатомный спирт реагирует с гидроксидом меди (II) c образованием алкоголята меди (II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кисляется гидроксидом меди (II) (с выпадением красного осадк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од действием восстановителей превращается в шестиатомный спирт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аслянокислое бр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COOH + 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 xml:space="preserve"> + 2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softHyphen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масляная кисло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D-глюкоза даёт общие реакции на альдозы, она является восстанавливающим сахаром, образует ряд производных за счёт альдегидной группы (фенилгидразон, </w:t>
      </w:r>
      <w:r>
        <w:rPr>
          <w:i/>
          <w:iCs/>
          <w:sz w:val="30"/>
          <w:szCs w:val="30"/>
        </w:rPr>
        <w:t>n-</w:t>
      </w:r>
      <w:r>
        <w:rPr>
          <w:sz w:val="30"/>
          <w:szCs w:val="30"/>
        </w:rPr>
        <w:t xml:space="preserve">бромфенилгидразон и др.). Озазон глюкозы идентичен озанону маннозы, которая является эпимером глюкозы, и озазону фруктозы. При восстановлении глюкозы образуется шестиатомный спирт сорбит; при окислении альдегидной группы глюкозы — одноосновная D-глюконовая кислота, при дальнейшем окислении — двухосновная D-сахарная кислота. При окислении только вторичной спиртовой группы глюкозы (при условии защиты альдегидной группы) образуется D-глюкуроновая кислота. Образование D-глюкуроновой кислоты из D-глюкозы может происходить при действии ферментов оксидаз или дегидрогеназ глюкозы. При пиролизе D-глюкозы образуются гликозаны: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>-гликозан и левоглюкозан (</w:t>
      </w:r>
      <w:r>
        <w:rPr>
          <w:rFonts w:eastAsia="Symbol" w:cs="Symbol" w:ascii="Symbol" w:hAnsi="Symbol"/>
          <w:sz w:val="30"/>
          <w:szCs w:val="30"/>
        </w:rPr>
        <w:t>b</w:t>
      </w:r>
      <w:r>
        <w:rPr>
          <w:sz w:val="30"/>
          <w:szCs w:val="30"/>
        </w:rPr>
        <w:t xml:space="preserve">-глюкозан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количественного определения глюкозы применяются калориметрические, иодометрические и другие мет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bCs/>
          <w:sz w:val="32"/>
          <w:szCs w:val="32"/>
        </w:rPr>
        <w:t>Рибоза и дезоксирибоз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 пентоз большой интерес представляют рибоза и дезоксирибоза, ибо они входят в состав нуклеиновых кислот. Структурные формулы рибозы и дезоксирибозы с открытой цепью следующ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H   H    H   H        O           H   H    H    H      O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   //         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 //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H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      H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 </w:t>
      </w:r>
      <w:r>
        <w:rPr>
          <w:rFonts w:eastAsia="Symbol" w:cs="Symbol" w:ascii="Symbol" w:hAnsi="Symbol"/>
          <w:sz w:val="30"/>
          <w:szCs w:val="30"/>
        </w:rPr>
        <w:t>-</w:t>
      </w:r>
      <w:r>
        <w:rPr>
          <w:sz w:val="30"/>
          <w:szCs w:val="30"/>
        </w:rPr>
        <w:t xml:space="preserve"> C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   \          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</w:t>
      </w:r>
      <w:r>
        <w:rPr>
          <w:rFonts w:eastAsia="Symbol" w:cs="Symbol" w:ascii="Symbol" w:hAnsi="Symbol"/>
          <w:sz w:val="30"/>
          <w:szCs w:val="30"/>
        </w:rPr>
        <w:t>½</w:t>
      </w:r>
      <w:r>
        <w:rPr>
          <w:sz w:val="30"/>
          <w:szCs w:val="30"/>
        </w:rPr>
        <w:t xml:space="preserve">      \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OH OH OH OH   H           OH OH OH H     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ибоза                                         дезоксириб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bCs/>
          <w:sz w:val="32"/>
          <w:szCs w:val="32"/>
        </w:rPr>
        <w:t>Некоторые интересные факт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которые лягушки нашли применение глюкозе в своём организме — любопытное, хотя и гораздо менее важное. В зимние время иногда можно найти лягушек, вмёрзших в ледяные глыбы, но после оттаивания земноводные оживают. Как же они ухитряются не замёрзнуть насмерть? Оказывается, с наступлением холодов в крови лягушки в 60 раз увеличивается количество глюкозы. Это мешает образованию внутри организма кристалликов льда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Гликолиз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ерои романа Жюля Верна “Дети капитана Гранта” только собирались поужинать мясом подстреленной ими дикой ламы (гуанако), как вдруг выяснилось, что оно совершенно не съедоб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“</w:t>
      </w:r>
      <w:r>
        <w:rPr>
          <w:sz w:val="30"/>
          <w:szCs w:val="30"/>
        </w:rPr>
        <w:t>Быть может, оно слишком долго лежало?” - озадаченно спросил один из них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“</w:t>
      </w:r>
      <w:r>
        <w:rPr>
          <w:sz w:val="30"/>
          <w:szCs w:val="30"/>
        </w:rPr>
        <w:t>Нет, оно, к сожалению, слишком долго бежало! - ответил учёный-географ Паганель - Мясо гуанако вкусно только тогда, когда животное убито во время отдыха, но если за ним долго охотиться и животное долго бежало, тогда его мясо несъедобно.”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ряд ли Паганель сумел бы объяснить причину описанного им явления. Но, пользуясь данными современной науки, сделать это совсем нетрудно. Начать придётся, правда, несколько издалек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гда клетка дышит кислородом, глюкоза “сгорает” в ней, превращаясь в воду и углекислый газ, и выделяет энергию. Но, предположим, животное долго бежит, или человек быстро выполняет какую-то тяжёлую физическую работу, например, колет дрова. Кислород не успевает попасть в клетки мышц. Тем не менее клетки “задыхаются” не сразу. Начинается любопытный процесс — гликолиз (что в переводе означает “расщепление сахара”). При распаде глюкозы образуется не вода и углекислота, а более сложное вещество — молочная кислота. Каждый, кто пробовал кислое молоко или кефир, знаком с её вкусо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Энергии при гликолизе выделяется в 13 раз меньше, чем при дыхании. Чем больше молочной кислоты накопилось в мышцах, тем сильнее человек или животное чувствует их усталость. Наконец, все запасы глюкозы в мышцах истощаются. Необходим отдых. Поэтому, перестав колоть дрова или взбежав по длинной лестнице, человек обычно “переводит дух”, восполняя недостаток кислорода в крови. Именно молочная кислота сделала невкусным мясо животного, подстреленного героями Жюля Вер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итература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ткая химическая энциклопед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ебник Химия 10 класс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нциклопедия для детей — Биологии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firstLine="851"/>
      <w:jc w:val="center"/>
      <w:outlineLvl w:val="0"/>
    </w:pPr>
    <w:rPr>
      <w:kern w:val="2"/>
      <w:sz w:val="36"/>
      <w:szCs w:val="36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9:51:00Z</dcterms:created>
  <dc:creator>��������� ��������� ���� �����������</dc:creator>
  <dc:description/>
  <dc:language>en-US</dc:language>
  <cp:lastModifiedBy>������� ������� ����������</cp:lastModifiedBy>
  <dcterms:modified xsi:type="dcterms:W3CDTF">1997-11-08T23:13:00Z</dcterms:modified>
  <cp:revision>15</cp:revision>
  <dc:subject/>
  <dc:title> �������</dc:title>
</cp:coreProperties>
</file>