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sz w:val="20"/>
          <w:szCs w:val="20"/>
        </w:rPr>
        <w:t>Варнавский 9 «в»</w:t>
      </w:r>
    </w:p>
    <w:p>
      <w:pPr>
        <w:pStyle w:val="Heading1"/>
        <w:jc w:val="center"/>
        <w:rPr/>
      </w:pPr>
      <w:r>
        <w:rPr/>
        <w:t>Получение и применение кальция и его соедине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льций (</w:t>
      </w:r>
      <w:r>
        <w:rPr>
          <w:rFonts w:eastAsia="Times New Roman" w:cs="Times New Roman" w:ascii="Times New Roman" w:hAnsi="Times New Roman"/>
          <w:lang w:val="en-US"/>
        </w:rPr>
        <w:t>Ca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Получени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альций получают путем электролиза его расплавленного хлорида (</w:t>
      </w:r>
      <w:r>
        <w:rPr>
          <w:rFonts w:eastAsia="Times New Roman" w:cs="Times New Roman" w:ascii="Times New Roman" w:hAnsi="Times New Roman"/>
          <w:lang w:val="en-US"/>
        </w:rPr>
        <w:t>CaH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нени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Благодаря большой химической активности кальций применяют для восстановления некоторых тугоплавких металлов (титан, цирконий, и.т.д) из оксидов. Кальций также используют на производстве для отчистки стали и чугуна от кислорода, серы и фосфора, для получения некоторых прочных сплавов.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/>
        <w:t xml:space="preserve">Оксид кальция </w:t>
      </w:r>
      <w:r>
        <w:rPr>
          <w:rFonts w:eastAsia="Arial" w:cs="Arial" w:ascii="Arial" w:hAnsi="Arial"/>
          <w:lang w:val="en-US"/>
        </w:rPr>
        <w:t>(CaO)</w:t>
      </w:r>
      <w:r>
        <w:rPr/>
        <w:t xml:space="preserve"> - негашеная известь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Получение: Оксид кальция в промышленности получают путем обжига известняка: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CaO + 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rPr/>
      </w:pPr>
      <w:r>
        <w:rPr/>
        <w:t>Применение: При взаимодействии с водой выделяется большое количество теплоты,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ксид кальция превращается в гидроксид кальция - гашеная известь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O + 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         Ca(OH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Q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/>
        <w:t xml:space="preserve">Гидроксид кальция </w:t>
      </w:r>
      <w:r>
        <w:rPr>
          <w:rFonts w:eastAsia="Arial" w:cs="Arial" w:ascii="Arial" w:hAnsi="Arial"/>
          <w:lang w:val="en-US"/>
        </w:rPr>
        <w:t>(Ca(OH)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/>
        <w:t xml:space="preserve"> - гашеная известь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Получение: Получается при взаимодействии негашеной извести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: Гидроксид кальция применяется в виде гашеной извести, известкового молока, и известковой воды.</w:t>
      </w:r>
    </w:p>
    <w:p>
      <w:pPr>
        <w:pStyle w:val="Heading3"/>
        <w:rPr/>
      </w:pPr>
      <w:r>
        <w:rPr/>
        <w:t>Гашеная извес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Белый рыхлый порошок немного растворенный в воде. Тестообразную смесь гашеной извести с цементом, водой и песком используют в строительстве. Смесь постепенно твердеет.</w:t>
      </w:r>
    </w:p>
    <w:p>
      <w:pPr>
        <w:pStyle w:val="Heading3"/>
        <w:rPr/>
      </w:pPr>
      <w:r>
        <w:rPr/>
        <w:t>Известковое молоко:</w:t>
      </w:r>
    </w:p>
    <w:p>
      <w:pPr>
        <w:pStyle w:val="Normal"/>
        <w:rPr/>
      </w:pPr>
      <w:r>
        <w:rPr/>
        <w:t>Суспензия, похожая на молоко. Она образуется при смешивании избытка гашеной извести с водой. Известковое молоко применяется для получения хлорной извести, производстве сахара, для побелки стволов деревьев.</w:t>
      </w:r>
    </w:p>
    <w:p>
      <w:pPr>
        <w:pStyle w:val="Heading3"/>
        <w:rPr/>
      </w:pPr>
      <w:r>
        <w:rPr/>
        <w:t>Известковая вода:</w:t>
      </w:r>
    </w:p>
    <w:p>
      <w:pPr>
        <w:pStyle w:val="Normal"/>
        <w:rPr/>
      </w:pPr>
      <w:r>
        <w:rPr/>
        <w:t>Прозрачный раствор гидроксида кальция. Известковую воду получают фильтрованием известкового молока. При прохождении через нее оксида углерода мутнеет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a(OH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CaC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+ 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Гипс</w:t>
      </w:r>
    </w:p>
    <w:p>
      <w:pPr>
        <w:pStyle w:val="Normal"/>
        <w:rPr/>
      </w:pPr>
      <w:r>
        <w:rPr/>
        <w:t>Существует несколько видов гипса - природный, жженый и безводный. Жженый гипс или алебастр получают при нагревании природного гипса до температуры 150</w:t>
      </w:r>
      <w:r>
        <w:rPr>
          <w:vertAlign w:val="superscript"/>
        </w:rPr>
        <w:t>о</w:t>
      </w:r>
      <w:r>
        <w:rPr/>
        <w:t xml:space="preserve"> - 180</w:t>
      </w:r>
      <w:r>
        <w:rPr>
          <w:vertAlign w:val="superscript"/>
        </w:rPr>
        <w:t xml:space="preserve">о </w:t>
      </w:r>
      <w:r>
        <w:rPr/>
        <w:t>С. Если смешать алебастр с водой, то получится полужидкая пластическая масса, которая быстро твердеет из-за присоединения воды. Свойство жженого гипса застывать используется на практике. Алебастр смешивают с известью и используют как штукатурку. Из чистого алебастра изготавливают скульптуры, а в медицине он используется при переломах.</w:t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5:08:00Z</dcterms:created>
  <dc:creator>Евгений Варнавский</dc:creator>
  <dc:description/>
  <dc:language>en-US</dc:language>
  <cp:lastModifiedBy>Евгений Варнавский</cp:lastModifiedBy>
  <dcterms:modified xsi:type="dcterms:W3CDTF">1997-04-22T16:33:00Z</dcterms:modified>
  <cp:revision>13</cp:revision>
  <dc:subject/>
  <dc:title>Варнавский 9 «в»</dc:title>
</cp:coreProperties>
</file>