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i/>
          <w:iCs/>
          <w:sz w:val="22"/>
          <w:szCs w:val="22"/>
        </w:rPr>
        <w:t>Варнавский 10 «б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менение каучу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учуки - натуральный и синтетический - высокомолекулярные соединения со своеобразным комплексом свойств. Природный каучук - это сок дерева гевеи. Европа узнала о каучуке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еке, после возвращения экспедиции Колумб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ab/>
        <w:t>Долгое время на каучук не обращали внимания, пока в 1823 г. К. Макинтош не освоил производство непромокаемых плащей, пропитанных каучуком. Но затея не удалась - плащи застывали в холод, а при жаре становились липки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В 1839 г. американец Ч. Гудьир разработал способ вулканизации каучука. Под действием серы при умеренном нагревании каучук приобретал большую прочность, твердость, становился менее чувствительным к переменам температуры. Вулканизированный каучук назвали резин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1862 году химик Г. Уильямс обнаружил в продуктах сухой перегонки натурального каучука непредельный углерод, который назвал изопреном. В 1879 из изопрена, полученного сложным способом из скипидара, удалось синтезировать вещество, похожее по свойствам на каучук, а в 1930 году В. Лебедев разработал метод промышленного получения синтетического кау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йчас известны и производятся в промышленных масштабах каучуки изопреновые, бутадиеновые, бутадиен-стирольные, и др. Все синтетические каучуки делятся на общего и специального назна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ее половины мирового производства расходуется на производство шин. На изготовление покрышек для малолитражки нужно около 20-ти кг каучука, причем разных сортов и марок, а для самосвала почти 1900 кг. Меньшая половина идет на остальные виды резиновых изделий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1T16:17:00Z</dcterms:created>
  <dc:creator>Евгений Варнавский</dc:creator>
  <dc:description/>
  <dc:language>en-US</dc:language>
  <cp:lastModifiedBy>Евгений Варнавский</cp:lastModifiedBy>
  <dcterms:modified xsi:type="dcterms:W3CDTF">1997-11-11T18:15:00Z</dcterms:modified>
  <cp:revision>15</cp:revision>
  <dc:subject/>
  <dc:title>Применение каучука</dc:title>
</cp:coreProperties>
</file>