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pPr>
      <w:r>
        <w:rPr>
          <w:sz w:val="24"/>
          <w:szCs w:val="24"/>
        </w:rPr>
        <w:t>В результате быстрого развития промышленных отраслей в начале 20 века, появилась огромная потребность в каучуке. Но натурального каучука было слишком мало для удовлетворения этих потребностей. Поэтому остро встал вопрос о синтетическом получении каучука. В конце 20-х годов нашего столетия ленинградские химики во главе с С. В. Лебедевым разработали способ получения каучука из этилового спирта с последующей полимеризацией его на металлическом натрии. На основе этого метода в нашей стране было основано первое в мире промышленное производство синтетического каучука.</w:t>
      </w:r>
    </w:p>
    <w:p>
      <w:pPr>
        <w:pStyle w:val="Normal"/>
        <w:ind w:firstLine="851"/>
        <w:rPr/>
      </w:pPr>
      <w:r>
        <w:rPr>
          <w:sz w:val="24"/>
          <w:szCs w:val="24"/>
        </w:rPr>
        <w:t>Синтетические каучуки - синтетические полимеры, способные перерабатываться в резину путем вулканизации, составляют основную массу эластомеров.</w:t>
      </w:r>
    </w:p>
    <w:p>
      <w:pPr>
        <w:pStyle w:val="Normal"/>
        <w:ind w:firstLine="851"/>
        <w:rPr>
          <w:sz w:val="24"/>
          <w:szCs w:val="24"/>
        </w:rPr>
      </w:pPr>
      <w:r>
        <w:rPr>
          <w:sz w:val="24"/>
          <w:szCs w:val="24"/>
        </w:rPr>
        <w:t xml:space="preserve">Синтетический каучук - высокополимерный, каучукоподобный материал. Его получают полимеризацией или сополимеризацией бутадиена, стирола, изопрена, хлорпрена, изобутилена, нитрила акриловой кислоты. Подобно натуральным каучукам, синтетические имеют длинные макромолекулярные цепи, иногда разветвленные, со средним молекулярным весом, равным сотням тысяч и даже миллионам. Полимерные цепи в синтетическом каучуке в большинстве случаев имеют двойные связи, благодаря которым при вулканизации образуется пространственная сетка, получаемая при этом резина, приобретает характерные физико-механические свойства. </w:t>
      </w:r>
    </w:p>
    <w:p>
      <w:pPr>
        <w:pStyle w:val="Normal"/>
        <w:ind w:firstLine="851"/>
        <w:rPr/>
      </w:pPr>
      <w:r>
        <w:rPr>
          <w:sz w:val="24"/>
          <w:szCs w:val="24"/>
        </w:rPr>
        <w:t>Обычно приняты классификация и наименование каучуков по мономерам, использованным для их получения (изопреновые, бутадиеновые и т. д.) или по характерной группировке (атомам) в основной цепи или боковых группах (уретановые, полисульфидные и др.) Синтетические каучуки также подразделяют по признакам, например, по содержанию наполнителей (наполненные и ненаполненные), по молекулярной массе (консистенции) и выпускной форме (твердые, жидкие, порошкообр.). Часть синтетических каучуков выпускают в виде водных дисперсий - синтетических латексов. Особую группу каучуков составляют - термоэластопласты.</w:t>
      </w:r>
    </w:p>
    <w:p>
      <w:pPr>
        <w:pStyle w:val="Normal"/>
        <w:ind w:firstLine="851"/>
        <w:rPr/>
      </w:pPr>
      <w:r>
        <w:rPr>
          <w:sz w:val="24"/>
          <w:szCs w:val="24"/>
        </w:rPr>
        <w:t>Некоторые виды синтетических каучуков (например полизобутилен, силиконовый каучук) представляют собой полностью предельные соединения, поэтому для их вулканизации применяют органические перекиси, амины и др. вещества. Отдельные виды  синтетических каучуков по ряду технических свойств превосходят натуральный каучук.</w:t>
      </w:r>
    </w:p>
    <w:p>
      <w:pPr>
        <w:pStyle w:val="Normal"/>
        <w:ind w:firstLine="851"/>
        <w:rPr>
          <w:sz w:val="24"/>
          <w:szCs w:val="24"/>
        </w:rPr>
      </w:pPr>
      <w:r>
        <w:rPr>
          <w:sz w:val="24"/>
          <w:szCs w:val="24"/>
        </w:rPr>
        <w:t xml:space="preserve">По области применения синтетические каучуки разделяют на каучуки общего и специального назначения. К каучукам общего назначения относят каучуки с комплексом достаточно высоких технических свойств (прочность, эластичность и др.), пригодных для массового изготовления широкого круга изделий. К каучукам специального назначения относят каучуки с одним или несколькими свойствами, обеспечивающими выполнение специальных требований к изделию и иго работоспособности в часто экстремальных условиях эксплуатации. </w:t>
      </w:r>
    </w:p>
    <w:p>
      <w:pPr>
        <w:pStyle w:val="Normal"/>
        <w:ind w:firstLine="851"/>
        <w:rPr>
          <w:sz w:val="24"/>
          <w:szCs w:val="24"/>
        </w:rPr>
      </w:pPr>
      <w:r>
        <w:rPr>
          <w:sz w:val="24"/>
          <w:szCs w:val="24"/>
        </w:rPr>
        <w:t>Каучуки общего назначения : изопреновые, бутадиеновые, бутадиенстирольные и др.</w:t>
      </w:r>
    </w:p>
    <w:p>
      <w:pPr>
        <w:pStyle w:val="Normal"/>
        <w:ind w:firstLine="851"/>
        <w:rPr>
          <w:sz w:val="24"/>
          <w:szCs w:val="24"/>
        </w:rPr>
      </w:pPr>
      <w:r>
        <w:rPr>
          <w:sz w:val="24"/>
          <w:szCs w:val="24"/>
        </w:rPr>
        <w:t>Каучуки специального назначения : бутилкаучук, этиленпропиленовые, хлорпреновые, фторкаучуки, уретановые и др.</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rPr/>
      </w:pPr>
      <w:r>
        <w:rPr/>
        <w:t xml:space="preserve">Васин Алексей 11”В” </w:t>
      </w:r>
    </w:p>
    <w:p>
      <w:pPr>
        <w:pStyle w:val="Normal"/>
        <w:rPr/>
      </w:pPr>
      <w:r>
        <w:rPr/>
        <w:t>14.11.96 @ 23:09</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6R\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2:34:00Z</dcterms:created>
  <dc:creator>����� ������� �������������</dc:creator>
  <dc:description/>
  <dc:language>en-US</dc:language>
  <cp:lastModifiedBy>����� ������� �������������</cp:lastModifiedBy>
  <dcterms:modified xsi:type="dcterms:W3CDTF">1996-11-14T23:12:00Z</dcterms:modified>
  <cp:revision>4</cp:revision>
  <dc:subject/>
  <dc:title/>
</cp:coreProperties>
</file>