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 = S I N  x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1).ООФ  D(y)=R</w:t>
        <w:tab/>
        <w:t xml:space="preserve">      2).ОДЗ  E(y)=[-1;1]</w:t>
      </w:r>
    </w:p>
    <w:p>
      <w:pPr>
        <w:pStyle w:val="Normal"/>
        <w:rPr/>
      </w:pPr>
      <w:r>
        <w:rPr>
          <w:sz w:val="18"/>
          <w:szCs w:val="18"/>
        </w:rPr>
        <w:t>3).Периодическая с периодом 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.Нечётная; sin (-x)=-sin x</w:t>
      </w:r>
    </w:p>
    <w:p>
      <w:pPr>
        <w:pStyle w:val="Normal"/>
        <w:rPr/>
      </w:pPr>
      <w:r>
        <w:rPr>
          <w:sz w:val="18"/>
          <w:szCs w:val="18"/>
        </w:rPr>
        <w:t>5).Возрастает на отрезках [-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;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]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бывает на отрезках [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;3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]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6).Наибольшее значение=1 при х=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Наименьшее значение=-1 при х=-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7).Ноли функции х=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8).MAX значение=1  х=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MIN значение=-1  х=-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/2+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9).x&gt;0 на отрезках [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;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]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x&lt;0 на отрезках [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;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+2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sz w:val="18"/>
          <w:szCs w:val="18"/>
        </w:rPr>
        <w:t>k], k</w:t>
      </w:r>
      <w:r>
        <w:rPr>
          <w:rFonts w:eastAsia="Symbol" w:cs="Symbol" w:ascii="Symbol" w:hAnsi="Symbol"/>
          <w:sz w:val="18"/>
          <w:szCs w:val="18"/>
        </w:rPr>
        <w:t>Î</w:t>
      </w:r>
      <w:r>
        <w:rPr>
          <w:sz w:val="18"/>
          <w:szCs w:val="18"/>
        </w:rPr>
        <w:t>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0" w:right="1417" w:gutter="0" w:header="0" w:top="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21:3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2-03T21:55:00Z</dcterms:modified>
  <cp:revision>5</cp:revision>
  <dc:subject/>
  <dc:title>Y = S I N  x</dc:title>
</cp:coreProperties>
</file>