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78895998"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1766655343"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