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728254865"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389773302"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