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1612310216"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1748975319"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937934659"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