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2015472927"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2032543549"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1523372160"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