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900929036"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1500444338"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986971003"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