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1284884177"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789562606"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600889194"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