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785507710"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1400388636"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1353886529"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607369279"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