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АЛАНСОВАЯ  МОДЕ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учение балансовых моделей, представляющих собой одно из важнейших направлений и экономико-математических исследований, должно служить объектом изучения отдельной дисциплины. Наша цель – проиллюстрировать на примере балансовых расчетов применение основных понятий линейной алгеб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НЕЙНАЯ БАЛАНСОВАЯ МОДЕЛЬ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усть рассматривается экономическая система, состоящая и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взаимосвязанных отраслей производства. Продукция каждой отрасли частично идет на внешнее потребление ( конечный продукт ), а частично используется в качестве сырья, полуфабрикатов или других средств производства в других отраслях, в том числе и в данной. Эту часть продукции называют </w:t>
      </w:r>
      <w:r>
        <w:rPr>
          <w:i/>
          <w:iCs/>
          <w:sz w:val="24"/>
          <w:szCs w:val="24"/>
        </w:rPr>
        <w:t>производственным потреблением.</w:t>
      </w:r>
      <w:r>
        <w:rPr>
          <w:sz w:val="24"/>
          <w:szCs w:val="24"/>
        </w:rPr>
        <w:t xml:space="preserve"> Поэтому каждая из рассматриваемых отраслей выступает и как производитель продукции ( первый столбец таблицы 1 ) и как ее потребитель ( первая строка таблицы 1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означим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ловый выпус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дукции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 за планируемый период и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</w:rPr>
        <w:t>– конечный продукт, идущий на внешнее для рассматриваемой системы потребление ( средства производства других экономических систем, потребление населения, образование запасов и т.д.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им образом, раз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 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ставляет часть проду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, предназначенную для внутрипроизводственного потребления. Будем в дальнейшем полагать, что баланс составляется не в натуральном, а в стоимостном разрез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означим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k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ь продук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i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>отрасли, которая потребляе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k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 xml:space="preserve">отраслью, для обеспечения выпуска ее продукции в размере </w:t>
      </w:r>
      <w:r>
        <w:rPr>
          <w:b/>
          <w:b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8255</wp:posOffset>
                </wp:positionV>
                <wp:extent cx="0" cy="4297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65pt" to="51.5pt,3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65pt" to="454.65pt,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0" cy="4297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65pt" to="1.1pt,3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74690</wp:posOffset>
                </wp:positionH>
                <wp:positionV relativeFrom="paragraph">
                  <wp:posOffset>8255</wp:posOffset>
                </wp:positionV>
                <wp:extent cx="0" cy="37490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5pt" to="454.7pt,29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488690</wp:posOffset>
                </wp:positionH>
                <wp:positionV relativeFrom="paragraph">
                  <wp:posOffset>8255</wp:posOffset>
                </wp:positionV>
                <wp:extent cx="0" cy="4297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0.65pt" to="274.7pt,3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1650</wp:posOffset>
                </wp:positionH>
                <wp:positionV relativeFrom="paragraph">
                  <wp:posOffset>8255</wp:posOffset>
                </wp:positionV>
                <wp:extent cx="0" cy="4297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65pt" to="339.5pt,3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43170</wp:posOffset>
                </wp:positionH>
                <wp:positionV relativeFrom="paragraph">
                  <wp:posOffset>8255</wp:posOffset>
                </wp:positionV>
                <wp:extent cx="0" cy="4297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0.65pt" to="397.1pt,3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3970</wp:posOffset>
                </wp:positionH>
                <wp:positionV relativeFrom="paragraph">
                  <wp:posOffset>8255</wp:posOffset>
                </wp:positionV>
                <wp:extent cx="640080" cy="1005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65pt" to="51.45pt,79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№                                </w:t>
      </w:r>
      <w:r>
        <w:rPr>
          <w:sz w:val="24"/>
          <w:szCs w:val="24"/>
        </w:rPr>
        <w:t xml:space="preserve">потребление                             итого на        конечный   валовый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54050</wp:posOffset>
                </wp:positionH>
                <wp:positionV relativeFrom="paragraph">
                  <wp:posOffset>102235</wp:posOffset>
                </wp:positionV>
                <wp:extent cx="283464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05pt" to="274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019810</wp:posOffset>
                </wp:positionH>
                <wp:positionV relativeFrom="paragraph">
                  <wp:posOffset>102235</wp:posOffset>
                </wp:positionV>
                <wp:extent cx="0" cy="402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05pt" to="80.3pt,3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40050</wp:posOffset>
                </wp:positionH>
                <wp:positionV relativeFrom="paragraph">
                  <wp:posOffset>102235</wp:posOffset>
                </wp:positionV>
                <wp:extent cx="0" cy="402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05pt" to="231.5pt,3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82850</wp:posOffset>
                </wp:positionH>
                <wp:positionV relativeFrom="paragraph">
                  <wp:posOffset>102235</wp:posOffset>
                </wp:positionV>
                <wp:extent cx="0" cy="402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05pt" to="195.5pt,3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34210</wp:posOffset>
                </wp:positionH>
                <wp:positionV relativeFrom="paragraph">
                  <wp:posOffset>102235</wp:posOffset>
                </wp:positionV>
                <wp:extent cx="0" cy="4023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8.05pt" to="152.3pt,3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68450</wp:posOffset>
                </wp:positionH>
                <wp:positionV relativeFrom="paragraph">
                  <wp:posOffset>102235</wp:posOffset>
                </wp:positionV>
                <wp:extent cx="0" cy="4023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05pt" to="123.5pt,32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рас.                                                                           внутре            продукт      выпус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производ.          (  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</w:rPr>
        <w:t xml:space="preserve"> 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 </w:t>
      </w: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№               </w:t>
      </w:r>
      <w:r>
        <w:rPr>
          <w:sz w:val="24"/>
          <w:szCs w:val="24"/>
        </w:rPr>
        <w:t xml:space="preserve">1          2         …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          …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потреб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рас.                                                                                    ( </w:t>
      </w:r>
      <w:r>
        <w:rPr>
          <w:rFonts w:eastAsia="Symbol" w:cs="Symbol" w:ascii="Symbol" w:hAnsi="Symbol"/>
          <w:sz w:val="24"/>
          <w:szCs w:val="24"/>
        </w:rPr>
        <w:t>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ik </w:t>
      </w:r>
      <w:r>
        <w:rPr>
          <w:sz w:val="24"/>
          <w:szCs w:val="24"/>
        </w:rPr>
        <w:t xml:space="preserve"> )</w:t>
      </w:r>
      <w:r>
        <w:rPr>
          <w:rFonts w:eastAsia="Symbol" w:cs="Symbol" w:ascii="Symbol" w:hAnsi="Symbol"/>
          <w:sz w:val="24"/>
          <w:szCs w:val="24"/>
        </w:rPr>
        <w:t>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6072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454.6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79730</wp:posOffset>
                </wp:positionH>
                <wp:positionV relativeFrom="paragraph">
                  <wp:posOffset>105410</wp:posOffset>
                </wp:positionV>
                <wp:extent cx="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3pt" to="29.9pt,18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       х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     х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       …       х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 xml:space="preserve">        …         х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n       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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            </w:t>
      </w:r>
      <w:r>
        <w:rPr>
          <w:sz w:val="24"/>
          <w:szCs w:val="24"/>
        </w:rPr>
        <w:t xml:space="preserve">       у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               х</w:t>
      </w:r>
      <w:r>
        <w:rPr>
          <w:sz w:val="24"/>
          <w:szCs w:val="24"/>
          <w:vertAlign w:val="subscript"/>
        </w:rPr>
        <w:t xml:space="preserve">1   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79730</wp:posOffset>
                </wp:positionH>
                <wp:positionV relativeFrom="paragraph">
                  <wp:posOffset>102235</wp:posOffset>
                </wp:positionV>
                <wp:extent cx="5394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05pt" to="454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774690</wp:posOffset>
                </wp:positionH>
                <wp:positionV relativeFrom="paragraph">
                  <wp:posOffset>10795</wp:posOffset>
                </wp:positionV>
                <wp:extent cx="0" cy="952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85pt" to="454.7pt,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</w:t>
      </w:r>
      <w:r>
        <w:rPr>
          <w:sz w:val="24"/>
          <w:szCs w:val="24"/>
        </w:rPr>
        <w:t>2</w:t>
      </w:r>
      <w:r>
        <w:rPr>
          <w:sz w:val="32"/>
          <w:szCs w:val="32"/>
        </w:rPr>
        <w:t xml:space="preserve">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      х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  …       х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         …         х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</w:rPr>
        <w:t>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             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х</w:t>
      </w:r>
      <w:r>
        <w:rPr>
          <w:sz w:val="24"/>
          <w:szCs w:val="24"/>
          <w:vertAlign w:val="subscript"/>
        </w:rPr>
        <w:t>2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539496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85pt" to="454.6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       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               </w:t>
      </w:r>
      <w:r>
        <w:rPr>
          <w:rFonts w:eastAsia="Times New Roman Cyr" w:cs="Times New Roman Cyr"/>
          <w:sz w:val="24"/>
          <w:szCs w:val="24"/>
        </w:rPr>
        <w:t>…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9730</wp:posOffset>
                </wp:positionH>
                <wp:positionV relativeFrom="paragraph">
                  <wp:posOffset>105410</wp:posOffset>
                </wp:positionV>
                <wp:extent cx="53949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3pt" to="454.6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79730</wp:posOffset>
                </wp:positionH>
                <wp:positionV relativeFrom="paragraph">
                  <wp:posOffset>102235</wp:posOffset>
                </wp:positionV>
                <wp:extent cx="539496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05pt" to="454.6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79730</wp:posOffset>
                </wp:positionH>
                <wp:positionV relativeFrom="paragraph">
                  <wp:posOffset>108585</wp:posOffset>
                </wp:positionV>
                <wp:extent cx="539496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55pt" to="454.65pt,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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607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3pt" to="454.65pt,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488690</wp:posOffset>
                </wp:positionH>
                <wp:positionV relativeFrom="paragraph">
                  <wp:posOffset>105410</wp:posOffset>
                </wp:positionV>
                <wp:extent cx="822960" cy="10972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.3pt" to="339.45pt,9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ит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изв.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774690</wp:posOffset>
                </wp:positionH>
                <wp:positionV relativeFrom="paragraph">
                  <wp:posOffset>114935</wp:posOffset>
                </wp:positionV>
                <wp:extent cx="0" cy="54864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9.05pt" to="454.7pt,5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траты 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i1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Symbol" w:cs="Symbol" w:ascii="Symbol" w:hAnsi="Symbol"/>
          <w:sz w:val="24"/>
          <w:szCs w:val="24"/>
        </w:rPr>
        <w:t>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в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>-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расль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3970</wp:posOffset>
                </wp:positionH>
                <wp:positionV relativeFrom="paragraph">
                  <wp:posOffset>123825</wp:posOffset>
                </wp:positionV>
                <wp:extent cx="576072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75pt" to="454.6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чевидно, величины, расположенные в строках таблицы 1 связаны следующими балансовыми равенствами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( х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х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+ </w:t>
      </w:r>
      <w:r>
        <w:rPr>
          <w:rFonts w:eastAsia="Times New Roman Cyr" w:cs="Times New Roman Cyr"/>
          <w:sz w:val="24"/>
          <w:szCs w:val="24"/>
        </w:rPr>
        <w:t>…</w:t>
      </w:r>
      <w:r>
        <w:rPr>
          <w:sz w:val="24"/>
          <w:szCs w:val="24"/>
        </w:rPr>
        <w:t xml:space="preserve"> + х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) = у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   </w:t>
      </w:r>
      <w:r>
        <w:rPr>
          <w:sz w:val="24"/>
          <w:szCs w:val="24"/>
          <w:vertAlign w:val="subscript"/>
        </w:rPr>
        <w:t xml:space="preserve">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( х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+ х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+ … +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  <w:r>
        <w:rPr>
          <w:sz w:val="24"/>
          <w:szCs w:val="24"/>
        </w:rPr>
        <w:t xml:space="preserve"> ) = у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( 1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 . . . . . . . . . . . . . . . . . . . . . . .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(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 =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дна из задач балансовых исследований заключается в том, чтобы на базе данных об исполнение баланса за предшествующий период определить исходные данные на планируемый перио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удем снабжать штрихом ( х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y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т.д. ) данные, относящиеся к истекшему периоду, а теми же буквами, но без штриха – аналогичные данные, связанные с планируемым периодом. Балансовые равенства ( 1 ) должны выполняться как в истекшем, так и в планируемом перио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удем называть совокупность знач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… , 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характеризующих выпуск конечного продукта, </w:t>
      </w:r>
      <w:r>
        <w:rPr>
          <w:i/>
          <w:iCs/>
          <w:sz w:val="24"/>
          <w:szCs w:val="24"/>
        </w:rPr>
        <w:t>ассортиментным вектором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 = (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 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 ,    ( 2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совокупность знач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, … , 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определяющих валовый выпуск всех отраслей </w:t>
      </w:r>
      <w:r>
        <w:rPr>
          <w:rFonts w:eastAsia="Times New Roman Cyr" w:cs="Times New Roman Cyr"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вектор-планом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= (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… 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.      ( 3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висимость между двумя этими векторами определяется балансовыми равенствами ( 1 ). Однако они не дают возможности определить по заданному, например, вектор </w:t>
      </w:r>
      <w:r>
        <w:rPr>
          <w:b/>
          <w:bCs/>
          <w:sz w:val="24"/>
          <w:szCs w:val="24"/>
        </w:rPr>
        <w:t xml:space="preserve">у </w:t>
      </w:r>
      <w:r>
        <w:rPr>
          <w:sz w:val="24"/>
          <w:szCs w:val="24"/>
        </w:rPr>
        <w:t xml:space="preserve">необходимый для его обеспечения вектор-план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т.к. кроме искомых неизвестных </w:t>
      </w:r>
      <w:r>
        <w:rPr>
          <w:b/>
          <w:b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, содерж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  <w:softHyphen/>
        <w:softHyphen/>
        <w:softHyphen/>
        <w:softHyphen/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 неизвестны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, которые в свою очередь зависят о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этому преобразуем эти равенства. Рассчитаем велич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из соотношений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–––  ( i , k = 1 , 2 , … , n 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Велич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зываются </w:t>
      </w:r>
      <w:r>
        <w:rPr>
          <w:i/>
          <w:iCs/>
          <w:sz w:val="24"/>
          <w:szCs w:val="24"/>
        </w:rPr>
        <w:t xml:space="preserve">коэффициентами прямых затрат </w:t>
      </w:r>
      <w:r>
        <w:rPr>
          <w:sz w:val="24"/>
          <w:szCs w:val="24"/>
        </w:rPr>
        <w:t>или</w:t>
      </w:r>
      <w:r>
        <w:rPr>
          <w:i/>
          <w:iCs/>
          <w:sz w:val="24"/>
          <w:szCs w:val="24"/>
        </w:rPr>
        <w:t xml:space="preserve"> технологическими коэффициентами</w:t>
      </w:r>
      <w:r>
        <w:rPr>
          <w:sz w:val="24"/>
          <w:szCs w:val="24"/>
        </w:rPr>
        <w:t xml:space="preserve">. Они определяют затраты продукц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-</w:t>
      </w:r>
      <w:r>
        <w:rPr>
          <w:b/>
          <w:bCs/>
          <w:sz w:val="24"/>
          <w:szCs w:val="24"/>
        </w:rPr>
        <w:t>й</w:t>
      </w:r>
      <w:r>
        <w:rPr>
          <w:sz w:val="24"/>
          <w:szCs w:val="24"/>
        </w:rPr>
        <w:t xml:space="preserve"> отрасли, используем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-</w:t>
      </w:r>
      <w:r>
        <w:rPr>
          <w:b/>
          <w:bCs/>
          <w:sz w:val="24"/>
          <w:szCs w:val="24"/>
        </w:rPr>
        <w:t>й</w:t>
      </w:r>
      <w:r>
        <w:rPr>
          <w:sz w:val="24"/>
          <w:szCs w:val="24"/>
        </w:rPr>
        <w:t xml:space="preserve"> отраслью на изготовление ее продукции, и зависят главным образом от технологии производства в эт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-</w:t>
      </w:r>
      <w:r>
        <w:rPr>
          <w:b/>
          <w:bCs/>
          <w:sz w:val="24"/>
          <w:szCs w:val="24"/>
        </w:rPr>
        <w:t>й</w:t>
      </w:r>
      <w:r>
        <w:rPr>
          <w:sz w:val="24"/>
          <w:szCs w:val="24"/>
        </w:rPr>
        <w:t xml:space="preserve"> отрасли. С некоторым приближением можно полагать, что коэффициен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постоянны в некотором промежутке времени, охватывающим как истекший, так и планируемый период, т.е.,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ik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–––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–––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const     ( 4 )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’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k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Исходя из этого предложения имеем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        ( 5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е. затра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-</w:t>
      </w:r>
      <w:r>
        <w:rPr>
          <w:b/>
          <w:bCs/>
          <w:sz w:val="24"/>
          <w:szCs w:val="24"/>
        </w:rPr>
        <w:t>й</w:t>
      </w:r>
      <w:r>
        <w:rPr>
          <w:sz w:val="24"/>
          <w:szCs w:val="24"/>
        </w:rPr>
        <w:t xml:space="preserve"> отрасли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-</w:t>
      </w:r>
      <w:r>
        <w:rPr>
          <w:b/>
          <w:bCs/>
          <w:sz w:val="24"/>
          <w:szCs w:val="24"/>
        </w:rPr>
        <w:t>ю</w:t>
      </w:r>
      <w:r>
        <w:rPr>
          <w:sz w:val="24"/>
          <w:szCs w:val="24"/>
        </w:rPr>
        <w:t xml:space="preserve"> отрасль пропорциональны ее валовому выпуску, или, другими словами, зависят линейно от валового выпус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. Поэтому равенство ( 5 ) называют </w:t>
      </w:r>
      <w:r>
        <w:rPr>
          <w:i/>
          <w:iCs/>
          <w:sz w:val="24"/>
          <w:szCs w:val="24"/>
        </w:rPr>
        <w:t>условием линейности прямых затра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читав коэффициенты прямых затр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по формуле ( 4 ), используя данные об исполнении баланса за предшествующий период либо определив их другим образом, получим матриц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=     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ую называют </w:t>
      </w:r>
      <w:r>
        <w:rPr>
          <w:i/>
          <w:iCs/>
          <w:sz w:val="24"/>
          <w:szCs w:val="24"/>
        </w:rPr>
        <w:t>матрицей затрат.</w:t>
      </w:r>
      <w:r>
        <w:rPr>
          <w:sz w:val="24"/>
          <w:szCs w:val="24"/>
        </w:rPr>
        <w:t xml:space="preserve"> Заметим, что все элемент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этой матрицы неотрицательны. Это записывают сокращено в виде матричного неравенства </w:t>
      </w:r>
      <w:r>
        <w:rPr>
          <w:b/>
          <w:b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0</w:t>
      </w:r>
      <w:r>
        <w:rPr>
          <w:sz w:val="24"/>
          <w:szCs w:val="24"/>
        </w:rPr>
        <w:t xml:space="preserve"> и называют такую матрицу </w:t>
      </w:r>
      <w:r>
        <w:rPr>
          <w:i/>
          <w:iCs/>
          <w:sz w:val="24"/>
          <w:szCs w:val="24"/>
        </w:rPr>
        <w:t>неотрицательн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данием матрицы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определяются все внутренние взаимосвязи между производством и потреблением, характеризуемые табл.1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дставляя зна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во все уравнения системы ( 1 ), получим </w:t>
      </w:r>
      <w:r>
        <w:rPr>
          <w:i/>
          <w:iCs/>
          <w:sz w:val="24"/>
          <w:szCs w:val="24"/>
        </w:rPr>
        <w:t>линейную балансовую модель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(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 =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(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 =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( 6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(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 =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,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арактеризующую баланс затрат - выпуска продукции, представленный в табл.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а уравнений ( 6 ) может быть записана компактнее, если использовать матричную форму записи уравн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_        _    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>х - А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>х = У , или окончате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     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Е - А )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>х = У ,           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 xml:space="preserve"> – единичная матри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-го </w:t>
      </w:r>
      <w:r>
        <w:rPr>
          <w:sz w:val="24"/>
          <w:szCs w:val="24"/>
        </w:rPr>
        <w:t>порядка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1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 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 - A=     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1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 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… 1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Уравнения ( 6 ) содерж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2n </w:t>
      </w:r>
      <w:r>
        <w:rPr>
          <w:sz w:val="24"/>
          <w:szCs w:val="24"/>
        </w:rPr>
        <w:t>перемен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sz w:val="24"/>
          <w:szCs w:val="24"/>
        </w:rPr>
        <w:t xml:space="preserve">. Поэтому, задавшись значения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еременных, можно из системы ( 6 ) найти осталь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переменны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удем исходить из заданного ассортиментного вектора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(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… , 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sz w:val="24"/>
          <w:szCs w:val="24"/>
        </w:rPr>
        <w:t xml:space="preserve"> и определять необходимый для его производства вектор-план Х = (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… 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иллюстрируем вышеизложенное на примере предельно упрощенной системы, состоящей из двух производственных отрас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.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44450</wp:posOffset>
                </wp:positionV>
                <wp:extent cx="566928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5pt" to="447.4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5pt" to="1.1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68325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5pt" to="447.5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2837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5pt" to="73.1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67741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5pt" to="368.3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6301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.5pt" to="296.3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40050</wp:posOffset>
                </wp:positionH>
                <wp:positionV relativeFrom="paragraph">
                  <wp:posOffset>44450</wp:posOffset>
                </wp:positionV>
                <wp:extent cx="0" cy="29260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5pt" to="231.5pt,23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44450</wp:posOffset>
                </wp:positionV>
                <wp:extent cx="91440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5pt" to="73.05pt,6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170815</wp:posOffset>
                </wp:positionV>
                <wp:extent cx="0" cy="262001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3.45pt" to="152.3pt,21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 xml:space="preserve">отрас             </w:t>
      </w: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>Потребление</w:t>
      </w:r>
      <w:r>
        <w:rPr>
          <w:sz w:val="32"/>
          <w:szCs w:val="32"/>
        </w:rPr>
        <w:t xml:space="preserve">              </w:t>
      </w:r>
      <w:r>
        <w:rPr>
          <w:sz w:val="24"/>
          <w:szCs w:val="24"/>
        </w:rPr>
        <w:t xml:space="preserve">Итого           Конечный       Валовый </w:t>
      </w:r>
      <w:r>
        <w:rPr>
          <w:sz w:val="32"/>
          <w:szCs w:val="32"/>
        </w:rPr>
        <w:t xml:space="preserve">    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-8890</wp:posOffset>
                </wp:positionV>
                <wp:extent cx="20116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-0.7pt" to="231.45pt,-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№                                                                           </w:t>
      </w:r>
      <w:r>
        <w:rPr>
          <w:sz w:val="24"/>
          <w:szCs w:val="24"/>
        </w:rPr>
        <w:t xml:space="preserve">затрат           продукт          выпуск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208915</wp:posOffset>
                </wp:positionV>
                <wp:extent cx="566928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.45pt" to="447.45pt,1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отрас                          1                         2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79730</wp:posOffset>
                </wp:positionH>
                <wp:positionV relativeFrom="paragraph">
                  <wp:posOffset>56515</wp:posOffset>
                </wp:positionV>
                <wp:extent cx="0" cy="14630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45pt" to="29.9pt,11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6845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45pt" to="123.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68450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45pt" to="123.5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574290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45pt" to="202.7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68450</wp:posOffset>
                </wp:positionH>
                <wp:positionV relativeFrom="paragraph">
                  <wp:posOffset>151130</wp:posOffset>
                </wp:positionV>
                <wp:extent cx="36576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9pt" to="152.25pt,1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36576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9pt" to="231.45pt,1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0.2                      0.4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1               100                    160                  260                  240                    5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69215</wp:posOffset>
                </wp:positionV>
                <wp:extent cx="530352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.45pt" to="447.4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56845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45pt" to="123.5pt,2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57429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45pt" to="202.7pt,2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163195</wp:posOffset>
                </wp:positionV>
                <wp:extent cx="36576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5pt" to="152.2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574290</wp:posOffset>
                </wp:positionH>
                <wp:positionV relativeFrom="paragraph">
                  <wp:posOffset>163195</wp:posOffset>
                </wp:positionV>
                <wp:extent cx="36576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2.85pt" to="231.4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0.55                    0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               275                     40                    315                  85                     400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3970</wp:posOffset>
                </wp:positionH>
                <wp:positionV relativeFrom="paragraph">
                  <wp:posOffset>81280</wp:posOffset>
                </wp:positionV>
                <wp:extent cx="566928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4pt" to="447.4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940050</wp:posOffset>
                </wp:positionH>
                <wp:positionV relativeFrom="paragraph">
                  <wp:posOffset>81280</wp:posOffset>
                </wp:positionV>
                <wp:extent cx="822960" cy="7315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.4pt" to="296.25pt,6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ого затрат                                                                57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ю                       375                     200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расль …                                                            575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3970</wp:posOffset>
                </wp:positionH>
                <wp:positionV relativeFrom="paragraph">
                  <wp:posOffset>93345</wp:posOffset>
                </wp:positionV>
                <wp:extent cx="56692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35pt" to="447.4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сть исполнение баланса за предшествующий период характеризуется данными, помещенными в табл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читываем по данным этой таблицы коэффициенты прямых затра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00                       160                       275                           4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–––– = 0.2 ; а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–––– = 0.4 ; а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–––– = 0.55 ; а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–––– = 0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00                       400                      500                          4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Эти коэффициенты записаны в табл.2 в углах соответствующих кле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перь может быть записана балансовая модель ( 6 ), соответствующая данным табл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2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4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у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0.55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1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у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та система двух уравнений может быть использована для определения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заданных значениях </w:t>
      </w:r>
      <w:r>
        <w:rPr>
          <w:b/>
          <w:bCs/>
          <w:sz w:val="24"/>
          <w:szCs w:val="24"/>
        </w:rPr>
        <w:t>у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у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для использования влияния на валовый выпуск любых изменений в ассортименте конечного продукта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, например, задавшись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40 и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85, получим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0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400, задавшись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80 и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70, получим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00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800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36"/>
          <w:szCs w:val="36"/>
        </w:rPr>
        <w:t>РЕШЕНИЕ БАЛАНСОВЫХ УРАВНЕНИ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ПОМОЩЬЮ ОБРАТНОЙ МАТРИЦЫ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</w:rPr>
        <w:t>КОЭФФИЦИЕНТЫ ПОЛНЫХ ЗАТР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ернемся снова к рассмотрению балансового уравнения ( 6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вый вопрос, который возникает при его исследование, это вопрос о существование при заданном векторе 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0 неотрицательного решения 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0, т.е. о существовании вектор-плана, обеспечивающего данный ассортимент конечного продукта У. Будем называть такое решение уравнения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 допустимым решени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метим, что при любой неотрицательной матрице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утверждать существование неотрицательного решения нельз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, например, ес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0.9  0.8                         0.1   -0.8    и уравнение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=                 , то Е - А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0.6  0.9                        -0.6  0.1</w:t>
      </w:r>
    </w:p>
    <w:p>
      <w:pPr>
        <w:pStyle w:val="Normal"/>
        <w:jc w:val="both"/>
        <w:rPr/>
      </w:pPr>
      <w:r>
        <w:rPr>
          <w:sz w:val="24"/>
          <w:szCs w:val="24"/>
        </w:rPr>
        <w:t>запишется в виде    0.1   -0.8   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у</w:t>
      </w:r>
      <w:r>
        <w:rPr>
          <w:sz w:val="24"/>
          <w:szCs w:val="24"/>
          <w:vertAlign w:val="subscript"/>
        </w:rPr>
        <w:t xml:space="preserve">1    </w:t>
      </w:r>
      <w:r>
        <w:rPr>
          <w:sz w:val="24"/>
          <w:szCs w:val="24"/>
        </w:rPr>
        <w:t xml:space="preserve"> или в развернут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-0.6    0.1    х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  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.1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8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у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             (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0.6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0.1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у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ложив эти два уравнения почленно, получим уравн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0.5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7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торое не может удовлетворяться неотрицательным значениям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>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х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, если только у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0 и у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0</w:t>
      </w:r>
      <w:r>
        <w:rPr>
          <w:sz w:val="24"/>
          <w:szCs w:val="24"/>
        </w:rPr>
        <w:t xml:space="preserve"> ( кроме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 при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онец уравнение вообще может не иметь решений ( система ( 6 ) – несовместная ) или иметь бесчисленное множество решений ( система ( 6 ) – неопределенная 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ледующая теорема, доказательство которой мы опускаем, дает ответ на поставленный вопрос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Теорема.</w:t>
      </w:r>
      <w:r>
        <w:rPr>
          <w:sz w:val="24"/>
          <w:szCs w:val="24"/>
        </w:rPr>
        <w:t xml:space="preserve">  Если существует хоть один неотрицательный вектор </w:t>
      </w:r>
      <w:r>
        <w:rPr>
          <w:b/>
          <w:b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0</w:t>
      </w:r>
      <w:r>
        <w:rPr>
          <w:sz w:val="24"/>
          <w:szCs w:val="24"/>
        </w:rPr>
        <w:t>, удовлетворяющий неравенству ( Е - А )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0, т.е. если уравнение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 имеет неотрицательное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&gt;0</w:t>
      </w:r>
      <w:r>
        <w:rPr>
          <w:sz w:val="24"/>
          <w:szCs w:val="24"/>
        </w:rPr>
        <w:t xml:space="preserve">, хотя бы для одного </w:t>
      </w:r>
      <w:r>
        <w:rPr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0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то оно имеет для люб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&gt;0 </w:t>
      </w:r>
      <w:r>
        <w:rPr>
          <w:sz w:val="24"/>
          <w:szCs w:val="24"/>
        </w:rPr>
        <w:t>единственное неотрицательное ре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этом оказывается, что обратная матрица ( Е - А ) будет обязательно неотрицательно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 способа образования матрицы затрат следует, что для предшествующего периода выполняется равенство ( Е -А )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>х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= У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, где вектор-план </w:t>
      </w:r>
      <w:r>
        <w:rPr>
          <w:b/>
          <w:bCs/>
          <w:sz w:val="24"/>
          <w:szCs w:val="24"/>
        </w:rPr>
        <w:t>х</w:t>
      </w:r>
      <w:r>
        <w:rPr>
          <w:rFonts w:eastAsia="Times New Roman Cyr" w:cs="Times New Roman Cyr"/>
          <w:b/>
          <w:bCs/>
          <w:sz w:val="24"/>
          <w:szCs w:val="24"/>
        </w:rPr>
        <w:t>'</w:t>
      </w:r>
      <w:r>
        <w:rPr>
          <w:sz w:val="24"/>
          <w:szCs w:val="24"/>
        </w:rPr>
        <w:t xml:space="preserve"> и ассортиментный вектор </w:t>
      </w:r>
      <w:r>
        <w:rPr>
          <w:b/>
          <w:bCs/>
          <w:sz w:val="24"/>
          <w:szCs w:val="24"/>
        </w:rPr>
        <w:t>У</w:t>
      </w:r>
      <w:r>
        <w:rPr>
          <w:rFonts w:eastAsia="Times New Roman Cyr" w:cs="Times New Roman Cyr"/>
          <w:b/>
          <w:bCs/>
          <w:sz w:val="24"/>
          <w:szCs w:val="24"/>
        </w:rPr>
        <w:t>'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яются по исполненному балансу за прошлый период, при этом </w:t>
      </w:r>
      <w:r>
        <w:rPr>
          <w:b/>
          <w:bCs/>
          <w:sz w:val="24"/>
          <w:szCs w:val="24"/>
        </w:rPr>
        <w:t>У</w:t>
      </w:r>
      <w:r>
        <w:rPr>
          <w:rFonts w:eastAsia="Times New Roman Cyr" w:cs="Times New Roman Cyr"/>
          <w:b/>
          <w:bCs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&gt;0</w:t>
      </w:r>
      <w:r>
        <w:rPr>
          <w:sz w:val="24"/>
          <w:szCs w:val="24"/>
        </w:rPr>
        <w:t>. Таким образом, уравнение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 имеет одно неотрицательное реш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&gt;0</w:t>
      </w:r>
      <w:r>
        <w:rPr>
          <w:sz w:val="24"/>
          <w:szCs w:val="24"/>
        </w:rPr>
        <w:t>. На основании теоремы заключаем, что уравнение ( 6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) всегда имеет допустимый план и матрица ( Е - А ) имеет обратную матриц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означив обратную матрицу ( Е - А 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 = ||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 xml:space="preserve">ik+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||</w:t>
      </w:r>
      <w:r>
        <w:rPr>
          <w:sz w:val="24"/>
          <w:szCs w:val="24"/>
        </w:rPr>
        <w:t>, запишем решение уравнения ( 6</w:t>
      </w:r>
      <w:r>
        <w:rPr>
          <w:rFonts w:eastAsia="Times New Roman Cyr" w:cs="Times New Roman Cyr"/>
          <w:sz w:val="24"/>
          <w:szCs w:val="24"/>
        </w:rPr>
        <w:t>''</w:t>
      </w:r>
      <w:r>
        <w:rPr>
          <w:sz w:val="24"/>
          <w:szCs w:val="24"/>
        </w:rPr>
        <w:t xml:space="preserve"> ) в вид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        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sz w:val="24"/>
          <w:szCs w:val="24"/>
        </w:rPr>
        <w:t>У          ( 7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будет задан вектор – конечный продукт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и вычислена матри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( E - A 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</w:rPr>
        <w:t xml:space="preserve">, то по этой формуле может быть определен вектор-план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 ( 7 ) можно представить в развернуто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n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 8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………………………………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b/>
          <w:bCs/>
          <w:sz w:val="36"/>
          <w:szCs w:val="36"/>
        </w:rPr>
        <w:t>ПОЛНЫЕ ВНУТРИПРОИЗВОДСТВЕННЫ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Т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ясним экономический смысл элемен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сть производится только единица конечного продукта 1-й отрасли, т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         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   </w:t>
      </w:r>
      <w:r>
        <w:rPr>
          <w:rFonts w:eastAsia="Desdemona" w:cs="Desdemona" w:ascii="Desdemona" w:hAnsi="Desdemona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дставляя этот вектор в равенство ( 7 ), получ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0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Desdemona" w:cs="Desdemona" w:ascii="Desdemona" w:hAnsi="Desdemona"/>
          <w:sz w:val="24"/>
          <w:szCs w:val="24"/>
          <w:lang w:val="en-U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    =        :     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vertAlign w:val="subscript"/>
        </w:rPr>
        <w:t xml:space="preserve">    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sz w:val="24"/>
          <w:szCs w:val="24"/>
          <w:vertAlign w:val="subscript"/>
        </w:rPr>
        <w:t xml:space="preserve">      </w:t>
      </w:r>
      <w:r>
        <w:rPr>
          <w:sz w:val="24"/>
          <w:szCs w:val="24"/>
        </w:rPr>
        <w:t xml:space="preserve">                                    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_          1</w:t>
      </w:r>
    </w:p>
    <w:p>
      <w:pPr>
        <w:pStyle w:val="Normal"/>
        <w:jc w:val="both"/>
        <w:rPr/>
      </w:pPr>
      <w:r>
        <w:rPr>
          <w:sz w:val="24"/>
          <w:szCs w:val="24"/>
        </w:rPr>
        <w:t>задавшись ассортиментным вектором   У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    0        , получим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1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Desdemona" w:cs="Desdemona" w:ascii="Desdemona" w:hAnsi="Desdemona"/>
          <w:sz w:val="24"/>
          <w:szCs w:val="24"/>
          <w:lang w:val="en-U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:     =       :       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налогично, валовый выпуск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, необходимый для производства единицы конечного проду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>отрасли, составит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: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Desdemona" w:cs="Desdemona" w:ascii="Desdemona" w:hAnsi="Desdemona"/>
          <w:sz w:val="24"/>
          <w:szCs w:val="24"/>
          <w:lang w:val="en-US"/>
        </w:rPr>
        <w:softHyphen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1   =      :      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,                  ( 9 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 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столбец 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 равенства ( 9 ) вытекает следующе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тобы выпустить только единицу конечного проду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, необходимо в 1-й отрасли выпустить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sz w:val="24"/>
          <w:szCs w:val="24"/>
        </w:rPr>
        <w:t>, во 2-й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sz w:val="24"/>
          <w:szCs w:val="24"/>
        </w:rPr>
        <w:t xml:space="preserve"> и т.д.,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 выпу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 и, наконец,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 xml:space="preserve">отрасли выпус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sz w:val="24"/>
          <w:szCs w:val="24"/>
        </w:rPr>
        <w:t xml:space="preserve"> единиц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 при этом виде конечного продукта производства только едини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 xml:space="preserve">-го </w:t>
      </w:r>
      <w:r>
        <w:rPr>
          <w:sz w:val="24"/>
          <w:szCs w:val="24"/>
        </w:rPr>
        <w:t>продукта, то велич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ставляют собой коэффициенты полных затрат продукции 1-й, 2-й и т.д.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>отраслей идущей на изготовление указанной единиц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го</w:t>
      </w:r>
      <w:r>
        <w:rPr>
          <w:sz w:val="24"/>
          <w:szCs w:val="24"/>
        </w:rPr>
        <w:t xml:space="preserve"> продукта. Мы уже ввели раннее коэффициенты прямых затр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 единицу проду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 xml:space="preserve">отрасли, которые учитывали лишь ту часть продукции каждой отрасли, которая потребляется непосредствен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ью. Но, очевидно, необходимо обеспечить замкнутый производственный цикл. Если бы продукц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 xml:space="preserve">отрасли поступала бы только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ю</w:t>
      </w:r>
      <w:r>
        <w:rPr>
          <w:sz w:val="24"/>
          <w:szCs w:val="24"/>
        </w:rPr>
        <w:t xml:space="preserve"> отрасль в количест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, то производ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 все равно не было бы обеспеченно, ибо потребовалось еще продукты 1-й отрасли (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k</w:t>
      </w:r>
      <w:r>
        <w:rPr>
          <w:sz w:val="24"/>
          <w:szCs w:val="24"/>
        </w:rPr>
        <w:t xml:space="preserve"> ), 2-й отрасл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2k</w:t>
      </w:r>
      <w:r>
        <w:rPr>
          <w:sz w:val="24"/>
          <w:szCs w:val="24"/>
        </w:rPr>
        <w:t xml:space="preserve"> ) и т.д. А они в свою очередь не смогут работать, если не будут получать продукцию той ж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-й </w:t>
      </w:r>
      <w:r>
        <w:rPr>
          <w:sz w:val="24"/>
          <w:szCs w:val="24"/>
        </w:rPr>
        <w:t xml:space="preserve">отра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… </w:t>
      </w:r>
      <w:r>
        <w:rPr>
          <w:sz w:val="24"/>
          <w:szCs w:val="24"/>
        </w:rPr>
        <w:t>и т.д.). Проиллюстрируем сказанное на примере табл.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нас не интересует выпуск для внешнего потребления продукции 2-й отра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k=2 ) </w:t>
      </w:r>
      <w:r>
        <w:rPr>
          <w:sz w:val="24"/>
          <w:szCs w:val="24"/>
        </w:rPr>
        <w:t>и мы хотим определить затраты продукции 1-й отрасли на единицу этой продукции. Из табл.2 находим, что на каждую единицу продукции 2-й отрасли (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 ) затрачивается: продукции 1-й отра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0.4 </w:t>
      </w:r>
      <w:r>
        <w:rPr>
          <w:sz w:val="24"/>
          <w:szCs w:val="24"/>
        </w:rPr>
        <w:t xml:space="preserve">и 2-й отра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0.1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овы будут прямые затраты. Пусть нужно изготовить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. Можно ли для этого планировать выпуск 1-й отрасл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.4</w:t>
      </w:r>
      <w:r>
        <w:rPr>
          <w:rFonts w:eastAsia="Desdemona" w:cs="Desdemona" w:ascii="Desdemona" w:hAnsi="Desdemona"/>
          <w:sz w:val="24"/>
          <w:szCs w:val="24"/>
        </w:rPr>
        <w:softHyphen/>
      </w:r>
      <w:r>
        <w:rPr>
          <w:sz w:val="24"/>
          <w:szCs w:val="24"/>
        </w:rPr>
        <w:t>100=40 ? Конечно, нельзя, т.к. необходимо учитывать, что 1-я отрасль часть своей продукции потребляет сама ( а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0.2 ), и поэтому суммарный ее выпуск следует скорректировать: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40+0.2</w:t>
      </w:r>
      <w:r>
        <w:rPr>
          <w:rFonts w:eastAsia="Desdemona" w:cs="Desdemona" w:ascii="Desdemona" w:hAnsi="Desdemona"/>
          <w:sz w:val="24"/>
          <w:szCs w:val="24"/>
        </w:rPr>
        <w:softHyphen/>
      </w:r>
      <w:r>
        <w:rPr>
          <w:sz w:val="24"/>
          <w:szCs w:val="24"/>
        </w:rPr>
        <w:t>40=48. Однако и эта цифра неверна, т.к. теперь уже следует исходить из нового объема продукции 1-й отрасли – х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>=48 и т.д. Но дело не только в этом. Согласно табл.2 продукция 2-й отрасли также необходима для производства и 1-й и 2-й отраслей и поэтому потребуется выпускать больше, чем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. Но тогда возрастут потребности в продукции 1-й отрасли. Тогда достаточно   обратиться к   составленной   систем  уравнений,  положив 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  и   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   ( см п.2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.8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0.4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0.55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0.9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ив эту систему, получим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.8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.5. Следовательно, для того чтобы изготовить единицу конечного продукта 2-й отрасли, необходимо в 1-й отрасли выпустить продукции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.8. Эту величину называют </w:t>
      </w:r>
      <w:r>
        <w:rPr>
          <w:i/>
          <w:iCs/>
          <w:sz w:val="24"/>
          <w:szCs w:val="24"/>
        </w:rPr>
        <w:t>коэффициентом полных затрат</w:t>
      </w:r>
      <w:r>
        <w:rPr>
          <w:sz w:val="24"/>
          <w:szCs w:val="24"/>
        </w:rPr>
        <w:t xml:space="preserve"> и обозначают ее чере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</w:rPr>
        <w:t>. Таким образом, если а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0.4 характеризует затраты продукции 1-й отрасли на производство единицы продукции 2-й отрасли, используемые непосредственно во 2-й отрасли ( почему они и были названы </w:t>
      </w:r>
      <w:r>
        <w:rPr>
          <w:i/>
          <w:iCs/>
          <w:sz w:val="24"/>
          <w:szCs w:val="24"/>
        </w:rPr>
        <w:t xml:space="preserve">прямые затраты </w:t>
      </w:r>
      <w:r>
        <w:rPr>
          <w:sz w:val="24"/>
          <w:szCs w:val="24"/>
        </w:rPr>
        <w:t xml:space="preserve">), 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12</w:t>
      </w:r>
      <w:r>
        <w:rPr>
          <w:sz w:val="24"/>
          <w:szCs w:val="24"/>
        </w:rPr>
        <w:t xml:space="preserve"> учитывают совокупные затраты продукции 1-й отрасли как </w:t>
      </w:r>
      <w:r>
        <w:rPr>
          <w:i/>
          <w:iCs/>
          <w:sz w:val="24"/>
          <w:szCs w:val="24"/>
        </w:rPr>
        <w:t>прямые</w:t>
      </w:r>
      <w:r>
        <w:rPr>
          <w:sz w:val="24"/>
          <w:szCs w:val="24"/>
        </w:rPr>
        <w:t xml:space="preserve"> ( 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), так и </w:t>
      </w:r>
      <w:r>
        <w:rPr>
          <w:i/>
          <w:iCs/>
          <w:sz w:val="24"/>
          <w:szCs w:val="24"/>
        </w:rPr>
        <w:t>косвенные затраты</w:t>
      </w:r>
      <w:r>
        <w:rPr>
          <w:sz w:val="24"/>
          <w:szCs w:val="24"/>
        </w:rPr>
        <w:t xml:space="preserve">, реализуемые через другие ( в данном случае через 1-ю же ) отрасли, но в конечном счете необходимые для обеспечения выпуска единицы конечного продукта 2-й отрасли. Эти </w:t>
      </w:r>
      <w:r>
        <w:rPr>
          <w:i/>
          <w:iCs/>
          <w:sz w:val="24"/>
          <w:szCs w:val="24"/>
        </w:rPr>
        <w:t>косвенные затраты</w:t>
      </w:r>
      <w:r>
        <w:rPr>
          <w:sz w:val="24"/>
          <w:szCs w:val="24"/>
        </w:rPr>
        <w:t xml:space="preserve"> составля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0.8-0.4=0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коэффициент </w:t>
      </w:r>
      <w:r>
        <w:rPr>
          <w:i/>
          <w:iCs/>
          <w:sz w:val="24"/>
          <w:szCs w:val="24"/>
        </w:rPr>
        <w:t>прямых затрат</w:t>
      </w:r>
      <w:r>
        <w:rPr>
          <w:sz w:val="24"/>
          <w:szCs w:val="24"/>
        </w:rPr>
        <w:t xml:space="preserve"> исчисляется на единицу валового выпуска, например а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=0.4 пр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, то коэффициент </w:t>
      </w:r>
      <w:r>
        <w:rPr>
          <w:i/>
          <w:iCs/>
          <w:sz w:val="24"/>
          <w:szCs w:val="24"/>
        </w:rPr>
        <w:t>полных затрат</w:t>
      </w:r>
      <w:r>
        <w:rPr>
          <w:sz w:val="24"/>
          <w:szCs w:val="24"/>
        </w:rPr>
        <w:t xml:space="preserve"> рассчитывается на единицу конечного проду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так, величи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арактеризует </w:t>
      </w:r>
      <w:r>
        <w:rPr>
          <w:i/>
          <w:iCs/>
          <w:sz w:val="24"/>
          <w:szCs w:val="24"/>
        </w:rPr>
        <w:t>полные затраты</w:t>
      </w:r>
      <w:r>
        <w:rPr>
          <w:sz w:val="24"/>
          <w:szCs w:val="24"/>
        </w:rPr>
        <w:t xml:space="preserve"> проду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 для производства единицы конечного проду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, включающие как </w:t>
      </w:r>
      <w:r>
        <w:rPr>
          <w:i/>
          <w:iCs/>
          <w:sz w:val="24"/>
          <w:szCs w:val="24"/>
        </w:rPr>
        <w:t>прямые</w:t>
      </w:r>
      <w:r>
        <w:rPr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,</w:t>
      </w:r>
      <w:r>
        <w:rPr>
          <w:sz w:val="24"/>
          <w:szCs w:val="24"/>
        </w:rPr>
        <w:t xml:space="preserve"> так и </w:t>
      </w:r>
      <w:r>
        <w:rPr>
          <w:i/>
          <w:iCs/>
          <w:sz w:val="24"/>
          <w:szCs w:val="24"/>
        </w:rPr>
        <w:t>косвенные</w:t>
      </w:r>
      <w:r>
        <w:rPr>
          <w:sz w:val="24"/>
          <w:szCs w:val="24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sz w:val="24"/>
          <w:szCs w:val="24"/>
        </w:rPr>
        <w:t xml:space="preserve"> зат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чевидно, что всег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&gt; a</w:t>
        <w:softHyphen/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необходимо выпустить </w:t>
      </w:r>
      <w:r>
        <w:rPr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едини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го</w:t>
      </w:r>
      <w:r>
        <w:rPr>
          <w:sz w:val="24"/>
          <w:szCs w:val="24"/>
        </w:rPr>
        <w:t xml:space="preserve"> конечного продукта, то соответствующий валовый выпуск каждой отрасли составит на основании системы ( 8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можно записать короче в виде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( 10 )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конец, если требуется выпустить набор конечного продукта, заданный ассортимен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_        у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ым вектором У =    :      , то валовый  выпуск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 отрасли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,  необходимый  для   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еспечения, определится на основании равенств ( 10 ) как скалярное произведение столб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на вектор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, т.е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 ,              ( 11 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весь вектор-план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найдется из формулы ( 7 ) как произведение 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 вектор 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ким  образом,  подсчитав  матрицу  полных  затрат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 можно  по формулам ( 7 ) – ( 11 ) рассчитать валовый выпуск каждой отрасли и совокупный валовый выпуск всех отраслей при любом заданном ассортиментном векторе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жно также определить, какое изменение в вектор-пла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х = (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…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) вызовет заданное изменение ассортиментного продукта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У = (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…,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sz w:val="24"/>
          <w:szCs w:val="24"/>
        </w:rPr>
        <w:t xml:space="preserve">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_      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</w:rPr>
        <w:t>У ,         ( 12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ведем пример расчета коэффициентов </w:t>
      </w:r>
      <w:r>
        <w:rPr>
          <w:i/>
          <w:iCs/>
          <w:sz w:val="24"/>
          <w:szCs w:val="24"/>
        </w:rPr>
        <w:t>полных затрат</w:t>
      </w:r>
      <w:r>
        <w:rPr>
          <w:sz w:val="24"/>
          <w:szCs w:val="24"/>
        </w:rPr>
        <w:t xml:space="preserve"> для балансовой табл.2. Мы имеем матрицу коэффициентов </w:t>
      </w:r>
      <w:r>
        <w:rPr>
          <w:i/>
          <w:iCs/>
          <w:sz w:val="24"/>
          <w:szCs w:val="24"/>
        </w:rPr>
        <w:t>прямых затра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 =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0.55   0.1  </w:t>
      </w:r>
    </w:p>
    <w:p>
      <w:pPr>
        <w:pStyle w:val="Normal"/>
        <w:ind w:left="1200" w:hanging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1        -0.2      -0.4                0.8       -0.4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 - А =                                        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-0.55       1        -0.1               -0.55     0.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итель этой матриц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0.8     -0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 [ E - A ] = </w:t>
      </w:r>
      <w:r>
        <w:rPr>
          <w:sz w:val="24"/>
          <w:szCs w:val="24"/>
        </w:rPr>
        <w:t xml:space="preserve">                        = 0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-0.55    0.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троим присоединенную матрицу ( Е - А )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 Име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.9     0.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Е - А )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=                          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0.55   0.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уда обратная матрица, представляющая собой таблицу коэффициентов </w:t>
      </w:r>
      <w:r>
        <w:rPr>
          <w:i/>
          <w:iCs/>
          <w:sz w:val="24"/>
          <w:szCs w:val="24"/>
        </w:rPr>
        <w:t>полных затрат</w:t>
      </w:r>
      <w:r>
        <w:rPr>
          <w:sz w:val="24"/>
          <w:szCs w:val="24"/>
        </w:rPr>
        <w:t>, будет следующ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1        0.9      0.4              1.8    0.8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( Е - А 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–––                            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0.5      0.55    0.8              1.1    1.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 этой матрицы заключаем, что полные затраты продукции 1-й и 2-й отрасли, идущие на производство единицы конечного продукта 1-й отрасли, составля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0.8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.5</w:t>
      </w:r>
      <w:r>
        <w:rPr>
          <w:sz w:val="24"/>
          <w:szCs w:val="24"/>
        </w:rPr>
        <w:t>. Сравнивая с прямыми затратами а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=0.2 и а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=0.55, устанавливаем, косвенные затраты в этом случае составят 1.8-0.2=1.6 и 1.1-0.55=0.5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налогично, полные затраты 1-й и 2-й отрасли на производство единицы конечного продукта 2-й отрасли рав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0.8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=1.5, откуда косвенные затраты составят       0.8-0.4=0.4 и 1.6-0.1=1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усть требуется изготовить 480 единиц продукции 1-й  и 170 единиц 2-й отрас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огда необходимый валовый выпуск х = 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йдется из равенства ( 7 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softHyphen/>
        <w:t>_        _          1.8     0.8         480            10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х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 xml:space="preserve">У =                         </w:t>
      </w:r>
      <w:r>
        <w:rPr>
          <w:rFonts w:eastAsia="Times New Roman Cyr" w:cs="Times New Roman Cyr"/>
          <w:sz w:val="24"/>
          <w:szCs w:val="24"/>
        </w:rPr>
        <w:t>·</w:t>
      </w:r>
      <w:r>
        <w:rPr>
          <w:sz w:val="24"/>
          <w:szCs w:val="24"/>
        </w:rPr>
        <w:t xml:space="preserve">               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2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6         170             800     .</w:t>
      </w:r>
    </w:p>
    <w:p>
      <w:pPr>
        <w:pStyle w:val="Normal"/>
        <w:ind w:left="17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ЛНЫЕ ЗАТРАТЫ ТРУДА                       КАПИТАЛОВЛОЖЕНИЙ И Т.Д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ширим табл.1, включив в нее, кроме производительных затр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, затраты труда, капиталовложений и т.д. по каждой отрасли. Эти новые источники затрат впишутся в таблицу как но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+1-</w:t>
      </w:r>
      <w:r>
        <w:rPr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+2-я и т.д. дополнительные стро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означим затраты труда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ю</w:t>
      </w:r>
      <w:r>
        <w:rPr>
          <w:sz w:val="24"/>
          <w:szCs w:val="24"/>
        </w:rPr>
        <w:t xml:space="preserve"> отрасль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sz w:val="24"/>
          <w:szCs w:val="24"/>
        </w:rPr>
        <w:t xml:space="preserve">, и затраты капиталовложений –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 = 1, 2, …, n ).</w:t>
      </w:r>
      <w:r>
        <w:rPr>
          <w:sz w:val="24"/>
          <w:szCs w:val="24"/>
        </w:rPr>
        <w:t xml:space="preserve"> Подобно тому как вводились прямые затраты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 xml:space="preserve">,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ведем в рассмотрение коэффициенты прямых затрат тр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–––––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питаловложений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––––– , </w:t>
      </w:r>
      <w:r>
        <w:rPr>
          <w:sz w:val="24"/>
          <w:szCs w:val="24"/>
        </w:rPr>
        <w:t xml:space="preserve"> представляющих    собой  расход  соответствующ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сурса на единицу продукции, выпускаему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ью. Включив эти коэффициенты в структурную матрицу ( т.е. дописав их в виде дополнительных строк ), получим прямоугольную матрицу коэффициентов прямы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sz w:val="24"/>
          <w:szCs w:val="24"/>
        </w:rPr>
        <w:t>основная часть матриц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>А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…………………………………</w:t>
      </w:r>
    </w:p>
    <w:p>
      <w:pPr>
        <w:pStyle w:val="Normal"/>
        <w:pBdr>
          <w:bottom w:val="single" w:sz="6" w:space="1" w:color="000000"/>
        </w:pBdr>
        <w:ind w:left="1560" w:right="4393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</w:p>
    <w:p>
      <w:pPr>
        <w:pStyle w:val="Normal"/>
        <w:tabs>
          <w:tab w:val="clear" w:pos="720"/>
          <w:tab w:val="left" w:pos="5387" w:leader="none"/>
        </w:tabs>
        <w:ind w:left="1560" w:right="3826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n+1,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…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…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n</w:t>
      </w:r>
      <w:r>
        <w:rPr>
          <w:sz w:val="24"/>
          <w:szCs w:val="24"/>
        </w:rPr>
        <w:t xml:space="preserve">          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…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…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n</w:t>
      </w:r>
      <w:r>
        <w:rPr>
          <w:sz w:val="24"/>
          <w:szCs w:val="24"/>
        </w:rPr>
        <w:t xml:space="preserve">           дополнительные строки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решение балансовых уравнений по-прежнему используется лишь основная часть матрицы ( структурная матрица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). Однако при расчете на планируемый период затрат труда или капиталовложений, необходимых для выпуска данного конечного продукта, принимают участие дополнительные строк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, пусть, например, производится единица продукта 1-й отрасли, т.е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       1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 =   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0      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этого требуется валовый выпуск проду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  _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    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Подсчитаем необходимые при этом затраты тр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sz w:val="24"/>
          <w:szCs w:val="24"/>
        </w:rPr>
        <w:t xml:space="preserve">. Очевидно, исходя из смысла коэффици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sz w:val="24"/>
          <w:szCs w:val="24"/>
        </w:rPr>
        <w:t xml:space="preserve"> прямых затрат труда как затрат на единицу продук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 и величи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…,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характеризующих сколько единиц продукции необходимо выпустить в каждой отрасли, получим затраты труда непосредственно в 1-ю отрасль ка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во 2-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–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sz w:val="24"/>
          <w:szCs w:val="24"/>
        </w:rPr>
        <w:t xml:space="preserve"> и т.д., наконец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-</w:t>
      </w:r>
      <w:r>
        <w:rPr>
          <w:sz w:val="24"/>
          <w:szCs w:val="24"/>
        </w:rPr>
        <w:t xml:space="preserve">ю отрасл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ммарные затраты труда, связанные с производством единицы конечного продукта 1-й отрасли, составя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е. равны скалярному произведению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+1 )</w:t>
      </w:r>
      <w:r>
        <w:rPr>
          <w:sz w:val="24"/>
          <w:szCs w:val="24"/>
        </w:rPr>
        <w:t xml:space="preserve">-й строки расширенной матрицы </w:t>
      </w:r>
      <w:r>
        <w:rPr>
          <w:b/>
          <w:bCs/>
          <w:sz w:val="24"/>
          <w:szCs w:val="24"/>
        </w:rPr>
        <w:t>А</w:t>
      </w:r>
      <w:r>
        <w:rPr>
          <w:rFonts w:eastAsia="Times New Roman Cyr" w:cs="Times New Roman Cyr"/>
          <w:b/>
          <w:bCs/>
          <w:sz w:val="24"/>
          <w:szCs w:val="24"/>
        </w:rPr>
        <w:t>'</w:t>
      </w:r>
      <w:r>
        <w:rPr>
          <w:sz w:val="24"/>
          <w:szCs w:val="24"/>
        </w:rPr>
        <w:t xml:space="preserve">, которую обозначи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1-й столбец 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уммарные затраты труда, необходимые для производства конечного продук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b/>
          <w:bCs/>
          <w:sz w:val="24"/>
          <w:szCs w:val="24"/>
        </w:rPr>
        <w:t>-й</w:t>
      </w:r>
      <w:r>
        <w:rPr>
          <w:sz w:val="24"/>
          <w:szCs w:val="24"/>
        </w:rPr>
        <w:t xml:space="preserve"> отрасли, составят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( 13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зовем эти величины коэффициентами </w:t>
      </w:r>
      <w:r>
        <w:rPr>
          <w:i/>
          <w:iCs/>
          <w:sz w:val="24"/>
          <w:szCs w:val="24"/>
        </w:rPr>
        <w:t>полных затрат труда</w:t>
      </w:r>
      <w:r>
        <w:rPr>
          <w:sz w:val="24"/>
          <w:szCs w:val="24"/>
        </w:rPr>
        <w:t xml:space="preserve">. Повторив все приведенные рассуждения при расчете необходимых капиталовложений, придем аналогично предыдущему к коэффициентам </w:t>
      </w:r>
      <w:r>
        <w:rPr>
          <w:i/>
          <w:iCs/>
          <w:sz w:val="24"/>
          <w:szCs w:val="24"/>
        </w:rPr>
        <w:t>полных затрат капиталовложений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    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( 14 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Теперь можно дополнить матриц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ками, состоящими из элемен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разовать расширенную матрицу коэффициентов полных затр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матрица коэффициент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n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                полных внутрипроизводс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…………………………………                  </w:t>
      </w:r>
      <w:r>
        <w:rPr>
          <w:sz w:val="24"/>
          <w:szCs w:val="24"/>
        </w:rPr>
        <w:t>зат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/>
          <w:sz w:val="24"/>
          <w:szCs w:val="24"/>
          <w:lang w:val="en-US"/>
        </w:rPr>
        <w:t>'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   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…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…………………………………</w:t>
      </w: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 15 )</w:t>
      </w:r>
    </w:p>
    <w:p>
      <w:pPr>
        <w:pStyle w:val="Normal"/>
        <w:pBdr>
          <w:bottom w:val="single" w:sz="6" w:space="1" w:color="000000"/>
        </w:pBdr>
        <w:ind w:left="1843" w:right="3968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… 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…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…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  дополнительные строки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…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…  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ьзуясь этой матрицей можно рассчитать при любом заданном ассортиментном векторе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не только необходимый валовый выпуск продукции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( для чего используется матри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), но и необходимые суммарные затраты тр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</w:rPr>
        <w:t xml:space="preserve">, капиталов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  <w:r>
        <w:rPr>
          <w:sz w:val="24"/>
          <w:szCs w:val="24"/>
        </w:rPr>
        <w:t xml:space="preserve"> и т.д., обеспечивающих выпуск данной конечной продукции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чевидно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        ( 16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… +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е. суммарное количество труда и капиталовложений, необходимых для обеспечения ассортиментного вектора конечной продукции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, равны скалярным произведениям соответствующих дополнительных строк матриц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 Cyr" w:cs="Times New Roman Cyr"/>
          <w:b/>
          <w:bCs/>
          <w:sz w:val="24"/>
          <w:szCs w:val="24"/>
          <w:lang w:val="en-US"/>
        </w:rPr>
        <w:t>'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ектор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конец, объединяя формулу ( 7 ) с формулами ( 16 ), приходим к следующей компактной форм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:</w:t>
      </w:r>
      <w:r>
        <w:rPr>
          <w:sz w:val="24"/>
          <w:szCs w:val="24"/>
        </w:rPr>
        <w:t xml:space="preserve">                _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 =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= S</w:t>
      </w:r>
      <w:r>
        <w:rPr>
          <w:rFonts w:eastAsia="Times New Roman Cyr" w:cs="Times New Roman Cyr"/>
          <w:sz w:val="24"/>
          <w:szCs w:val="24"/>
          <w:lang w:val="en-US"/>
        </w:rPr>
        <w:t>'</w:t>
      </w:r>
      <w:r>
        <w:rPr>
          <w:sz w:val="24"/>
          <w:szCs w:val="24"/>
        </w:rPr>
        <w:t>У            ( 17 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усть дополнительно к данным, помещенным в табл.2, известны по итогам исполнения баланса фактические затраты тр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sz w:val="24"/>
          <w:szCs w:val="24"/>
        </w:rPr>
        <w:t xml:space="preserve"> ( в тыс. человеко-часов ) и капиталов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sz w:val="24"/>
          <w:szCs w:val="24"/>
        </w:rPr>
        <w:t xml:space="preserve"> ( в тыс. руб. ), которые записаны в табл.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ходя к коэффициентам прямых затра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k</w:t>
      </w:r>
      <w:r>
        <w:rPr>
          <w:sz w:val="24"/>
          <w:szCs w:val="24"/>
        </w:rPr>
        <w:t>, получим расширенную матриц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0.2    0.4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</w:t>
      </w:r>
      <w:r>
        <w:rPr>
          <w:rFonts w:eastAsia="Times New Roman Cyr" w:cs="Times New Roman Cyr"/>
          <w:sz w:val="24"/>
          <w:szCs w:val="24"/>
        </w:rPr>
        <w:t>'</w:t>
      </w:r>
      <w:r>
        <w:rPr>
          <w:sz w:val="24"/>
          <w:szCs w:val="24"/>
        </w:rPr>
        <w:t xml:space="preserve"> =     0.55  0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.5    0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1.5    2.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768850</wp:posOffset>
                </wp:positionH>
                <wp:positionV relativeFrom="paragraph">
                  <wp:posOffset>191135</wp:posOffset>
                </wp:positionV>
                <wp:extent cx="0" cy="21945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5.05pt" to="375.5pt,18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10795</wp:posOffset>
                </wp:positionV>
                <wp:extent cx="539496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5pt" to="440.25pt,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0795</wp:posOffset>
                </wp:positionV>
                <wp:extent cx="0" cy="21945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5pt" to="15.5pt,1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0795</wp:posOffset>
                </wp:positionV>
                <wp:extent cx="0" cy="21945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85pt" to="109.1pt,1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91810</wp:posOffset>
                </wp:positionH>
                <wp:positionV relativeFrom="paragraph">
                  <wp:posOffset>10795</wp:posOffset>
                </wp:positionV>
                <wp:extent cx="0" cy="21945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0.85pt" to="440.3pt,1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0" cy="21945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10.7pt,1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14370</wp:posOffset>
                </wp:positionH>
                <wp:positionV relativeFrom="paragraph">
                  <wp:posOffset>10795</wp:posOffset>
                </wp:positionV>
                <wp:extent cx="0" cy="21945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0.85pt" to="253.1pt,1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10795</wp:posOffset>
                </wp:positionV>
                <wp:extent cx="1188720" cy="5486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5pt" to="109.05pt,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№ </w:t>
      </w:r>
      <w:r>
        <w:rPr>
          <w:sz w:val="24"/>
          <w:szCs w:val="24"/>
        </w:rPr>
        <w:t xml:space="preserve">отраслей            потребление                 итого         конечный    валовый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385570</wp:posOffset>
                </wp:positionH>
                <wp:positionV relativeFrom="paragraph">
                  <wp:posOffset>13970</wp:posOffset>
                </wp:positionV>
                <wp:extent cx="182880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1pt" to="253.0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99970</wp:posOffset>
                </wp:positionH>
                <wp:positionV relativeFrom="paragraph">
                  <wp:posOffset>13970</wp:posOffset>
                </wp:positionV>
                <wp:extent cx="0" cy="20116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1pt" to="181.1pt,15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№                                                                             </w:t>
      </w:r>
      <w:r>
        <w:rPr>
          <w:sz w:val="24"/>
          <w:szCs w:val="24"/>
        </w:rPr>
        <w:t xml:space="preserve">затрат        продукт       выпуск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раслей                          1                 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20320</wp:posOffset>
                </wp:positionV>
                <wp:extent cx="539496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6pt" to="440.25pt,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1                        100                  160               260               240               50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6850</wp:posOffset>
                </wp:positionH>
                <wp:positionV relativeFrom="paragraph">
                  <wp:posOffset>117475</wp:posOffset>
                </wp:positionV>
                <wp:extent cx="539496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25pt" to="440.2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                        275                   40                315                85                400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23825</wp:posOffset>
                </wp:positionV>
                <wp:extent cx="539496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75pt" to="440.25pt,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труд                      250                   80                330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6850</wp:posOffset>
                </wp:positionH>
                <wp:positionV relativeFrom="paragraph">
                  <wp:posOffset>129540</wp:posOffset>
                </wp:positionV>
                <wp:extent cx="539496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2pt" to="440.25pt,1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апиталовложе-           750                  800               1550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ия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96850</wp:posOffset>
                </wp:positionH>
                <wp:positionV relativeFrom="paragraph">
                  <wp:posOffset>47625</wp:posOffset>
                </wp:positionV>
                <wp:extent cx="539496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75pt" to="440.25pt,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ратная матри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= ( E - A 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ла уже подсчитана в предыдущем пун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новании ( 13 ) рассчитаем коэффициенты полных затрат труда (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5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8 + 0.2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1 = 1.12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0.5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8 + 0.2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6 = 0.7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капиталов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,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.5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8 + 2.0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1 = 4.9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  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.5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0.8 + 2.0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.6 = 4.4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Таким образом, расширенная матриц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eastAsia="Times New Roman Cyr" w:cs="Times New Roman Cyr"/>
          <w:b/>
          <w:bCs/>
          <w:sz w:val="24"/>
          <w:szCs w:val="24"/>
          <w:lang w:val="en-US"/>
        </w:rPr>
        <w:t>'</w:t>
      </w:r>
      <w:r>
        <w:rPr>
          <w:sz w:val="24"/>
          <w:szCs w:val="24"/>
        </w:rPr>
        <w:t xml:space="preserve"> коэффициентов полных затрат примет ви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8    0.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 Cyr" w:cs="Times New Roman Cyr"/>
          <w:sz w:val="24"/>
          <w:szCs w:val="24"/>
          <w:lang w:val="en-US"/>
        </w:rPr>
        <w:t>'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     </w:t>
      </w:r>
      <w:r>
        <w:rPr>
          <w:sz w:val="24"/>
          <w:szCs w:val="24"/>
        </w:rPr>
        <w:t>1.1    1.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.12   0.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4.9     4.4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  задаться   на   планируемый   период   прежним   ассортиментным   вектором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 =    240   , то рассчитав по формулам ( 16 ) суммарные затраты тру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питаловлож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  <w:r>
        <w:rPr>
          <w:sz w:val="24"/>
          <w:szCs w:val="24"/>
        </w:rPr>
        <w:t xml:space="preserve">, получили 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1,12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40 + 0.72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85 = 268.8 + 61.2 = 330 </w:t>
      </w:r>
      <w:r>
        <w:rPr>
          <w:sz w:val="24"/>
          <w:szCs w:val="24"/>
        </w:rPr>
        <w:t xml:space="preserve">тыс. чел.-ч.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+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= 4.9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40 + 4.4 </w:t>
      </w:r>
      <w:r>
        <w:rPr>
          <w:rFonts w:eastAsia="Times New Roman Cyr" w:cs="Times New Roman Cyr"/>
          <w:sz w:val="24"/>
          <w:szCs w:val="24"/>
          <w:lang w:val="en-US"/>
        </w:rPr>
        <w:t>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85 = 1176 + 374 = 1550 </w:t>
      </w:r>
      <w:r>
        <w:rPr>
          <w:sz w:val="24"/>
          <w:szCs w:val="24"/>
        </w:rPr>
        <w:t>тыс.руб., что совпадает с исходными данными табл.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днако  в  отличие от табл.3, где эти суммарные затраты группируются по отраслям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250 и 80 или 750 и 800 ), здесь они распределены по видам конечной продукции: на продукцию 1-й отрасли 268.8 и на продукцию 2-й отрасли 61.2; соответственно затраты капиталовложений составляют 1176 и 37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любом новом значении ассортиментного вектора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все показатели плана, такие, как валовая продукция каждой отрасли и суммарные расходы трудовых ресурсов и капиталовложений найдем из формулы ( 17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, пусть задан ассортиментный вектор У =    480   . Т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170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_            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1.8      0.8                        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х =         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=    1.1      1.6        480    =   800</w:t>
      </w:r>
      <w:r>
        <w:rPr>
          <w:sz w:val="24"/>
          <w:szCs w:val="24"/>
          <w:vertAlign w:val="subscript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   1.12   0.72       170          600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х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         4.9      4.4                       3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сюда заключаем, что запланированный выпуск конечного продукта </w:t>
      </w:r>
      <w:r>
        <w:rPr>
          <w:b/>
          <w:bCs/>
          <w:sz w:val="24"/>
          <w:szCs w:val="24"/>
        </w:rPr>
        <w:t>У</w:t>
      </w:r>
      <w:r>
        <w:rPr>
          <w:sz w:val="24"/>
          <w:szCs w:val="24"/>
        </w:rPr>
        <w:t xml:space="preserve"> может быть достигнут при валовом выпуске 1-й и 2-й отраслей: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000 и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800, при суммарных затратах труда х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660 тыс. чел.-ч. и при затратах капиталовложений х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310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смотренные теоретические вопросы и примеры расчета, конечно, далеко не исчерпывают важную для практики область балансовых исследований. Здесь проиллюстрировано только одно направление приложения линейной алгебры в экономических исследованиях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дач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таблице указаны расходные нормы двух видов сырья и топлива на единицу продукции соответствующего цеха, трудоемкость продукции в человеко-часах на единицу продукции, стоимость единицы соответствующего материала и оплата за 1 чел.-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Таблиц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57480</wp:posOffset>
                </wp:positionV>
                <wp:extent cx="566928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4pt" to="447.45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157480</wp:posOffset>
                </wp:positionV>
                <wp:extent cx="0" cy="21031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4pt" to="1.1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94130</wp:posOffset>
                </wp:positionH>
                <wp:positionV relativeFrom="paragraph">
                  <wp:posOffset>157480</wp:posOffset>
                </wp:positionV>
                <wp:extent cx="0" cy="21031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2.4pt" to="101.9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683250</wp:posOffset>
                </wp:positionH>
                <wp:positionV relativeFrom="paragraph">
                  <wp:posOffset>157480</wp:posOffset>
                </wp:positionV>
                <wp:extent cx="0" cy="21031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2.4pt" to="447.5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85970</wp:posOffset>
                </wp:positionH>
                <wp:positionV relativeFrom="paragraph">
                  <wp:posOffset>157480</wp:posOffset>
                </wp:positionV>
                <wp:extent cx="0" cy="21031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2.4pt" to="361.1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71570</wp:posOffset>
                </wp:positionH>
                <wp:positionV relativeFrom="paragraph">
                  <wp:posOffset>157480</wp:posOffset>
                </wp:positionV>
                <wp:extent cx="0" cy="21031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4pt" to="289.1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48610</wp:posOffset>
                </wp:positionH>
                <wp:positionV relativeFrom="paragraph">
                  <wp:posOffset>431800</wp:posOffset>
                </wp:positionV>
                <wp:extent cx="0" cy="18288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4pt" to="224.3pt,1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6"/>
          <w:szCs w:val="36"/>
        </w:rPr>
        <w:t xml:space="preserve">                                  </w:t>
      </w:r>
      <w:r>
        <w:rPr>
          <w:sz w:val="24"/>
          <w:szCs w:val="24"/>
        </w:rPr>
        <w:t>Нормы расхода</w:t>
      </w:r>
      <w:r>
        <w:rPr>
          <w:b/>
          <w:bCs/>
          <w:sz w:val="36"/>
          <w:szCs w:val="36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       </w:t>
      </w:r>
      <w:r>
        <w:rPr>
          <w:b/>
          <w:bCs/>
          <w:sz w:val="36"/>
          <w:szCs w:val="36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71755</wp:posOffset>
                </wp:positionV>
                <wp:extent cx="237744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5.65pt" to="289.0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71755</wp:posOffset>
                </wp:positionV>
                <wp:extent cx="0" cy="18288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65pt" to="166.7pt,14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бозначения      Стоимость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                II                 III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78105</wp:posOffset>
                </wp:positionV>
                <wp:extent cx="566928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15pt" to="447.4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                  1.4                2.4               0.8             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                   –                  0.6               1.6             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1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                 2.0                1.8               2.2                 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96520</wp:posOffset>
                </wp:positionV>
                <wp:extent cx="566928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6pt" to="447.45pt,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Трудоемкость               10                 20                20                   а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                       12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102235</wp:posOffset>
                </wp:positionV>
                <wp:extent cx="566928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05pt" to="447.45pt,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ределить:</w:t>
      </w:r>
    </w:p>
    <w:p>
      <w:pPr>
        <w:pStyle w:val="Normal"/>
        <w:jc w:val="both"/>
        <w:rPr/>
      </w:pPr>
      <w:r>
        <w:rPr>
          <w:sz w:val="24"/>
          <w:szCs w:val="24"/>
        </w:rPr>
        <w:t>а) суммарный расход сырья, топлива и трудовых ресурсов на выполнение производственной программы;</w:t>
      </w:r>
    </w:p>
    <w:p>
      <w:pPr>
        <w:pStyle w:val="Normal"/>
        <w:jc w:val="both"/>
        <w:rPr/>
      </w:pPr>
      <w:r>
        <w:rPr>
          <w:sz w:val="24"/>
          <w:szCs w:val="24"/>
        </w:rPr>
        <w:t>б) коэффициенты прямых затрат сырья, топлива и труда на единицу конечной продукции каждого цех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расход сырья, топлива и трудовых ресурсов по цех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производственные затраты по цехам ( в руб. ) и на всю производственную программу зав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роизводственные затраты на единицу конечной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Суммарный расход сырь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но получить, умножив соответствующую 1-ю строку второй таблицы на вектор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>, т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 _                                 2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х = ( 1.4; 2.4; 0.8 )     186     = 1088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3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налогично можно получить расход сырь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е это удобно записать в виде произвед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4    2.4    0.8         235                 1088           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0      0.6    1.6         186       =        746             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0    1.8    2.2         397                 1678            Топли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.1    0.2    0.2                                1409            Человеко-часов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б) Расход сырь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 единицу конечной продукции 1-го цеха (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) найдем из выра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2.4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0.8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ледовательно, соответствующие коэффициенты полных затрат сырья, топлива и труда на каждую единицу конечного продукта получим из произведения матрицы: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       II        III   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4    </w:t>
      </w:r>
      <w:r>
        <w:rPr>
          <w:sz w:val="24"/>
          <w:szCs w:val="24"/>
        </w:rPr>
        <w:t xml:space="preserve">2.4    0.8          1.04    0.21    0.02            1.97    2.92    1.36                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       </w:t>
      </w:r>
      <w:r>
        <w:rPr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0    0.6    1.6          0.21    1.05    0.13     =     0.17    0.84    2.09                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0    1.8    2.2          0.03    0.13    1.26            2.53    2.60    5.23                Топлив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      20     20                                                   15.2    24.8    28.0                Труд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им образом, например, для изготовления 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еобходимо затратить 1.97 единиц сырь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0.17 единиц сырь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 2.53 единиц топлива и 15.2 чел.-ч.</w:t>
      </w:r>
    </w:p>
    <w:p>
      <w:pPr>
        <w:pStyle w:val="Normal"/>
        <w:jc w:val="both"/>
        <w:rPr/>
      </w:pPr>
      <w:r>
        <w:rPr>
          <w:sz w:val="24"/>
          <w:szCs w:val="24"/>
        </w:rPr>
        <w:t>в) Расход сырья, топлива и т.д. по каждому из цехов получим из умножения их расходных норм на соответствующие валовые выпуски по цехам. В результате получим матрицу полных расход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II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II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ырь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330    440    318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ырь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            0      111    63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опливо           470    335    87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руд                 2350  3720  79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) Производственные расходы по цехам можем получить путем умножения слева строки стоимостей ( 5; 12; 2; 1.2 ) на последнюю матриц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330    440    3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0      111    635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II 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 5; 12; 2; 1.2 )        470    335    873        =  ( 5410; 8666; 20484 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2350  3720  79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) Наконец, производственные затраты на единицу конечной продукции, необходимые для определения себестоимости продукции, можем найти путем умножения слева матрицы полных затрат, найденной в п.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>., на строку це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7    2.92    1.36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0.17    0.84    2.0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II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II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 5; 12; 2; 1.2 )      2.53    2.60    5.23        = ( 35.3; 59.6; 75.7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15.2    24.8    28.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аким образом, внутрипроизводственные затраты на единицу товарной проду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, II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цехов соответственно составляют: 35.3 руб., 59.6 руб., 75.7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Desdemona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2:03:00Z</dcterms:created>
  <dc:creator>123</dc:creator>
  <dc:description/>
  <dc:language>en-US</dc:language>
  <cp:lastModifiedBy>123</cp:lastModifiedBy>
  <cp:lastPrinted>1998-05-01T14:19:00Z</cp:lastPrinted>
  <dcterms:modified xsi:type="dcterms:W3CDTF">1998-05-07T12:03:00Z</dcterms:modified>
  <cp:revision>2</cp:revision>
  <dc:subject/>
  <dc:title>БАЛАНСОВАЯ  МОДЕЛЬ</dc:title>
</cp:coreProperties>
</file>