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1925062821"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883168235"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