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1536539433"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1232626351"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1193217374"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29441326"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