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1924106092"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684125878"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1854098098"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1779001114"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