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808843113"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844903448"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665215347"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628150269"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