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1311276302"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932584980"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1324693256"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325058901"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