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884004767"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626138123"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892004084"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2065551026"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