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5847650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941500090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466498097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241622514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739533952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695801877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474869732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2085432243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335032570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972095917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727414084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1595245768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780543482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525878266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2125713553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527639606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554414569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482158745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308439232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2012924921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1967386175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1223648459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859970873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536778422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1518197873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995420521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891109620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2085985043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459632106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907581839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232863838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131740828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856089840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805070423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602979080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957437510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66940128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442971934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1566175261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911284437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2142182033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962463808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940084073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163943080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990733899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1862444751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1373952782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533339462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471785420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529370545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765382060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204578020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781839489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866656425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507511694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750312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344170901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924234824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1728203104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455837812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2066487003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605390796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2125544938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117082971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319872331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