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1367912041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1771388060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1914934613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415563994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54626262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1165297129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848995915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1070856053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866333199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1191092426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1895105059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625009792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1586651130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673598007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229526562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1498971484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1388609604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802411805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434717093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615807905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2047067379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494744289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1101828260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601492102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863071244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1961560399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229596992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470462086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1522485157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1201649397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324699065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624093424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1895515363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763218498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1225678600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1548794258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1409949144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1691552779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1019102710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816273878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251871865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1916003060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1454085017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1807528061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396681897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354048270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288303286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2017102733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602950309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901983381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590563875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1514900710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774453124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1781328747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1788895940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748119518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1072491047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246635423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148222728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2067869080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1713754674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290312865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1719865443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407800155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1898385282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