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008819989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423159277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470786224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968687092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288317345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667066237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27388056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163714497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814082578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493275577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481019516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148246737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876557929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038685253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328295891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829076827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2098160776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1136502435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164829312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161785419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713150971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4036671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337741235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774581117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1142280584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729125908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614944276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60016737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587802456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827453349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266101858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537172143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742034696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2144089896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328634348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828002060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827612110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242766293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2096390964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2106127996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807122213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48177031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406579564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069849272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328706717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176392025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1079971632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2000404328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087631917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283855592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1249025930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584431697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1552749387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885325623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523282924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1216192308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879605568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1098188499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652036851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12190354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1699717670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591373777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667323522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695024409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443212070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