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693928027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79844199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874768376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524044765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970091287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2139304405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2045226190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84484254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489794895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776104732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186038379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471874042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848150474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623670234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478387682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445056932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2030434986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511340346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3547812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304325018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270214816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462113265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841622565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236455922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773266854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561944021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810403859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460738489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333594901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338119285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955582764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594552683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2098509966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505071525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239580458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88827901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780395204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2138971155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154087782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821892121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004962725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081752394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943792920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929478308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360587039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2113391780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557890257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877423724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986378777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3963758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916084157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2065017941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960725128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145071195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256725519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698974067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221844464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1137780457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243053996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47484972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018280563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814497904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2006754012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680573880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635446140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