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548742547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884122366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369753255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639725313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470182460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141017878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1790238672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2132504538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781956307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822304053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2069854496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293513873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828427798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454028313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981235351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897890061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081095246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444602074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651109654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909535013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330505468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390785277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807666598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975191440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406012655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231066111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786077840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063138216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779179581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709447640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87296781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636075122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77305842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1270391018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988717529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045976564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359018168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931453720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374779034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422439104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441942798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635252478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282068024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203569709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368418188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039667154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606914999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542364558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509874379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990487428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490522608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963712039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624849267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163259195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358549165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85515341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381885833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83068443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679625535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402152518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650574553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896324219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802983934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727426996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334565209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