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982249176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283417382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191370362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179807226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2077663072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925295513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2012223197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495876051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826082834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440254539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422771306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777499878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511164640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222381968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40584136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72362046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2054075064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866429800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741334995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394486236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461489341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64788659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234627168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790711338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29024658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854819903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899597620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1453908322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38356329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570512638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