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92768923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1445642452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1603279563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1262126458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315714979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1205770914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1387161932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2041135844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1821747702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490750273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1985323286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959862531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162810698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803498091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497095428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2141487141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615700863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230421492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404357393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231873059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510730020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2113999222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1051023601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1336399745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1949600130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123638430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1731073117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962284707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1674755537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675701967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