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245953153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426356390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789141953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1784415143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312117789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1472469637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1526033963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1072272982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2007295308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2092980180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1456629448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889469158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1934538590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2073933475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141156293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782909930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1937637741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247794471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1571503139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1479223753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1745338883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1687390374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2143199036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1976664101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1642671951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282470198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667975871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765535842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980307284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1868527214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