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ОСНОВНЫЕ ПОНЯТИЯ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2.1.ЗАПИСЬ ДИФФЕРЕНЦИАЛЬНЫХ УРАВНЕНИЙ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В СТАНДАРТНОЙ И ОПЕРАТОРНОЙ ФОРМЕ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 теории автоматического регулирования в настоящее время принято записывать дифференциальные уравнения в двух формах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ервая форма записи</w:t>
      </w:r>
      <w:r>
        <w:rPr>
          <w:rFonts w:eastAsia="Times New Roman Cyr" w:cs="Times New Roman Cyr" w:ascii="Times New Roman Cyr" w:hAnsi="Times New Roman Cyr"/>
        </w:rPr>
        <w:t xml:space="preserve">. Дифференциальные уравнения записываются так, чтобы выходная величина и ее производные находились в левой части уравнения, а входная величина и все остальные члены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правой части. Кроме того, принято, чтобы, сама выходная величина находилась в уравнении с коэффициентом единица. Такое уравнение имеет вид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(1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ри такой записи коэффициенты k,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k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называют </w:t>
      </w:r>
      <w:r>
        <w:rPr>
          <w:rFonts w:eastAsia="Times New Roman Cyr" w:cs="Times New Roman Cyr" w:ascii="Times New Roman Cyr" w:hAnsi="Times New Roman Cyr"/>
          <w:i/>
          <w:iCs/>
        </w:rPr>
        <w:t>коэффициентам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редачи</w:t>
      </w:r>
      <w:r>
        <w:rPr>
          <w:rFonts w:eastAsia="Times New Roman Cyr" w:cs="Times New Roman Cyr" w:ascii="Times New Roman Cyr" w:hAnsi="Times New Roman Cyr"/>
        </w:rPr>
        <w:t>, а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стоянными времени</w:t>
      </w:r>
      <w:r>
        <w:rPr>
          <w:rFonts w:eastAsia="Times New Roman Cyr" w:cs="Times New Roman Cyr" w:ascii="Times New Roman Cyr" w:hAnsi="Times New Roman Cyr"/>
        </w:rPr>
        <w:t xml:space="preserve"> данного звен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Коэффициент передачи показывает отношение выходной величины звена к входной в установившемся режиме, т.е. определяет собой наклон линейной статической характеристики звена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ности коэффициентов передачи  определяются как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 = размерность y(t) : размерность 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1 = размерность y(t) : размерность g(t)      (?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остоянными времен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имеют размерность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торая форма записи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Считая условно оператор дифференцирования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алгебраической величиной, произведем замену в уравнении (1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     (2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2. ПЕРЕДАТОЧНАЯ ФУНКЦИЯ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им уравнение (2) относительно выходной величины y(t)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+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+...+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десь 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,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,...,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 - передаточные функци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писи уравнений с изображениями выходной и входной величин по Лапласу передаточные функции сливаются в одну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3. ВРЕМЕННЫЕ ХАРАКТЕРИСТИКИ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инамические свойства звена могут быть определены по его переходной функции и функции вес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i/>
          <w:iCs/>
        </w:rPr>
        <w:t>Переходная функция</w:t>
      </w:r>
      <w:r>
        <w:rPr>
          <w:rFonts w:eastAsia="Times New Roman Cyr" w:cs="Times New Roman Cyr" w:ascii="Times New Roman Cyr" w:hAnsi="Times New Roman Cyr"/>
        </w:rPr>
        <w:t xml:space="preserve"> h(t) представляет собой переходный процесс на выходе из звена, возникающий при подаче на его вход единичного ступенчатого воздействия - скачкообразного воздействия со скачком, равной единиц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я веса w(t) представляет собой реакцию на единичную импульсную функцию. Она может быть получена дифференцированием по времени переход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4.ЧАСТОТНАЯ ПЕРЕДАТОЧНАЯ ФУНКЦИЯ И ЧАСТОТНЫЕ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ажнейшей характкристикой динамического звена является его частотная передаточная функция. Ее можно получить с помощью передаточной фкнкции, заменив линейный оператор s на комплексный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Так как передаточная функция есть отношение изображения по Лапласу выходной величины к входной, то при переходе от изображения Лапласа к изображению Фурье, мы получим, что частотная передаточная функция является изображением Фурье функции веса, то есть имеет место интегральное преобразование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ая передаточная функция может быть представлена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и 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вещественная и мнимая част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модуль частотной передаточной функции, равный отношению амплитуде выходнгой величины к амплитуде входной,</w:t>
      </w: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 xml:space="preserve"> - аргументчастотной передаточной функции, равный сдвигу фаз выходной величины по отношению к входной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ля наглядного представления частотных свойств звена используются так называемые частотные характеристик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Амплитудная частотная характеристика (АЧХ) показывает, как пропускает звено сигнал различой частоты. Оценка пропускания делается по отношению амплитуд выходной и входной величин. То есть АЧХ - это модуль частотной передаточ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АЧХ строят для всео диапазона частот </w:t>
      </w:r>
      <w:r>
        <w:rPr>
          <w:rFonts w:eastAsia="Symbol" w:cs="Symbol" w:ascii="Symbol" w:hAnsi="Symbol"/>
        </w:rPr>
        <w:t>-¥&lt;w&lt;+¥</w:t>
      </w:r>
      <w:r>
        <w:rPr>
          <w:rFonts w:eastAsia="Times New Roman Cyr" w:cs="Times New Roman Cyr" w:ascii="Times New Roman Cyr" w:hAnsi="Times New Roman Cyr"/>
        </w:rPr>
        <w:t>, т.к. модуль частотной передаточной функции представляет собой четную функцию частоты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ругой важной характеристикой является фазовая частотная характеристика (ФЧХ), которая находится как аргумент частотной передаточной функции:</w:t>
      </w:r>
    </w:p>
    <w:p>
      <w:pPr>
        <w:pStyle w:val="1"/>
        <w:rPr/>
      </w:pP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>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ДИНАМИЧЕСКИЕ ХАРАКТЕРИСТИКИ ЗВЕНЬЕ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4.1. ПОЗИЦИОННЫЕ ЗВЕНЬ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зиционные звенья - это такие звенья , в которых выходная и входная величины в установившемся режиме связаны линейной зависимостью y(t)=kg(t).Соответственно, переходная функция будет иметь вид W(s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где N(s), L(s) - многочлены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ИДЕАЛЬНОЕ УСИЛИТЕЛЬНОЕ ( БЕЗЫНЕРЦИОННОЕ ) ЗВЕНО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. 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ступенчатую функцию с шагом k=2, а функция веса - импульсную функцию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0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Вывод: Примером рассмотренного звена может являться механический редуктор, делитель напряжения, индукционные датчики и т.д. Но беэынерционное звено является некоторой идеализацией реальных звеньев. В действительности ни одно звено не может равномерно пропускать все частоты от нуля до бесконечности. Обычно к такому виду сводится одно из реальных звеньев , рассмотренных ниже , если можно пренебречь влиянием динамических процессов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 УСИЛИТЕЛЬНОЕ ЗВЕНО С ЗАПАЗДЫВАНИЕМ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y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апишем исходное уравнение в операторной форме, используя подстановку p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G(s)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Y(s)=kG(s)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 k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  <w:r>
        <w:rPr>
          <w:rFonts w:eastAsia="Times New Roman Cyr" w:cs="Times New Roman Cyr" w:ascii="Times New Roman Cyr" w:hAnsi="Times New Roman Cyr"/>
        </w:rPr>
        <w:t xml:space="preserve">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 ПО определению аналитическим выражением переходной функции является решение уравнения (2) при нулевых начальных условиях, т.е. g(t)=1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y(t)=k 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Переходная функция представляет собой ступенчатую функцию с шагом k=2 и запаздыванием на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, а функция веса - импульсную функцию с таким же запаздыванием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e</w:t>
      </w:r>
      <w:r>
        <w:rPr>
          <w:rFonts w:eastAsia="Times New Roman Cyr" w:cs="Times New Roman Cyr" w:ascii="Times New Roman Cyr" w:hAnsi="Times New Roman Cyr"/>
          <w:vertAlign w:val="superscript"/>
        </w:rPr>
        <w:t>-j</w:t>
      </w:r>
      <w:r>
        <w:rPr>
          <w:rFonts w:eastAsia="Symbol" w:cs="Symbol" w:ascii="Symbol" w:hAnsi="Symbol"/>
          <w:vertAlign w:val="superscript"/>
        </w:rPr>
        <w:t>wt</w:t>
      </w:r>
      <w:r>
        <w:rPr>
          <w:rFonts w:eastAsia="Times New Roman Cyr" w:cs="Times New Roman Cyr" w:ascii="Times New Roman Cyr" w:hAnsi="Times New Roman Cyr"/>
        </w:rPr>
        <w:t xml:space="preserve"> =k(cos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-jsin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)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cos</w:t>
      </w:r>
      <w:r>
        <w:rPr>
          <w:rFonts w:eastAsia="Symbol" w:cs="Symbol" w:ascii="Symbol" w:hAnsi="Symbol"/>
        </w:rPr>
        <w:t>t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ksin</w:t>
      </w:r>
      <w:r>
        <w:rPr>
          <w:rFonts w:eastAsia="Symbol" w:cs="Symbol" w:ascii="Symbol" w:hAnsi="Symbol"/>
        </w:rPr>
        <w:t>t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 xml:space="preserve">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,1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cos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2sin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о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 УСТОЙЧИВОЕ АПЕРИОДИЧЕСКОЕ ЗВЕНО 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0.62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4. НЕУСТОЙЧИВОЕ АПЕРИОДИЧЕСК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p-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-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0.6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АПЕРИОДИЧЕСКОЕ ЗВЕНО 2-го ПОРЯДКА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50,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2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вещественны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g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апериодическим 2-го порядка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42&gt;014, следовательно, данное уравнение - апериодическ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, где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3,4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..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..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НЕ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 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КОЛЕБАТЕЛЬНОЕ КОНСЕРВАТИВ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 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Это уравнение является частным случаем колебательного уравнения при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=0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sin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-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0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(10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ИНТЕГРИРУЮЩИЕ ЗВЕНЬЯ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 ИНТЕГРИРУЮЩЕЕ ИДЕАЛЬ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дан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 ИНТЕГРИРУЮЩЕЕ ИНЕРЦИОН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-постоянная времени.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p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tabs>
          <w:tab w:val="clear" w:pos="708"/>
          <w:tab w:val="left" w:pos="2977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g(t)=G(s)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 - 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ctg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 ИЗОДРОМ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py(t)=(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p+k)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sY(s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sG(s)+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h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+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.......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.ДИФФЕРЕНЦИРУЮЩЕЕ ИД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p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s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 из преобразлваний Лапласа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по преобразованию Лапласа из передаточной функци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ks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j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½w½</w:t>
      </w:r>
      <w:r>
        <w:rPr>
          <w:rFonts w:eastAsia="Times New Roman Cyr" w:cs="Times New Roman Cyr" w:ascii="Times New Roman Cyr" w:hAnsi="Times New Roman Cyr"/>
        </w:rPr>
        <w:t xml:space="preserve">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  <w:r>
        <w:rPr>
          <w:rFonts w:eastAsia="Symbol" w:cs="Symbol" w:ascii="Symbol" w:hAnsi="Symbol"/>
        </w:rPr>
        <w:t>½w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выраж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.ДИФФЕРЕНЦИРУЮЩЕЕ Р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Tp+1)y(t)=kp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sY(s)+Y(s)=k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Найдем АЧХ: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640163764" r:id="rId2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дем ФЧ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-arctgT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pt" filled="f" o:ole="">
            <v:imagedata r:id="rId5" o:title=""/>
          </v:shape>
          <o:OLEObject Type="Embed" ProgID="" ShapeID="ole_rId4" DrawAspect="Content" ObjectID="_1287583851" r:id="rId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.ФОРСИРУЮЩЕЕ ЗВЕНО 1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звено описывается следующим уравнением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pt" filled="f" o:ole="">
            <v:imagedata r:id="rId7" o:title=""/>
          </v:shape>
          <o:OLEObject Type="Embed" ProgID="" ShapeID="ole_rId6" DrawAspect="Content" ObjectID="_1140916639" r:id="rId6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15pt;height:32pt" filled="f" o:ole="">
            <v:imagedata r:id="rId9" o:title=""/>
          </v:shape>
          <o:OLEObject Type="Embed" ProgID="" ShapeID="ole_rId8" DrawAspect="Content" ObjectID="_133018784" r:id="rId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0pt" filled="f" o:ole="">
            <v:imagedata r:id="rId11" o:title=""/>
          </v:shape>
          <o:OLEObject Type="Embed" ProgID="" ShapeID="ole_rId10" DrawAspect="Content" ObjectID="_595168177" r:id="rId1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2pt" filled="f" o:ole="">
            <v:imagedata r:id="rId13" o:title=""/>
          </v:shape>
          <o:OLEObject Type="Embed" ProgID="" ShapeID="ole_rId12" DrawAspect="Content" ObjectID="_296217775" r:id="rId1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1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15pt;height:32pt" filled="f" o:ole="">
            <v:imagedata r:id="rId15" o:title=""/>
          </v:shape>
          <o:OLEObject Type="Embed" ProgID="" ShapeID="ole_rId14" DrawAspect="Content" ObjectID="_2087912776" r:id="rId1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2pt" filled="f" o:ole="">
            <v:imagedata r:id="rId17" o:title=""/>
          </v:shape>
          <o:OLEObject Type="Embed" ProgID="" ShapeID="ole_rId16" DrawAspect="Content" ObjectID="_1116865715" r:id="rId1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=</w:t>
      </w:r>
      <w:r>
        <w:rPr>
          <w:rFonts w:eastAsia="Times New Roman Cyr" w:cs="Times New Roman Cyr" w:ascii="Times New Roman Cyr" w:hAnsi="Times New Roman Cyr"/>
        </w:rPr>
        <w:object w:dxaOrig="7200" w:dyaOrig="13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9pt" filled="f" o:ole="">
            <v:imagedata r:id="rId19" o:title=""/>
          </v:shape>
          <o:OLEObject Type="Embed" ProgID="" ShapeID="ole_rId18" DrawAspect="Content" ObjectID="_1625577580" r:id="rId1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1sG(s)+k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  <w:object w:dxaOrig="15360" w:dyaOrig="117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9pt" filled="f" o:ole="">
            <v:imagedata r:id="rId21" o:title=""/>
          </v:shape>
          <o:OLEObject Type="Embed" ProgID="" ShapeID="ole_rId20" DrawAspect="Content" ObjectID="_1157134629" r:id="rId20"/>
        </w:object>
      </w:r>
      <w:r>
        <w:rPr>
          <w:rFonts w:eastAsia="Times New Roman Cyr" w:cs="Times New Roman Cyr" w:ascii="Times New Roman Cyr" w:hAnsi="Times New Roman Cyr"/>
        </w:rPr>
        <w:t>=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9pt" filled="f" o:ole="">
            <v:imagedata r:id="rId23" o:title=""/>
          </v:shape>
          <o:OLEObject Type="Embed" ProgID="" ShapeID="ole_rId22" DrawAspect="Content" ObjectID="_752927373" r:id="rId22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20pt" filled="f" o:ole="">
            <v:imagedata r:id="rId25" o:title=""/>
          </v:shape>
          <o:OLEObject Type="Embed" ProgID="" ShapeID="ole_rId24" DrawAspect="Content" ObjectID="_1526560956" r:id="rId24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0560" w:dyaOrig="13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9pt" filled="f" o:ole="">
            <v:imagedata r:id="rId27" o:title=""/>
          </v:shape>
          <o:OLEObject Type="Embed" ProgID="" ShapeID="ole_rId26" DrawAspect="Content" ObjectID="_241261623" r:id="rId26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20pt" filled="f" o:ole="">
            <v:imagedata r:id="rId29" o:title=""/>
          </v:shape>
          <o:OLEObject Type="Embed" ProgID="" ShapeID="ole_rId28" DrawAspect="Content" ObjectID="_3562717" r:id="rId2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.ФОРСИРУЮЩЕЕ ЗВЕНО 2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31pt" filled="f" o:ole="">
            <v:imagedata r:id="rId31" o:title=""/>
          </v:shape>
          <o:OLEObject Type="Embed" ProgID="" ShapeID="ole_rId30" DrawAspect="Content" ObjectID="_1983407384" r:id="rId30"/>
        </w:object>
      </w:r>
      <w:r>
        <w:rPr>
          <w:rFonts w:eastAsia="Times New Roman Cyr" w:cs="Times New Roman Cyr" w:ascii="Times New Roman Cyr" w:hAnsi="Times New Roman Cyr"/>
        </w:rPr>
        <w:t>+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0pt" filled="f" o:ole="">
            <v:imagedata r:id="rId33" o:title=""/>
          </v:shape>
          <o:OLEObject Type="Embed" ProgID="" ShapeID="ole_rId32" DrawAspect="Content" ObjectID="_2051572947" r:id="rId32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2pt" filled="f" o:ole="">
            <v:imagedata r:id="rId35" o:title=""/>
          </v:shape>
          <o:OLEObject Type="Embed" ProgID="" ShapeID="ole_rId34" DrawAspect="Content" ObjectID="_69496722" r:id="rId34"/>
        </w:objec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1192435815" r:id="rId36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15pt;height:32pt" filled="f" o:ole="">
            <v:imagedata r:id="rId39" o:title=""/>
          </v:shape>
          <o:OLEObject Type="Embed" ProgID="" ShapeID="ole_rId38" DrawAspect="Content" ObjectID="_473772578" r:id="rId3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0pt" filled="f" o:ole="">
            <v:imagedata r:id="rId41" o:title=""/>
          </v:shape>
          <o:OLEObject Type="Embed" ProgID="" ShapeID="ole_rId40" DrawAspect="Content" ObjectID="_1322547814" r:id="rId4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2pt" filled="f" o:ole="">
            <v:imagedata r:id="rId43" o:title=""/>
          </v:shape>
          <o:OLEObject Type="Embed" ProgID="" ShapeID="ole_rId42" DrawAspect="Content" ObjectID="_17941956" r:id="rId4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k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989416351" r:id="rId44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30pt" filled="f" o:ole="">
            <v:imagedata r:id="rId47" o:title=""/>
          </v:shape>
          <o:OLEObject Type="Embed" ProgID="" ShapeID="ole_rId46" DrawAspect="Content" ObjectID="_878898034" r:id="rId46"/>
        </w:object>
      </w:r>
      <w:r>
        <w:rPr>
          <w:rFonts w:eastAsia="Times New Roman Cyr" w:cs="Times New Roman Cyr" w:ascii="Times New Roman Cyr" w:hAnsi="Times New Roman Cyr"/>
        </w:rPr>
        <w:t>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2p2g(t)+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(k2s2+k1s+k)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2s2+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k2s+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9pt" filled="f" o:ole="">
            <v:imagedata r:id="rId49" o:title=""/>
          </v:shape>
          <o:OLEObject Type="Embed" ProgID="" ShapeID="ole_rId48" DrawAspect="Content" ObjectID="_1956042678" r:id="rId48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2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pt;height:30pt" filled="f" o:ole="">
            <v:imagedata r:id="rId51" o:title=""/>
          </v:shape>
          <o:OLEObject Type="Embed" ProgID="" ShapeID="ole_rId50" DrawAspect="Content" ObjectID="_404829476" r:id="rId50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1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=k2s2+k1s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t)=k2</w:t>
      </w:r>
      <w:r>
        <w:rPr>
          <w:rFonts w:eastAsia="Times New Roman Cyr" w:cs="Times New Roman Cyr" w:ascii="Times New Roman Cyr" w:hAnsi="Times New Roman Cyr"/>
        </w:rPr>
        <w:object w:dxaOrig="15360" w:dyaOrig="12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1050918556" r:id="rId52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pt;height:30pt" filled="f" o:ole="">
            <v:imagedata r:id="rId55" o:title=""/>
          </v:shape>
          <o:OLEObject Type="Embed" ProgID="" ShapeID="ole_rId54" DrawAspect="Content" ObjectID="_1460597236" r:id="rId54"/>
        </w:object>
      </w:r>
      <w:r>
        <w:rPr>
          <w:rFonts w:eastAsia="Times New Roman Cyr" w:cs="Times New Roman Cyr" w:ascii="Times New Roman Cyr" w:hAnsi="Times New Roman Cyr"/>
        </w:rPr>
        <w:t>+k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26pt" filled="f" o:ole="">
            <v:imagedata r:id="rId57" o:title=""/>
          </v:shape>
          <o:OLEObject Type="Embed" ProgID="" ShapeID="ole_rId56" DrawAspect="Content" ObjectID="_1742520783" r:id="rId5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5360" w:dyaOrig="10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32pt" filled="f" o:ole="">
            <v:imagedata r:id="rId59" o:title=""/>
          </v:shape>
          <o:OLEObject Type="Embed" ProgID="" ShapeID="ole_rId58" DrawAspect="Content" ObjectID="_1223551781" r:id="rId5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pt;height:26pt" filled="f" o:ole="">
            <v:imagedata r:id="rId61" o:title=""/>
          </v:shape>
          <o:OLEObject Type="Embed" ProgID="" ShapeID="ole_rId60" DrawAspect="Content" ObjectID="_1667505663" r:id="rId60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STYLE"/>
    <w:basedOn w:val="Normal"/>
    <w:qFormat/>
    <w:pPr>
      <w:ind w:firstLine="709"/>
      <w:jc w:val="both"/>
    </w:pPr>
    <w:rPr/>
  </w:style>
  <w:style w:type="paragraph" w:styleId="1">
    <w:name w:val="Ñòèëü1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e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7:1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2-09T17:14:00Z</dcterms:modified>
  <cp:revision>2</cp:revision>
  <dc:subject/>
  <dc:title>1.��������</dc:title>
</cp:coreProperties>
</file>