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1103059433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851702426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552494815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1738425724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1942836465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2046810488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1274881834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733336438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1969771731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765977129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92893915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603543357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1825306901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913186013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1135322119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279471963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1956930451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778042985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627338051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1025609818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649049827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2076823310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334406298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1824908909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1818905374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524942878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704154088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2050550091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310120326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1952236770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