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ВВЕДЕНИ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.ОСНОВНЫЕ ПОНЯТИЯ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2.1.ЗАПИСЬ ДИФФЕРЕНЦИАЛЬНЫХ УРАВНЕНИЙ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В СТАНДАРТНОЙ И ОПЕРАТОРНОЙ ФОРМЕ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 теории автоматического регулирования в настоящее время принято записывать дифференциальные уравнения в двух формах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ервая форма записи</w:t>
      </w:r>
      <w:r>
        <w:rPr>
          <w:rFonts w:eastAsia="Times New Roman Cyr" w:cs="Times New Roman Cyr" w:ascii="Times New Roman Cyr" w:hAnsi="Times New Roman Cyr"/>
        </w:rPr>
        <w:t xml:space="preserve">. Дифференциальные уравнения записываются так, чтобы выходная величина и ее производные находились в левой части уравнения, а входная величина и все остальные члены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в правой части. Кроме того, принято, чтобы, сама выходная величина находилась в уравнении с коэффициентом единица. Такое уравнение имеет вид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(1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ри такой записи коэффициенты k,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k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называют </w:t>
      </w:r>
      <w:r>
        <w:rPr>
          <w:rFonts w:eastAsia="Times New Roman Cyr" w:cs="Times New Roman Cyr" w:ascii="Times New Roman Cyr" w:hAnsi="Times New Roman Cyr"/>
          <w:i/>
          <w:iCs/>
        </w:rPr>
        <w:t>коэффициентами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ередачи</w:t>
      </w:r>
      <w:r>
        <w:rPr>
          <w:rFonts w:eastAsia="Times New Roman Cyr" w:cs="Times New Roman Cyr" w:ascii="Times New Roman Cyr" w:hAnsi="Times New Roman Cyr"/>
        </w:rPr>
        <w:t>, а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остоянными времени</w:t>
      </w:r>
      <w:r>
        <w:rPr>
          <w:rFonts w:eastAsia="Times New Roman Cyr" w:cs="Times New Roman Cyr" w:ascii="Times New Roman Cyr" w:hAnsi="Times New Roman Cyr"/>
        </w:rPr>
        <w:t xml:space="preserve"> данного звен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Коэффициент передачи показывает отношение выходной величины звена к входной в установившемся режиме, т.е. определяет собой наклон линейной статической характеристики звена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ности коэффициентов передачи  определяются как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 = размерность y(t) : размерность 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рность k1 = размерность y(t) : размерность g(t)      (?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остоянными времен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,...,T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 xml:space="preserve"> имеют размерность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Вторая форма записи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Считая условно оператор дифференцирования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алгебраической величиной, произведем замену в уравнении (1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sub>
          </m:sSub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     (2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2. ПЕРЕДАТОЧНАЯ ФУНКЦИЯ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шим уравнение (2) относительно выходной величины y(t)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=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+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+...+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десь W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(s),W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(s),...,W</w:t>
      </w:r>
      <w:r>
        <w:rPr>
          <w:rFonts w:eastAsia="Times New Roman Cyr" w:cs="Times New Roman Cyr" w:ascii="Times New Roman Cyr" w:hAnsi="Times New Roman Cyr"/>
          <w:vertAlign w:val="subscript"/>
        </w:rPr>
        <w:t>n</w:t>
      </w:r>
      <w:r>
        <w:rPr>
          <w:rFonts w:eastAsia="Times New Roman Cyr" w:cs="Times New Roman Cyr" w:ascii="Times New Roman Cyr" w:hAnsi="Times New Roman Cyr"/>
        </w:rPr>
        <w:t>(s) - передаточные функци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записи уравнений с изображениями выходной и входной величин по Лапласу передаточные функции сливаются в одну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3. ВРЕМЕННЫЕ ХАРАКТЕРИСТИКИ ЗВЕНА</w:t>
      </w:r>
    </w:p>
    <w:p>
      <w:pPr>
        <w:pStyle w:val="1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инамические свойства звена могут быть определены по его переходной функции и функции веса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i/>
          <w:iCs/>
        </w:rPr>
        <w:t>Переходная функция</w:t>
      </w:r>
      <w:r>
        <w:rPr>
          <w:rFonts w:eastAsia="Times New Roman Cyr" w:cs="Times New Roman Cyr" w:ascii="Times New Roman Cyr" w:hAnsi="Times New Roman Cyr"/>
        </w:rPr>
        <w:t xml:space="preserve"> h(t) представляет собой переходный процесс на выходе из звена, возникающий при подаче на его вход единичного ступенчатого воздействия - скачкообразного воздействия со скачком, равной единиц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я веса w(t) представляет собой реакцию на единичную импульсную функцию. Она может быть получена дифференцированием по времени переход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4.ЧАСТОТНАЯ ПЕРЕДАТОЧНАЯ ФУНКЦИЯ И ЧАСТОТНЫЕ 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Важнейшей характкристикой динамического звена является его частотная передаточная функция. Ее можно получить с помощью передаточной фкнкции, заменив линейный оператор s на комплексный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Так как передаточная функция есть отношение изображения по Лапласу выходной величины к входной, то при переходе от изображения Лапласа к изображению Фурье, мы получим, что частотная передаточная функция является изображением Фурье функции веса, то есть имеет место интегральное преобразование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отная передаточная функция может быть представлена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и 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вещественная и мнимая част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j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- модуль частотной передаточной функции, равный отношению амплитуде выходнгой величины к амплитуде входной,</w:t>
      </w: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 xml:space="preserve"> - аргументчастотной передаточной функции, равный сдвигу фаз выходной величины по отношению к входной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ля наглядного представления частотных свойств звена используются так называемые частотные характеристик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Амплитудная частотная характеристика (АЧХ) показывает, как пропускает звено сигнал различой частоты. Оценка пропускания делается по отношению амплитуд выходной и входной величин. То есть АЧХ - это модуль частотной передаточной функции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АЧХ строят для всео диапазона частот </w:t>
      </w:r>
      <w:r>
        <w:rPr>
          <w:rFonts w:eastAsia="Symbol" w:cs="Symbol" w:ascii="Symbol" w:hAnsi="Symbol"/>
        </w:rPr>
        <w:t>-¥&lt;w&lt;+¥</w:t>
      </w:r>
      <w:r>
        <w:rPr>
          <w:rFonts w:eastAsia="Times New Roman Cyr" w:cs="Times New Roman Cyr" w:ascii="Times New Roman Cyr" w:hAnsi="Times New Roman Cyr"/>
        </w:rPr>
        <w:t>, т.к. модуль частотной передаточной функции представляет собой четную функцию частоты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Другой важной характеристикой является фазовая частотная характеристика (ФЧХ), которая находится как аргумент частотной передаточной функции:</w:t>
      </w:r>
    </w:p>
    <w:p>
      <w:pPr>
        <w:pStyle w:val="1"/>
        <w:rPr/>
      </w:pPr>
      <w:r>
        <w:rPr>
          <w:rFonts w:eastAsia="Symbol" w:cs="Symbol" w:ascii="Symbol" w:hAnsi="Symbol"/>
        </w:rPr>
        <w:t>j(w)</w:t>
      </w:r>
      <w:r>
        <w:rPr>
          <w:rFonts w:eastAsia="Times New Roman Cyr" w:cs="Times New Roman Cyr" w:ascii="Times New Roman Cyr" w:hAnsi="Times New Roman Cyr"/>
        </w:rPr>
        <w:t>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ДИНАМИЧЕСКИЕ ХАРАКТЕРИСТИКИ ЗВЕНЬ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4.1. ПОЗИЦИОННЫЕ ЗВЕНЬ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зиционные звенья - это такие звенья , в которых выходная и входная величины в установившемся режиме связаны линейной зависимостью y(t)=kg(t).Соответственно, переходная функция будет иметь вид W(s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где N(s), L(s) - многочлены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1.ИДЕАЛЬНОЕ УСИЛИТЕЛЬНОЕ ( БЕЗЫНЕРЦИОННОЕ ) ЗВЕНО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. 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ступенчатую функцию с шагом k=2, а функция веса - импульсную функцию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0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Вывод: Примером рассмотренного звена может являться механический редуктор, делитель напряжения, индукционные датчики и т.д. Но беэынерционное звено является некоторой идеализацией реальных звеньев. В действительности ни одно звено не может равномерно пропускать все частоты от нуля до бесконечности. Обычно к такому виду сводится одно из реальных звеньев , рассмотренных ниже , если можно пренебречь влиянием динамических процессов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2. УСИЛИТЕЛЬНОЕ ЗВЕНО С ЗАПАЗДЫВАНИЕМ</w:t>
      </w:r>
    </w:p>
    <w:p>
      <w:pPr>
        <w:pStyle w:val="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y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апишем исходное уравнение в операторной форме, используя подстановку p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G(s)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Y(s)=kG(s)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 k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  <w:r>
        <w:rPr>
          <w:rFonts w:eastAsia="Times New Roman Cyr" w:cs="Times New Roman Cyr" w:ascii="Times New Roman Cyr" w:hAnsi="Times New Roman Cyr"/>
        </w:rPr>
        <w:t xml:space="preserve">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.  ПО определению аналитическим выражением переходной функции является решение уравнения (2) при нулевых начальных условиях, т.е. g(t)=1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y(t)=k g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=k1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дифференцированием переходной функци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2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-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Переходная функция представляет собой ступенчатую функцию с шагом k=2 и запаздыванием на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>=0,1с, а функция веса - импульсную функцию с таким же запаздыванием, площадь которой равна k=2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 e</w:t>
      </w:r>
      <w:r>
        <w:rPr>
          <w:rFonts w:eastAsia="Times New Roman Cyr" w:cs="Times New Roman Cyr" w:ascii="Times New Roman Cyr" w:hAnsi="Times New Roman Cyr"/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e</w:t>
      </w:r>
      <w:r>
        <w:rPr>
          <w:rFonts w:eastAsia="Times New Roman Cyr" w:cs="Times New Roman Cyr" w:ascii="Times New Roman Cyr" w:hAnsi="Times New Roman Cyr"/>
          <w:vertAlign w:val="superscript"/>
        </w:rPr>
        <w:t>-j</w:t>
      </w:r>
      <w:r>
        <w:rPr>
          <w:rFonts w:eastAsia="Symbol" w:cs="Symbol" w:ascii="Symbol" w:hAnsi="Symbol"/>
          <w:vertAlign w:val="superscript"/>
        </w:rPr>
        <w:t>wt</w:t>
      </w:r>
      <w:r>
        <w:rPr>
          <w:rFonts w:eastAsia="Times New Roman Cyr" w:cs="Times New Roman Cyr" w:ascii="Times New Roman Cyr" w:hAnsi="Times New Roman Cyr"/>
        </w:rPr>
        <w:t xml:space="preserve"> =k(cos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-jsin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>)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cos</w:t>
      </w:r>
      <w:r>
        <w:rPr>
          <w:rFonts w:eastAsia="Symbol" w:cs="Symbol" w:ascii="Symbol" w:hAnsi="Symbol"/>
        </w:rPr>
        <w:t>t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ksin</w:t>
      </w:r>
      <w:r>
        <w:rPr>
          <w:rFonts w:eastAsia="Symbol" w:cs="Symbol" w:ascii="Symbol" w:hAnsi="Symbol"/>
        </w:rPr>
        <w:t>t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Symbol" w:cs="Symbol" w:ascii="Symbol" w:hAnsi="Symbol"/>
        </w:rPr>
        <w:t>tw</w:t>
      </w:r>
      <w:r>
        <w:rPr>
          <w:rFonts w:eastAsia="Times New Roman Cyr" w:cs="Times New Roman Cyr" w:ascii="Times New Roman Cyr" w:hAnsi="Times New Roman Cyr"/>
        </w:rPr>
        <w:t xml:space="preserve">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,1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2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cos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2sin0,1</w:t>
      </w:r>
      <w:r>
        <w:rPr>
          <w:rFonts w:eastAsia="Symbol" w:cs="Symbol" w:ascii="Symbol" w:hAnsi="Symbol"/>
        </w:rPr>
        <w:t>w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о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3. УСТОЙЧИВОЕ АПЕРИОДИЧЕСКОЕ ЗВЕНО 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0.62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4. НЕУСТОЙЧИВОЕ АПЕРИОДИЧЕСК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-го ПОРЯДК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-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p-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-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3.2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ереходная функция представляет собой экспоненту. Множитель 1(t) указывает ,что экспонента рассматривается только для положительного времени t&gt;0. Функция веса - также экспонента, но со скачком в точке t=0 на величину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Times New Roman Cyr" w:cs="Times New Roman Cyr" w:ascii="Times New Roman Cyr" w:hAnsi="Times New Roman Cyr"/>
        </w:rPr>
        <w:t>j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=0.6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-arctg(-0.6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АПЕРИОДИЧЕСКОЕ ЗВЕНО 2-го ПОРЯДКА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50,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2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вещественны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g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апериодическим 2-го порядка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42&gt;014, следовательно, данное уравнение - апериодическ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, где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3,4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>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 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..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......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6. КОЛЕБАТЕЛЬНОЕ (НЕУСТОЙЧИВОЕ) 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 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588</w:t>
      </w:r>
    </w:p>
    <w:p>
      <w:pPr>
        <w:pStyle w:val="MYSTYLE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-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ые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Если корни характеристического уравнения для дифференциального уравнения 2-го порядка комплексные (это выполняется при 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&lt;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то оно является колебательным. Проверим это для нашего уравнения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042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14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0,042&lt;014, следовательно, данное уравнение - колебательное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тавим данное уравнение в следующем виде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пусть T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=T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гда уравнение (2)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Здесь T - постоянная времени,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 xml:space="preserve"> - декремент затухания (0&lt;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&lt;1)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p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в этом выражен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=k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делим вещественную и мнимую части 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xTw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 - 2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T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T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5. КОЛЕБАТЕЛЬНОЕ КОНСЕРВАТИВ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1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o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 y(t)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Это уравнение является частным случаем колебательного уравнения при </w:t>
      </w:r>
      <w:r>
        <w:rPr>
          <w:rFonts w:eastAsia="Symbol" w:cs="Symbol" w:ascii="Symbol" w:hAnsi="Symbol"/>
        </w:rPr>
        <w:t>x</w:t>
      </w:r>
      <w:r>
        <w:rPr>
          <w:rFonts w:eastAsia="Times New Roman Cyr" w:cs="Times New Roman Cyr" w:ascii="Times New Roman Cyr" w:hAnsi="Times New Roman Cyr"/>
        </w:rPr>
        <w:t>=0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1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колебате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y(t) = Y(s)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Замен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.Тогд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sin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(7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(1-T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=0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      (10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ИНТЕГРИРУЮЩИЕ ЗВЕНЬЯ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1. ИНТЕГРИРУЮЩЕЕ ИДЕАЛЬ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дан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Функцию веса можно получить дифференцированием переходной функции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2. ИНТЕГРИРУЮЩЕЕ ИНЕРЦИОН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0,0588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0,50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31,20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+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-постоянная времени. 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(Tp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+p)y(t)=k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</w:t>
      </w:r>
    </w:p>
    <w:p>
      <w:pPr>
        <w:pStyle w:val="1"/>
        <w:tabs>
          <w:tab w:val="clear" w:pos="708"/>
          <w:tab w:val="left" w:pos="2977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g(t)=G(s)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Ts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Y(s)+sY(s)=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 - 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+k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=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sup>
                </m:sSup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 xml:space="preserve">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Разложив на элементарные дроби правую часть этого выражения, получим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den>
            </m:f>
          </m:e>
        </m:d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  <w:t xml:space="preserve">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jw</m:t>
                </m:r>
              </m:e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k - arg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 - arctg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- arctgT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3. ИЗОДРОМНОЕ ЗВЕНО</w:t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g(t)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g(t) 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kg(t)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,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py(t)=(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p+k)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t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sY(s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sG(s)+k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h(t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 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 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+k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j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............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........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Для этого сначала получим их численные знач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1.ДИФФЕРЕНЦИРУЮЩЕЕ ИД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pg(t)          (3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идеальн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sG(s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3. Найдем выражения для переходной функции и функции веса из преобразлваний Лапласа,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k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k</w:t>
      </w:r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          (5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ункцию веса можно получить по преобразованию Лапласа из передаточной функции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=ks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s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j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(7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+j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0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w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6. Получим аналитические выражения для частотных характеристик.   По определению амплитудная частотная характеристика (АЧХ) - это модуль частотной передаточной функции, т.е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Symbol" w:cs="Symbol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Symbol" w:cs="Symbol" w:ascii="Symbol" w:hAnsi="Symbol"/>
        </w:rPr>
        <w:t>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  <w:r>
        <w:rPr>
          <w:rFonts w:eastAsia="Symbol" w:cs="Symbol" w:ascii="Symbol" w:hAnsi="Symbol"/>
        </w:rPr>
        <w:t>½w½</w:t>
      </w:r>
      <w:r>
        <w:rPr>
          <w:rFonts w:eastAsia="Times New Roman Cyr" w:cs="Times New Roman Cyr" w:ascii="Times New Roman Cyr" w:hAnsi="Times New Roman Cyr"/>
        </w:rPr>
        <w:t xml:space="preserve">              (8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Фазовая частотная характеристика (ФЧХ) - это аргумент частотной передаточной функции,  т.е.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/>
      </w:pPr>
      <w:r>
        <w:rPr>
          <w:rFonts w:eastAsia="Symbol" w:cs="Symbol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 xml:space="preserve">                (9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роения логарифмических частотных характеристик вычисл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 A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k</w:t>
      </w:r>
      <w:r>
        <w:rPr>
          <w:rFonts w:eastAsia="Symbol" w:cs="Symbol" w:ascii="Symbol" w:hAnsi="Symbol"/>
        </w:rPr>
        <w:t>½w½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7. Построим графики частотных характеристик. Для этого сначала получим их численные выражения.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2.ДИФФЕРЕНЦИРУЮЩЕЕ РЕАЛЬНОЕ ЗВЕНО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анное звено описывается следующим уравнением: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y(t) =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(1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эффициенты имеют следующие значения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1,24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a</w:t>
      </w:r>
      <w:r>
        <w:rPr>
          <w:rFonts w:eastAsia="Times New Roman Cyr" w:cs="Times New Roman Cyr" w:ascii="Times New Roman Cyr" w:hAnsi="Times New Roman Cyr"/>
          <w:vertAlign w:val="subscript"/>
        </w:rPr>
        <w:t>o</w:t>
      </w:r>
      <w:r>
        <w:rPr>
          <w:rFonts w:eastAsia="Times New Roman Cyr" w:cs="Times New Roman Cyr" w:ascii="Times New Roman Cyr" w:hAnsi="Times New Roman Cyr"/>
        </w:rPr>
        <w:t>=2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4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это уравнение в стандартной форме. Для этого разделим (1) на a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+y(t)=k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(2)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где k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коэффициент передачи,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>-постоянная времени.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Запишем исходное уравнение в операторной форме, используя подстановку p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.Получим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Tp+1)y(t)=kpg(t)          (3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  <w:t>2. Получим передаточную функцию для апериодического звена. Воспользуемся преобразованиями Лапласа: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Y(s)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=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По определению передаточная функция находится как отношение выходного сигнала к входному. Тогда уравнение (2) будет иметь вид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sY(s)+Y(s)=ksG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            (4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 xml:space="preserve">3. Найдем выражения для переходной функции и функции веса. По определению аналитическим выражением переходной функции является решение уравнения (2) при нулевых начальных условиях, т.е. g(t)=1 или по преобразованиями Лапласа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t)=H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s)=W(s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h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(5)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ю веса можно получить  из преобразований Лапласа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t)=w(s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s)=W(s)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1 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W(s)=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ходя к оригиналу, получим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w(t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Symbol" w:cs="Symbol" w:ascii="Symbol" w:hAnsi="Symbol"/>
        </w:rPr>
        <w:t>×d</w:t>
      </w:r>
      <w:r>
        <w:rPr>
          <w:rFonts w:eastAsia="Times New Roman Cyr" w:cs="Times New Roman Cyr" w:ascii="Times New Roman Cyr" w:hAnsi="Times New Roman Cyr"/>
        </w:rPr>
        <w:t>(t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e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(t)        (6)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4. Построим графики переходной функции и функции веса. Подставляя исходные данные, вычислим коэффициент передачи, постоянные времени и временные характеристики:</w:t>
      </w:r>
    </w:p>
    <w:p>
      <w:pPr>
        <w:pStyle w:val="MYSTYLE"/>
        <w:rPr/>
      </w:pPr>
      <w:r>
        <w:rPr>
          <w:rFonts w:eastAsia="Times New Roman Cyr" w:cs="Times New Roman Cyr" w:ascii="Times New Roman Cyr" w:hAnsi="Times New Roman Cyr"/>
        </w:rPr>
        <w:t>5. Получим частотную передаточную функцию, заменив в передаточной функции (4) s на 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Symbol" w:cs="Symbol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j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kw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Найдем АЧХ: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4pt" filled="f" o:ole="">
            <v:imagedata r:id="rId3" o:title=""/>
          </v:shape>
          <o:OLEObject Type="Embed" ProgID="" ShapeID="ole_rId2" DrawAspect="Content" ObjectID="_2066457093" r:id="rId2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йдем ФЧХ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k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-arctgT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91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4pt" filled="f" o:ole="">
            <v:imagedata r:id="rId5" o:title=""/>
          </v:shape>
          <o:OLEObject Type="Embed" ProgID="" ShapeID="ole_rId4" DrawAspect="Content" ObjectID="_1822827583" r:id="rId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3.ФОРСИРУЮЩЕЕ ЗВЕНО 1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звено описывается следующим уравнением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0pt" filled="f" o:ole="">
            <v:imagedata r:id="rId7" o:title=""/>
          </v:shape>
          <o:OLEObject Type="Embed" ProgID="" ShapeID="ole_rId6" DrawAspect="Content" ObjectID="_573780641" r:id="rId6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15pt;height:32pt" filled="f" o:ole="">
            <v:imagedata r:id="rId9" o:title=""/>
          </v:shape>
          <o:OLEObject Type="Embed" ProgID="" ShapeID="ole_rId8" DrawAspect="Content" ObjectID="_813160520" r:id="rId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0pt" filled="f" o:ole="">
            <v:imagedata r:id="rId11" o:title=""/>
          </v:shape>
          <o:OLEObject Type="Embed" ProgID="" ShapeID="ole_rId10" DrawAspect="Content" ObjectID="_797407812" r:id="rId1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2pt" filled="f" o:ole="">
            <v:imagedata r:id="rId13" o:title=""/>
          </v:shape>
          <o:OLEObject Type="Embed" ProgID="" ShapeID="ole_rId12" DrawAspect="Content" ObjectID="_147498171" r:id="rId1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1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15pt;height:32pt" filled="f" o:ole="">
            <v:imagedata r:id="rId15" o:title=""/>
          </v:shape>
          <o:OLEObject Type="Embed" ProgID="" ShapeID="ole_rId14" DrawAspect="Content" ObjectID="_1368009599" r:id="rId14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k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2pt" filled="f" o:ole="">
            <v:imagedata r:id="rId17" o:title=""/>
          </v:shape>
          <o:OLEObject Type="Embed" ProgID="" ShapeID="ole_rId16" DrawAspect="Content" ObjectID="_274778148" r:id="rId1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p=</w:t>
      </w:r>
      <w:r>
        <w:rPr>
          <w:rFonts w:eastAsia="Times New Roman Cyr" w:cs="Times New Roman Cyr" w:ascii="Times New Roman Cyr" w:hAnsi="Times New Roman Cyr"/>
        </w:rPr>
        <w:object w:dxaOrig="7200" w:dyaOrig="13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29pt" filled="f" o:ole="">
            <v:imagedata r:id="rId19" o:title=""/>
          </v:shape>
          <o:OLEObject Type="Embed" ProgID="" ShapeID="ole_rId18" DrawAspect="Content" ObjectID="_1681986563" r:id="rId1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Y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g(t)=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k1sG(s)+k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</w:t>
      </w:r>
      <w:r>
        <w:rPr>
          <w:rFonts w:eastAsia="Times New Roman Cyr" w:cs="Times New Roman Cyr" w:ascii="Times New Roman Cyr" w:hAnsi="Times New Roman Cyr"/>
        </w:rPr>
        <w:object w:dxaOrig="15360" w:dyaOrig="117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pt;height:29pt" filled="f" o:ole="">
            <v:imagedata r:id="rId21" o:title=""/>
          </v:shape>
          <o:OLEObject Type="Embed" ProgID="" ShapeID="ole_rId20" DrawAspect="Content" ObjectID="_1373430841" r:id="rId20"/>
        </w:object>
      </w:r>
      <w:r>
        <w:rPr>
          <w:rFonts w:eastAsia="Times New Roman Cyr" w:cs="Times New Roman Cyr" w:ascii="Times New Roman Cyr" w:hAnsi="Times New Roman Cyr"/>
        </w:rPr>
        <w:t>=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29pt" filled="f" o:ole="">
            <v:imagedata r:id="rId23" o:title=""/>
          </v:shape>
          <o:OLEObject Type="Embed" ProgID="" ShapeID="ole_rId22" DrawAspect="Content" ObjectID="_2120111234" r:id="rId22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Symbol" w:hAnsi="Symbol"/>
        </w:rPr>
        <w:t>½</w:t>
      </w: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Symbol" w:hAnsi="Symbol"/>
        </w:rPr>
        <w:t>½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20pt" filled="f" o:ole="">
            <v:imagedata r:id="rId25" o:title=""/>
          </v:shape>
          <o:OLEObject Type="Embed" ProgID="" ShapeID="ole_rId24" DrawAspect="Content" ObjectID="_1624437271" r:id="rId24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g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0560" w:dyaOrig="139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29pt" filled="f" o:ole="">
            <v:imagedata r:id="rId27" o:title=""/>
          </v:shape>
          <o:OLEObject Type="Embed" ProgID="" ShapeID="ole_rId26" DrawAspect="Content" ObjectID="_1284846266" r:id="rId26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20pt" filled="f" o:ole="">
            <v:imagedata r:id="rId29" o:title=""/>
          </v:shape>
          <o:OLEObject Type="Embed" ProgID="" ShapeID="ole_rId28" DrawAspect="Content" ObjectID="_1574580155" r:id="rId2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4.ФОРСИРУЮЩЕЕ ЗВЕНО 2-го ПОРЯДКА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a0y(t)=b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31pt" filled="f" o:ole="">
            <v:imagedata r:id="rId31" o:title=""/>
          </v:shape>
          <o:OLEObject Type="Embed" ProgID="" ShapeID="ole_rId30" DrawAspect="Content" ObjectID="_1200379629" r:id="rId30"/>
        </w:object>
      </w:r>
      <w:r>
        <w:rPr>
          <w:rFonts w:eastAsia="Times New Roman Cyr" w:cs="Times New Roman Cyr" w:ascii="Times New Roman Cyr" w:hAnsi="Times New Roman Cyr"/>
        </w:rPr>
        <w:t>+b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0pt" filled="f" o:ole="">
            <v:imagedata r:id="rId33" o:title=""/>
          </v:shape>
          <o:OLEObject Type="Embed" ProgID="" ShapeID="ole_rId32" DrawAspect="Content" ObjectID="_134354515" r:id="rId32"/>
        </w:object>
      </w:r>
      <w:r>
        <w:rPr>
          <w:rFonts w:eastAsia="Times New Roman Cyr" w:cs="Times New Roman Cyr" w:ascii="Times New Roman Cyr" w:hAnsi="Times New Roman Cyr"/>
        </w:rPr>
        <w:t>+b0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32pt" filled="f" o:ole="">
            <v:imagedata r:id="rId35" o:title=""/>
          </v:shape>
          <o:OLEObject Type="Embed" ProgID="" ShapeID="ole_rId34" DrawAspect="Content" ObjectID="_2025285689" r:id="rId34"/>
        </w:objec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022130205" r:id="rId36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.15pt;height:32pt" filled="f" o:ole="">
            <v:imagedata r:id="rId39" o:title=""/>
          </v:shape>
          <o:OLEObject Type="Embed" ProgID="" ShapeID="ole_rId38" DrawAspect="Content" ObjectID="_1411817084" r:id="rId38"/>
        </w:objec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0pt" filled="f" o:ole="">
            <v:imagedata r:id="rId41" o:title=""/>
          </v:shape>
          <o:OLEObject Type="Embed" ProgID="" ShapeID="ole_rId40" DrawAspect="Content" ObjectID="_2034297033" r:id="rId40"/>
        </w:object>
      </w:r>
      <w:r>
        <w:rPr>
          <w:rFonts w:eastAsia="Times New Roman Cyr" w:cs="Times New Roman Cyr" w:ascii="Times New Roman Cyr" w:hAnsi="Times New Roman Cyr"/>
        </w:rPr>
        <w:t>+</w:t>
      </w:r>
      <w:r>
        <w:rPr>
          <w:rFonts w:eastAsia="Times New Roman Cyr" w:cs="Times New Roman Cyr" w:ascii="Times New Roman Cyr" w:hAnsi="Times New Roman Cyr"/>
        </w:rPr>
        <w:object w:dxaOrig="7680" w:dyaOrig="15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32pt" filled="f" o:ole="">
            <v:imagedata r:id="rId43" o:title=""/>
          </v:shape>
          <o:OLEObject Type="Embed" ProgID="" ShapeID="ole_rId42" DrawAspect="Content" ObjectID="_138051172" r:id="rId42"/>
        </w:object>
      </w:r>
      <w:r>
        <w:rPr>
          <w:rFonts w:eastAsia="Times New Roman Cyr" w:cs="Times New Roman Cyr" w:ascii="Times New Roman Cyr" w:hAnsi="Times New Roman Cyr"/>
        </w:rPr>
        <w:t>g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y(t)=k2</w:t>
      </w:r>
      <w:r>
        <w:rPr>
          <w:rFonts w:eastAsia="Times New Roman Cyr" w:cs="Times New Roman Cyr" w:ascii="Times New Roman Cyr" w:hAnsi="Times New Roman Cyr"/>
        </w:rPr>
        <w:object w:dxaOrig="15360" w:dyaOrig="122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31pt" filled="f" o:ole="">
            <v:imagedata r:id="rId45" o:title=""/>
          </v:shape>
          <o:OLEObject Type="Embed" ProgID="" ShapeID="ole_rId44" DrawAspect="Content" ObjectID="_2029780797" r:id="rId44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396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30pt" filled="f" o:ole="">
            <v:imagedata r:id="rId47" o:title=""/>
          </v:shape>
          <o:OLEObject Type="Embed" ProgID="" ShapeID="ole_rId46" DrawAspect="Content" ObjectID="_799368089" r:id="rId46"/>
        </w:object>
      </w:r>
      <w:r>
        <w:rPr>
          <w:rFonts w:eastAsia="Times New Roman Cyr" w:cs="Times New Roman Cyr" w:ascii="Times New Roman Cyr" w:hAnsi="Times New Roman Cyr"/>
        </w:rPr>
        <w:t>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t)=k2p2g(t)+k1pg(t)+kg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Y(s)=(k2s2+k1s+k)G(s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k2s2+k1s+k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H(s)=k2s+k1+</w:t>
      </w:r>
      <w:r>
        <w:rPr>
          <w:rFonts w:eastAsia="Times New Roman Cyr" w:cs="Times New Roman Cyr" w:ascii="Times New Roman Cyr" w:hAnsi="Times New Roman Cyr"/>
        </w:rPr>
        <w:object w:dxaOrig="4800" w:dyaOrig="13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9pt" filled="f" o:ole="">
            <v:imagedata r:id="rId49" o:title=""/>
          </v:shape>
          <o:OLEObject Type="Embed" ProgID="" ShapeID="ole_rId48" DrawAspect="Content" ObjectID="_550617051" r:id="rId48"/>
        </w:objec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h(t)=k2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30pt" filled="f" o:ole="">
            <v:imagedata r:id="rId51" o:title=""/>
          </v:shape>
          <o:OLEObject Type="Embed" ProgID="" ShapeID="ole_rId50" DrawAspect="Content" ObjectID="_202776103" r:id="rId50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+k11(t)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w(s)=W(s)=k2s2+k1s+k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t)=k2</w:t>
      </w:r>
      <w:r>
        <w:rPr>
          <w:rFonts w:eastAsia="Times New Roman Cyr" w:cs="Times New Roman Cyr" w:ascii="Times New Roman Cyr" w:hAnsi="Times New Roman Cyr"/>
        </w:rPr>
        <w:object w:dxaOrig="15360" w:dyaOrig="12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31pt" filled="f" o:ole="">
            <v:imagedata r:id="rId53" o:title=""/>
          </v:shape>
          <o:OLEObject Type="Embed" ProgID="" ShapeID="ole_rId52" DrawAspect="Content" ObjectID="_1116457798" r:id="rId52"/>
        </w:object>
      </w:r>
      <w:r>
        <w:rPr>
          <w:rFonts w:eastAsia="Times New Roman Cyr" w:cs="Times New Roman Cyr" w:ascii="Times New Roman Cyr" w:hAnsi="Times New Roman Cyr"/>
        </w:rPr>
        <w:t>+k1</w:t>
      </w:r>
      <w:r>
        <w:rPr>
          <w:rFonts w:eastAsia="Times New Roman Cyr" w:cs="Times New Roman Cyr" w:ascii="Times New Roman Cyr" w:hAnsi="Times New Roman Cyr"/>
        </w:rPr>
        <w:object w:dxaOrig="15360" w:dyaOrig="14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2pt;height:30pt" filled="f" o:ole="">
            <v:imagedata r:id="rId55" o:title=""/>
          </v:shape>
          <o:OLEObject Type="Embed" ProgID="" ShapeID="ole_rId54" DrawAspect="Content" ObjectID="_82517047" r:id="rId54"/>
        </w:object>
      </w:r>
      <w:r>
        <w:rPr>
          <w:rFonts w:eastAsia="Times New Roman Cyr" w:cs="Times New Roman Cyr" w:ascii="Times New Roman Cyr" w:hAnsi="Times New Roman Cyr"/>
        </w:rPr>
        <w:t>+k</w:t>
      </w:r>
      <w:r>
        <w:rPr>
          <w:rFonts w:eastAsia="Times New Roman Cyr" w:cs="Times New Roman Cyr" w:ascii="Symbol" w:hAnsi="Symbol"/>
        </w:rPr>
        <w:t>d</w:t>
      </w:r>
      <w:r>
        <w:rPr>
          <w:rFonts w:eastAsia="Times New Roman Cyr" w:cs="Times New Roman Cyr" w:ascii="Times New Roman Cyr" w:hAnsi="Times New Roman Cyr"/>
        </w:rPr>
        <w:t>(t)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W(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+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U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 - k2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2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k1j</w:t>
      </w:r>
      <w:r>
        <w:rPr>
          <w:rFonts w:eastAsia="Times New Roman Cyr" w:cs="Times New Roman Cyr" w:ascii="Symbol" w:hAnsi="Symbol"/>
        </w:rPr>
        <w:t>w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A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1pt;height:26pt" filled="f" o:ole="">
            <v:imagedata r:id="rId57" o:title=""/>
          </v:shape>
          <o:OLEObject Type="Embed" ProgID="" ShapeID="ole_rId56" DrawAspect="Content" ObjectID="_287735757" r:id="rId56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Symbol" w:hAnsi="Symbol"/>
        </w:rPr>
        <w:t>j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arctg</w:t>
      </w:r>
      <w:r>
        <w:rPr>
          <w:rFonts w:eastAsia="Times New Roman Cyr" w:cs="Times New Roman Cyr" w:ascii="Times New Roman Cyr" w:hAnsi="Times New Roman Cyr"/>
        </w:rPr>
        <w:object w:dxaOrig="15360" w:dyaOrig="102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32pt" filled="f" o:ole="">
            <v:imagedata r:id="rId59" o:title=""/>
          </v:shape>
          <o:OLEObject Type="Embed" ProgID="" ShapeID="ole_rId58" DrawAspect="Content" ObjectID="_1943918085" r:id="rId58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L(</w:t>
      </w:r>
      <w:r>
        <w:rPr>
          <w:rFonts w:eastAsia="Times New Roman Cyr" w:cs="Times New Roman Cyr" w:ascii="Symbol" w:hAnsi="Symbol"/>
        </w:rPr>
        <w:t>w</w:t>
      </w:r>
      <w:r>
        <w:rPr>
          <w:rFonts w:eastAsia="Times New Roman Cyr" w:cs="Times New Roman Cyr" w:ascii="Times New Roman Cyr" w:hAnsi="Times New Roman Cyr"/>
        </w:rPr>
        <w:t>)=20lg</w:t>
      </w:r>
      <w:r>
        <w:rPr>
          <w:rFonts w:eastAsia="Times New Roman Cyr" w:cs="Times New Roman Cyr" w:ascii="Times New Roman Cyr" w:hAnsi="Times New Roman Cyr"/>
        </w:rPr>
        <w:object w:dxaOrig="15360" w:dyaOrig="359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pt;height:26pt" filled="f" o:ole="">
            <v:imagedata r:id="rId61" o:title=""/>
          </v:shape>
          <o:OLEObject Type="Embed" ProgID="" ShapeID="ole_rId60" DrawAspect="Content" ObjectID="_848079773" r:id="rId60"/>
        </w:objec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MYSTYL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STYLE"/>
    <w:basedOn w:val="Normal"/>
    <w:qFormat/>
    <w:pPr>
      <w:ind w:firstLine="709"/>
      <w:jc w:val="both"/>
    </w:pPr>
    <w:rPr/>
  </w:style>
  <w:style w:type="paragraph" w:styleId="1">
    <w:name w:val="Ñòèëü1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3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oleObject" Target="embeddings/oleObject19.bin"/><Relationship Id="rId39" Type="http://schemas.openxmlformats.org/officeDocument/2006/relationships/image" Target="media/image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4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7:14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2-09T17:14:00Z</dcterms:modified>
  <cp:revision>2</cp:revision>
  <dc:subject/>
  <dc:title>1.��������</dc:title>
</cp:coreProperties>
</file>