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226919749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973329649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