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279662488"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219154066"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361146495"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