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226614007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555539627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