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165693165"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1250348899"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1576471254"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