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683719001"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385609083"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703807997"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