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921656504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23428321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