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548779249"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766443935"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1247685254"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