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1636722624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1974739033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