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816034239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504622564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