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4"/>
          <w:szCs w:val="14"/>
        </w:rPr>
        <w:t>îð</w:t>
      </w:r>
      <w:r>
        <w:rPr/>
        <w:t>(V,X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Ðèñ. 1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÷à1</w:t>
      </w:r>
      <w:r>
        <w:rPr/>
        <w:tab/>
        <w:t>Äëÿ íåîðèåíòèðîâàííîãî ãðàôà G, àññîöèèðîâàííîãî ñ ãðàôîì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4"/>
          <w:szCs w:val="14"/>
        </w:rPr>
        <w:t>îð</w:t>
      </w:r>
      <w:r>
        <w:rPr/>
        <w:t xml:space="preserve"> âûïèñàòü (ïåðåíóìåðîâàâ âåðøèíû) :</w:t>
      </w:r>
    </w:p>
    <w:p>
      <w:pPr>
        <w:pStyle w:val="Normal"/>
        <w:bidi w:val="0"/>
        <w:jc w:val="both"/>
        <w:rPr/>
      </w:pPr>
      <w:r>
        <w:rPr/>
        <w:t>à) ìíîæåñòâî âåðøèí V è ìíîæåñòâî ðåáåð X, G(V,X);</w:t>
      </w:r>
    </w:p>
    <w:p>
      <w:pPr>
        <w:pStyle w:val="Normal"/>
        <w:bidi w:val="0"/>
        <w:jc w:val="both"/>
        <w:rPr/>
      </w:pPr>
      <w:r>
        <w:rPr/>
        <w:t>á) ñïèñêè ñìåæíîñòè;</w:t>
      </w:r>
    </w:p>
    <w:p>
      <w:pPr>
        <w:pStyle w:val="Normal"/>
        <w:bidi w:val="0"/>
        <w:jc w:val="both"/>
        <w:rPr/>
      </w:pPr>
      <w:r>
        <w:rPr/>
        <w:t>â) ìàòðèöó èíöèäåíòíîñòè;</w:t>
      </w:r>
    </w:p>
    <w:p>
      <w:pPr>
        <w:pStyle w:val="Normal"/>
        <w:bidi w:val="0"/>
        <w:jc w:val="both"/>
        <w:rPr/>
      </w:pPr>
      <w:r>
        <w:rPr/>
        <w:t>ã) ìàòðèöó âåñîâ.</w:t>
      </w:r>
    </w:p>
    <w:p>
      <w:pPr>
        <w:pStyle w:val="Normal"/>
        <w:bidi w:val="0"/>
        <w:jc w:val="both"/>
        <w:rPr/>
      </w:pPr>
      <w:r>
        <w:rPr/>
        <w:t>ä) Äëÿ ãðàôà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4"/>
          <w:szCs w:val="14"/>
        </w:rPr>
        <w:t>îð</w:t>
      </w:r>
      <w:r>
        <w:rPr/>
        <w:t xml:space="preserve"> âûïèñàòü ìàòðèöó ñìåæíîñòè.</w:t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  <w:tab/>
        <w:t>Íóìåðàöèÿ âåðøèí - ñì. Ðèñ 1</w:t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  <w:t>à)</w:t>
        <w:tab/>
        <w:t>V={0,1,2,3,4,5,6,7,8,9}</w:t>
      </w:r>
    </w:p>
    <w:p>
      <w:pPr>
        <w:pStyle w:val="Normal"/>
        <w:bidi w:val="0"/>
        <w:jc w:val="both"/>
        <w:rPr/>
      </w:pPr>
      <w:r>
        <w:rPr/>
        <w:tab/>
        <w:t>X={{0,1},{0,2},{0,3},{1,2},{1,4},{1,5},{1,6},{1,7},{2,3},{2,5},{3,8},{3,9},{4,5},{4,6},{5,3},{5,6},{5,8},{6,9},{7,8},{7,9},{8,9}}</w:t>
      </w:r>
    </w:p>
    <w:p>
      <w:pPr>
        <w:pStyle w:val="Normal"/>
        <w:bidi w:val="0"/>
        <w:jc w:val="both"/>
        <w:rPr/>
      </w:pPr>
      <w:r>
        <w:rPr/>
        <w:tab/>
        <w:t>Â äàëüíåéøåì ðåáðà áóäóò îáîçíà÷àòüñÿ íîìåðàìè â óêàçàííîì ïîðÿäêå íà÷èíàÿ ñ íóëÿ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á)</w:t>
        <w:tab/>
        <w:t>Ã0={1,2,3};</w:t>
      </w:r>
    </w:p>
    <w:p>
      <w:pPr>
        <w:pStyle w:val="Normal"/>
        <w:bidi w:val="0"/>
        <w:jc w:val="both"/>
        <w:rPr/>
      </w:pPr>
      <w:r>
        <w:rPr/>
        <w:tab/>
        <w:t>Ã1={0,2,4,5,6,7};</w:t>
      </w:r>
    </w:p>
    <w:p>
      <w:pPr>
        <w:pStyle w:val="Normal"/>
        <w:bidi w:val="0"/>
        <w:jc w:val="both"/>
        <w:rPr/>
      </w:pPr>
      <w:r>
        <w:rPr/>
        <w:tab/>
        <w:t>Ã2={0,1,3,5};</w:t>
      </w:r>
    </w:p>
    <w:p>
      <w:pPr>
        <w:pStyle w:val="Normal"/>
        <w:bidi w:val="0"/>
        <w:jc w:val="both"/>
        <w:rPr/>
      </w:pPr>
      <w:r>
        <w:rPr/>
        <w:tab/>
        <w:t>Ã3={0,2,5,8,9};</w:t>
      </w:r>
    </w:p>
    <w:p>
      <w:pPr>
        <w:pStyle w:val="Normal"/>
        <w:bidi w:val="0"/>
        <w:jc w:val="both"/>
        <w:rPr/>
      </w:pPr>
      <w:r>
        <w:rPr/>
        <w:tab/>
        <w:t>Ã4={1,5,6};</w:t>
      </w:r>
    </w:p>
    <w:p>
      <w:pPr>
        <w:pStyle w:val="Normal"/>
        <w:bidi w:val="0"/>
        <w:jc w:val="both"/>
        <w:rPr/>
      </w:pPr>
      <w:r>
        <w:rPr/>
        <w:tab/>
        <w:t>Ã5={1,2,3,4,6,8};</w:t>
      </w:r>
    </w:p>
    <w:p>
      <w:pPr>
        <w:pStyle w:val="Normal"/>
        <w:bidi w:val="0"/>
        <w:jc w:val="both"/>
        <w:rPr/>
      </w:pPr>
      <w:r>
        <w:rPr/>
        <w:tab/>
        <w:t>Ã6={1,4,5,9};</w:t>
      </w:r>
    </w:p>
    <w:p>
      <w:pPr>
        <w:pStyle w:val="Normal"/>
        <w:bidi w:val="0"/>
        <w:jc w:val="both"/>
        <w:rPr/>
      </w:pPr>
      <w:r>
        <w:rPr/>
        <w:tab/>
        <w:t>Ã7={1,8,9};</w:t>
      </w:r>
    </w:p>
    <w:p>
      <w:pPr>
        <w:pStyle w:val="Normal"/>
        <w:bidi w:val="0"/>
        <w:jc w:val="both"/>
        <w:rPr/>
      </w:pPr>
      <w:r>
        <w:rPr/>
        <w:tab/>
        <w:t>Ã8={1,3,5,7,9};</w:t>
      </w:r>
    </w:p>
    <w:p>
      <w:pPr>
        <w:pStyle w:val="Normal"/>
        <w:bidi w:val="0"/>
        <w:jc w:val="both"/>
        <w:rPr/>
      </w:pPr>
      <w:r>
        <w:rPr/>
        <w:tab/>
        <w:t>Ã9={3,6,7,8}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â)</w:t>
        <w:tab/>
        <w:t>Íóìåðàöèÿ âåðøèí è ðåáåð ñîîòâåòñòâåííî ï. à)</w:t>
      </w:r>
    </w:p>
    <w:tbl>
      <w:tblPr>
        <w:tblW w:w="91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ã)</w:t>
        <w:tab/>
        <w:t>Ïîêàçàíà âåðõíÿÿ ïîëîâèíà ìàòðèöû, ò.ê. ìàòðèöà âåñîâ íåîðèåíòèðîâàííîãî ãðàôà ñèììåòðè÷íà îòíîñèòåëüíî ãëàâíîé äèàãîíàëè.</w:t>
      </w:r>
    </w:p>
    <w:tbl>
      <w:tblPr>
        <w:tblW w:w="90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</w:tblGrid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  <w:t>ä)</w:t>
        <w:tab/>
        <w:t>Ìàòðèöà ñìåæíîñòè äëÿ ãðàôà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4"/>
          <w:szCs w:val="14"/>
        </w:rPr>
        <w:t>îð</w:t>
      </w:r>
      <w:r>
        <w:rPr/>
        <w:t>.</w:t>
      </w:r>
    </w:p>
    <w:tbl>
      <w:tblPr>
        <w:tblW w:w="90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</w:tblGrid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÷à 2</w:t>
      </w:r>
      <w:r>
        <w:rPr/>
        <w:tab/>
        <w:t>Íàéòè äèàìåòð D(G), ðàäèóñ R(G), êîëè÷åñòâî öåíòðîâ Z(G) äëÿ ãðàôà G ; óêàçàòü âåðøèíû, ÿâëÿþùèåñÿ öåíòðàìè ãðàôà G.</w:t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  <w:tab/>
        <w:t>D(G)=2</w:t>
      </w:r>
    </w:p>
    <w:p>
      <w:pPr>
        <w:pStyle w:val="Normal"/>
        <w:bidi w:val="0"/>
        <w:jc w:val="both"/>
        <w:rPr/>
      </w:pPr>
      <w:r>
        <w:rPr/>
        <w:tab/>
        <w:t>R(G)=2</w:t>
      </w:r>
    </w:p>
    <w:p>
      <w:pPr>
        <w:pStyle w:val="Normal"/>
        <w:bidi w:val="0"/>
        <w:jc w:val="both"/>
        <w:rPr/>
      </w:pPr>
      <w:r>
        <w:rPr/>
        <w:tab/>
        <w:t>Z(G)=10</w:t>
      </w:r>
    </w:p>
    <w:p>
      <w:pPr>
        <w:pStyle w:val="Normal"/>
        <w:bidi w:val="0"/>
        <w:jc w:val="both"/>
        <w:rPr/>
      </w:pPr>
      <w:r>
        <w:rPr/>
        <w:tab/>
        <w:t>Âñå âåðøèíû ãðàôà G(V,X) ÿâëÿþòñÿ öåíòðàìè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÷à 3</w:t>
      </w:r>
      <w:r>
        <w:rPr/>
        <w:tab/>
        <w:t>Ïåðåíóìåðîâàòü âåðøèíû ãðàôà G, èñïîëüçóÿ àëãîðèòìû:</w:t>
      </w:r>
    </w:p>
    <w:p>
      <w:pPr>
        <w:pStyle w:val="Normal"/>
        <w:bidi w:val="0"/>
        <w:jc w:val="both"/>
        <w:rPr/>
      </w:pPr>
      <w:r>
        <w:rPr/>
        <w:t>à) "ïîèñêà â ãëóáèíó";</w:t>
      </w:r>
    </w:p>
    <w:p>
      <w:pPr>
        <w:pStyle w:val="Normal"/>
        <w:bidi w:val="0"/>
        <w:jc w:val="both"/>
        <w:rPr/>
      </w:pPr>
      <w:r>
        <w:rPr/>
        <w:t>á) "ïîèñêà â øèðèíó".</w:t>
      </w:r>
    </w:p>
    <w:p>
      <w:pPr>
        <w:pStyle w:val="Normal"/>
        <w:bidi w:val="0"/>
        <w:jc w:val="both"/>
        <w:rPr/>
      </w:pPr>
      <w:r>
        <w:rPr/>
        <w:t xml:space="preserve">Èñõîäíàÿ âåðøèíà -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.</w:t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  <w:t>à)</w:t>
      </w:r>
    </w:p>
    <w:p>
      <w:pPr>
        <w:pStyle w:val="Normal"/>
        <w:pBdr>
          <w:top w:val="single" w:sz="6" w:space="1" w:color="000000"/>
        </w:pBdr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  <w:t>á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÷à 4</w:t>
      </w:r>
      <w:r>
        <w:rPr/>
        <w:tab/>
        <w:t xml:space="preserve">Èñïîëüçóÿ àëãîðèòì Ïðèìà íàéòè îñòîâ ìèíèìàëüíîãî âåñà ãðàôà G. âûïèñàòü êîä óêëàäêè íà ïëîñêîñòè íàéäåííîãî äåðåâà, ïðèíÿâ çà êîðíåâóþ âåðøèíó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.</w:t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</w:r>
    </w:p>
    <w:p>
      <w:pPr>
        <w:pStyle w:val="Normal"/>
        <w:pBdr>
          <w:top w:val="single" w:sz="6" w:space="1" w:color="000000"/>
        </w:pBdr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Âåñ íàéäåííîãî äåðåâà - 14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Êîä óêëàäêè äåðåâà: 000011000001111111.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÷à 5</w:t>
      </w:r>
      <w:r>
        <w:rPr/>
        <w:tab/>
        <w:t xml:space="preserve">Èñïîëüçóÿ àëãîðèòì Äåéêñòðà íàéòè äåðâî êðàò÷àéøèõ ïóòåé èç âåðøèíû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ãðàôà G.</w:t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</w:r>
    </w:p>
    <w:p>
      <w:pPr>
        <w:pStyle w:val="Normal"/>
        <w:pBdr>
          <w:top w:val="single" w:sz="6" w:space="1" w:color="000000"/>
        </w:pBdr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Âåñ íàéäåííîãî ïóòè - 8.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÷à 6</w:t>
      </w:r>
      <w:r>
        <w:rPr/>
        <w:tab/>
        <w:t>Èñïîëüçóÿ àëãîðèòì Ôîðäà - Ôàëêåðñîíà, íàéòè ìàêñèìàëüíûé ïîòîê âî âçâåøåííîé äâóïîëþñíîé îðèåíòèðîâàííîé ñåòè {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4"/>
          <w:szCs w:val="14"/>
        </w:rPr>
        <w:t>îð</w:t>
      </w:r>
      <w:r>
        <w:rPr/>
        <w:t xml:space="preserve"> ,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, w}. Óêàçàòü ðàçðåç ìèíèìàëüíîãî âåñà.</w:t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  <w:tab/>
        <w:t>Ïîñëåäîâàòåëüíîñòü íàñûùåíèÿ ñåòè (íàñûùåííûå ðåáðà îòìå÷åíû êðóæå÷êàìè)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-é øàã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-é øàã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-é øàã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-é øàã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5-é øàã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-é øàã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-é øàã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Îêîí÷àòåëüíî èìååì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Êàê âèäíî èç ðèñóíêà, ðåáðà {6,9},{7,9},{3,9}, ïèòàþùèå âåðøèíó 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, íàñûùåííû, à îñòàâøååñÿ ðåáðî {8,9}, ïèòàþùååñÿ îò âåðøèíû 8, íå ìîæåò ïîëó÷èòü áîëüøåå çíà÷åíèå âåñîâîé ôóíêöèè, òàê êàê íàñûùåííû âñå ðåáðà, ïèòàþùèå âåðøèíó 8. Äðóãèìè ñëîâàìè - åñëè îòáðîñèòü âñå íàñûùåííûå ðåáðà, òî âåðøèíà 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íåäîñòèæèìà, ÷òî ÿâëÿåòñÿ ïðèçíàêîì ìàêñèìàëüíîãî ïîòîêà â ñåòè.</w:t>
      </w:r>
    </w:p>
    <w:p>
      <w:pPr>
        <w:pStyle w:val="Normal"/>
        <w:bidi w:val="0"/>
        <w:jc w:val="both"/>
        <w:rPr/>
      </w:pPr>
      <w:r>
        <w:rPr/>
        <w:tab/>
        <w:t>Ìàêñèìàëüíûé ïîòîê â ñåòè ðàâåí 12.</w:t>
      </w:r>
    </w:p>
    <w:p>
      <w:pPr>
        <w:pStyle w:val="Normal"/>
        <w:bidi w:val="0"/>
        <w:jc w:val="both"/>
        <w:rPr/>
      </w:pPr>
      <w:r>
        <w:rPr/>
        <w:tab/>
        <w:t>Ìèíèìàëüíûé ðàçðåç ñåòè ïî ÷èñëó ðåáåð: {{0,1},{0,2},{0,3}}. Åãî ïðîïóñêíàÿ ñïîñîáíîñòü ðàâíà 16</w:t>
      </w:r>
    </w:p>
    <w:p>
      <w:pPr>
        <w:pStyle w:val="Normal"/>
        <w:bidi w:val="0"/>
        <w:jc w:val="both"/>
        <w:rPr/>
      </w:pPr>
      <w:r>
        <w:rPr/>
        <w:tab/>
        <w:t>Ìèíèìàëüíûé ðàçðåç ñåòè ïî ïðîïóñêíîé ñïîñîáíîñòè: {{6,9}, {7,9}, {3,9}, {3,8}, {5,8}, {7,8}}. Åãî ïðîïóñêíàÿ ñïîñîáíîñòü ðàâíà 12.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÷à 7</w:t>
      </w:r>
      <w:r>
        <w:rPr/>
        <w:tab/>
        <w:t>(Çàäà÷à î ïî÷òàëüîíå) Âûïèñàòü ñòåïåííóþ ïîñëåäîâàòåëüíîñòü âåðøèí ãðàôà G.</w:t>
      </w:r>
    </w:p>
    <w:p>
      <w:pPr>
        <w:pStyle w:val="Normal"/>
        <w:bidi w:val="0"/>
        <w:jc w:val="both"/>
        <w:rPr/>
      </w:pPr>
      <w:r>
        <w:rPr/>
        <w:t>à) Óêàçàòü â ãðàôå G Ýéëåðîâó öåïü. Åñëè òàêîâîé öåïè íå ñóùåñòâóåò, òî â ãðàôå G äîáàâèòü íàèìåíüøåå ÷èñëî ðåáåð òàêèì îáðàçîì, ÷òîáû â íîâîì ãðàôå ìîæíî áûëî óêàçàòü Ýéëåðîâó öåïü.</w:t>
      </w:r>
    </w:p>
    <w:p>
      <w:pPr>
        <w:pStyle w:val="Normal"/>
        <w:bidi w:val="0"/>
        <w:jc w:val="both"/>
        <w:rPr/>
      </w:pPr>
      <w:r>
        <w:rPr/>
        <w:t>á) Óêàçàòü â ãðàôå G Ýéëåðîâ öèêë. Åñëè òàêîãî öèêëà íå ñóùåñòâóåò, òî â ãðàôå G äîáàâèòü íàèìåíüøåå ÷èñëî ðåáåð òàêèì îáðàçîì, ÷òîáû â íîâîì ãðàôå ìîæíî áûëî óêàçàòü Ýéëåðîâ öèêë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Ñòåïåííàÿ ïîñëåäîâàòåëüíîñòü âåðøèí ãðàôà G:</w:t>
      </w:r>
    </w:p>
    <w:p>
      <w:pPr>
        <w:pStyle w:val="Normal"/>
        <w:bidi w:val="0"/>
        <w:jc w:val="both"/>
        <w:rPr/>
      </w:pPr>
      <w:r>
        <w:rPr/>
        <w:tab/>
        <w:t>(3,6,4,5,3,6,4,3,4,4)</w:t>
      </w:r>
    </w:p>
    <w:p>
      <w:pPr>
        <w:pStyle w:val="Normal"/>
        <w:bidi w:val="0"/>
        <w:jc w:val="both"/>
        <w:rPr/>
      </w:pPr>
      <w:r>
        <w:rPr/>
        <w:t>à)</w:t>
        <w:tab/>
        <w:t>Äëÿ ñóùåñòâîâàíèÿ Ýéëåðîâîé öåïè äîïóñòèìî òîëüêî äâå âåðøèíû ñ íå÷åòíûìè ñòåïåíÿìè, ïîýòîìó íåîáõîäèìî äîáàâèòü îäíî ðåáðî, ñêàæåì ìåæäó âåðøèíàìè 4 è 7.</w:t>
      </w:r>
    </w:p>
    <w:p>
      <w:pPr>
        <w:pStyle w:val="Normal"/>
        <w:bidi w:val="0"/>
        <w:jc w:val="both"/>
        <w:rPr/>
      </w:pPr>
      <w:r>
        <w:rPr/>
        <w:tab/>
        <w:t>Ïîëó÷åííàÿ Ýéëåðîâà öåïü: 0,3,2,0,1,2,5,1,4,5,6,1,7,4,6,9,7,8,9,3,8,5,3.</w:t>
      </w:r>
    </w:p>
    <w:p>
      <w:pPr>
        <w:pStyle w:val="Normal"/>
        <w:bidi w:val="0"/>
        <w:jc w:val="both"/>
        <w:rPr/>
      </w:pPr>
      <w:r>
        <w:rPr/>
        <w:tab/>
        <w:t>Ñõåìà Ýéëåðîâîé öåïè (äîáàâëåííîå ðåáðî ïîêàçàíî ïóíêòèðîì)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á)</w:t>
        <w:tab/>
        <w:t>Àíàëîãè÷íî ïóíêòó à) äîáàâëÿåì ðåáðî {3,0}, çàìûêàÿ Ýéëåðîâó öåïü (ïðè ýòîì âûïîëíÿÿ óñëîâèå ñóùåñòâîâàíèÿ Ýéëåðîâà öèêëà - ÷åòíîñòü ñòåïåíåé âñåõ âåðøèí). Ðåáðî {3,0} êðàòíîå, ÷òî íå ïðîòèâîðå÷èò çàäàíèþ, íî ïðè íåîáõîäèìîñòè ìîæíî ââåñòè ðåáðà {0,7} è {4,3} âìåñòî ðàíåå ââåäåííûõ.</w:t>
      </w:r>
    </w:p>
    <w:p>
      <w:pPr>
        <w:pStyle w:val="Normal"/>
        <w:bidi w:val="0"/>
        <w:jc w:val="both"/>
        <w:rPr/>
      </w:pPr>
      <w:r>
        <w:rPr/>
        <w:tab/>
        <w:t>Ïîëó÷åííûé Ýéëåðîâ öèêë: 0,3,2,0,1,2,5,1,4,5,6,1,7,4,6,9,7,8,9,3,8,5,3,0.</w:t>
      </w:r>
    </w:p>
    <w:p>
      <w:pPr>
        <w:pStyle w:val="Normal"/>
        <w:bidi w:val="0"/>
        <w:jc w:val="both"/>
        <w:rPr/>
      </w:pPr>
      <w:r>
        <w:rPr/>
        <w:tab/>
        <w:t>Ñõåìà Ýéëåðîâà öèêëà (äîáàâëåííûå ðåáðà ïîêàçàíû ïóíêòèðîì)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÷à 8</w:t>
      </w:r>
      <w:r>
        <w:rPr/>
        <w:tab/>
      </w:r>
    </w:p>
    <w:p>
      <w:pPr>
        <w:pStyle w:val="Normal"/>
        <w:bidi w:val="0"/>
        <w:jc w:val="both"/>
        <w:rPr/>
      </w:pPr>
      <w:r>
        <w:rPr/>
        <w:t>à) Óêàçàòü â ãðàôå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4"/>
          <w:szCs w:val="14"/>
        </w:rPr>
        <w:t>îð</w:t>
      </w:r>
      <w:r>
        <w:rPr/>
        <w:t xml:space="preserve"> Ãàìèëüòîíîâ ïóòü. Åñëè òàêîé ïóòü íå ñóùåñòâóåò, òî â ãðàôå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4"/>
          <w:szCs w:val="14"/>
        </w:rPr>
        <w:t>îð</w:t>
      </w:r>
      <w:r>
        <w:rPr/>
        <w:t xml:space="preserve"> èçìåíèòü îðèåíòàöèþ íàèìåíüøåãî ÷èñëà ðåáåð òàêèì îáðàçîì, ÷òîáû â íîâîì ãðàôå Ãàìèëüòîíîâ ïóòü ìîæíî áûëî óêàçàòü.</w:t>
      </w:r>
    </w:p>
    <w:p>
      <w:pPr>
        <w:pStyle w:val="Normal"/>
        <w:bidi w:val="0"/>
        <w:jc w:val="both"/>
        <w:rPr/>
      </w:pPr>
      <w:r>
        <w:rPr/>
        <w:t>á) Óêàçàòü â ãðàôå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4"/>
          <w:szCs w:val="14"/>
        </w:rPr>
        <w:t>îð</w:t>
      </w:r>
      <w:r>
        <w:rPr/>
        <w:t xml:space="preserve"> Ãàìèëüòîíîâ öèêë. Åñëè òàêîé öèêë íå ñóùåñòâóåò, òî â ãðàôå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14"/>
          <w:szCs w:val="14"/>
        </w:rPr>
        <w:t>îð</w:t>
      </w:r>
      <w:r>
        <w:rPr/>
        <w:t xml:space="preserve"> èçìåíèòü îðèåíòàöèþ íàèìåíüøåãî ÷èñëà ðåáåð òàêèì îáðàçîì, ÷òîáû â íîâîì ãðàôå Ãàìèëüòîíîâ öèêë ìîæíî áûëî óêàçàòü.</w:t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à)</w:t>
        <w:tab/>
        <w:t>Ãàìèëüòîíîâ ïóòü (ðåáðà ñ èçìåíåííîé îðèåíòàöèåé ïîêàçàíû ïóíêòèðîì)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á)</w:t>
        <w:tab/>
        <w:t>Ãàìèëüòîíîâ öèêë (ðåáðà ñ èçìåíåííîé îðèåíòàöèåé ïîêàçàíû ïóíêòèðîì)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÷à 9</w:t>
      </w:r>
      <w:r>
        <w:rPr/>
        <w:tab/>
        <w:t xml:space="preserve">(Çàäà÷à î êîììèâîÿæåðå) Äàí ïîëíûé îðèåíòèðîâàííûé ñèììåòðè÷åñêèé ãðàô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ñ âåðøèíàìè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1</w:t>
      </w:r>
      <w:r>
        <w:rPr/>
        <w:t>,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2</w:t>
      </w:r>
      <w:r>
        <w:rPr/>
        <w:t>,...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n</w:t>
      </w:r>
      <w:r>
        <w:rPr/>
        <w:t>.Âåñ äóãè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i</w:t>
      </w:r>
      <w:r>
        <w:rPr/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j</w:t>
      </w:r>
      <w:r>
        <w:rPr/>
        <w:t xml:space="preserve"> çàäàí ýëåìåíòàìè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ij</w:t>
      </w:r>
      <w:r>
        <w:rPr/>
        <w:t xml:space="preserve"> ìàòðèöû âåñîâ. Èñïîëüçóÿ àëãîðèòì ìåòîäà âåòâåé è ãðàíèö, íàéòè Ãàìèëüòîíîâ êîíòóð ìèíèìàëüíîãî (ìàêñèìàëüíîãî) âåñà. Çàäà÷ó íà ìàêñèìàëüíîå çíà÷åíèå Ãàìèëüòîíîâà êîíòóðà ñâåñòè ê çàäà÷å íà ìèíèìàëüíîå çíà÷åíèå, ðàññìîòðåâ ìàòðèöó ñ ýëåìåíòàì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ãä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Âûïîëíèòü ðèñóíîê.</w:t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</w:r>
    </w:p>
    <w:p>
      <w:pPr>
        <w:pStyle w:val="Normal"/>
        <w:pBdr>
          <w:top w:val="single" w:sz="6" w:space="1" w:color="000000"/>
        </w:pBdr>
        <w:bidi w:val="0"/>
        <w:rPr/>
      </w:pPr>
      <w:r>
        <w:rPr/>
        <w:t>Èñõîäíàÿ òàáëèöà.</w:t>
      </w: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454"/>
      </w:tblGrid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Òàáëèöà Å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14</w:t>
      </w: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454"/>
      </w:tblGrid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Äðîáèì ïî ïåðåõîäó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2</w:t>
      </w:r>
      <w:r>
        <w:rPr/>
        <w:t>-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3</w:t>
      </w:r>
      <w:r>
        <w:rPr/>
        <w:t>: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  <w:t xml:space="preserve">Òàá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3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14+0=14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454"/>
      </w:tblGrid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/>
      </w:pPr>
      <w:r>
        <w:br w:type="column"/>
      </w:r>
      <w:r>
        <w:rPr/>
        <w:t xml:space="preserve">Òàá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3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14+1=15</w:t>
      </w: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454"/>
      </w:tblGrid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85" w:right="851" w:gutter="0" w:header="0" w:top="851" w:footer="0" w:bottom="851"/>
          <w:cols w:num="2" w:space="56" w:equalWidth="true" w:sep="false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  <w:t xml:space="preserve">Ïðîäîëæàåì ï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3. Äðîáèì ïî ïåðåõîäó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3</w:t>
      </w:r>
      <w:r>
        <w:rPr/>
        <w:t>-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6</w:t>
      </w:r>
      <w:r>
        <w:rPr/>
        <w:t>: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  <w:t xml:space="preserve">Òàá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3E36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14+0=14</w:t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454"/>
      </w:tblGrid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column"/>
      </w:r>
      <w:r>
        <w:rPr/>
        <w:t xml:space="preserve">Òàá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36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14+6=20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454"/>
      </w:tblGrid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85" w:right="851" w:gutter="0" w:header="0" w:top="851" w:footer="0" w:bottom="851"/>
          <w:cols w:num="2" w:space="56" w:equalWidth="true" w:sep="false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851" w:footer="0" w:bottom="851"/>
          <w:cols w:num="2" w:space="56" w:equalWidth="true" w:sep="false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  <w:t xml:space="preserve">Ïðîäîëæàåì ï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36. Äðîáèì ïî ïåðåõîäó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4</w:t>
      </w:r>
      <w:r>
        <w:rPr/>
        <w:t>-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5</w:t>
      </w:r>
      <w:r>
        <w:rPr/>
        <w:t>: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  <w:t xml:space="preserve">Òàá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3E3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45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14+0=14</w:t>
      </w:r>
    </w:p>
    <w:tbl>
      <w:tblPr>
        <w:tblW w:w="27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454"/>
      </w:tblGrid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/>
      </w:pPr>
      <w:r>
        <w:br w:type="column"/>
      </w:r>
      <w:r>
        <w:rPr/>
        <w:t xml:space="preserve">Òàá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3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45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14+1=15</w:t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454"/>
      </w:tblGrid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851" w:footer="0" w:bottom="851"/>
          <w:cols w:num="2" w:space="56" w:equalWidth="true" w:sep="false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  <w:t xml:space="preserve">Ïðîäîëæàåì ï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3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45. Äðîáèì ïî ïåðåõîäó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5</w:t>
      </w:r>
      <w:r>
        <w:rPr/>
        <w:t>-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1</w:t>
      </w:r>
      <w:r>
        <w:rPr/>
        <w:t>: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  <w:t xml:space="preserve">Òàá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3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4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51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14+1=15</w:t>
      </w:r>
    </w:p>
    <w:tbl>
      <w:tblPr>
        <w:tblW w:w="21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454"/>
      </w:tblGrid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/>
      </w:pPr>
      <w:r>
        <w:br w:type="column"/>
      </w:r>
      <w:r>
        <w:rPr/>
        <w:t xml:space="preserve">Òàá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3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4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51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14+6=20</w:t>
      </w:r>
    </w:p>
    <w:tbl>
      <w:tblPr>
        <w:tblW w:w="27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454"/>
      </w:tblGrid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reekMathSymbols" w:hAnsi="GreekMathSymbols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851" w:footer="0" w:bottom="851"/>
          <w:cols w:num="2" w:space="56" w:equalWidth="true" w:sep="false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Îêîí÷àòåëüíî èìååì Ãàìèëüòîíîâ êîíòóð: 2,3,6,4,5,1,2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  <w:t>Ïðàäåðåâî ðàçáèåíèé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÷à 10</w:t>
      </w:r>
      <w:r>
        <w:rPr/>
        <w:tab/>
        <w:t>(Çàäà÷à î íàçíà÷åíèÿõ) Äàí ïîëíûé äâóäîëüíûé ãðàô 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nn</w:t>
      </w:r>
      <w:r>
        <w:rPr/>
        <w:t xml:space="preserve"> ñ âåðøèíàìè ïåðâîé äîëè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1</w:t>
      </w:r>
      <w:r>
        <w:rPr/>
        <w:t>,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2</w:t>
      </w:r>
      <w:r>
        <w:rPr/>
        <w:t>,...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n</w:t>
      </w:r>
      <w:r>
        <w:rPr/>
        <w:t>.è âåðøèíàìè äðóãîé äîëè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1</w:t>
      </w:r>
      <w:r>
        <w:rPr/>
        <w:t>,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2</w:t>
      </w:r>
      <w:r>
        <w:rPr/>
        <w:t>,...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n</w:t>
      </w:r>
      <w:r>
        <w:rPr/>
        <w:t>..Âåñ ðåáðà {x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,</w:t>
      </w:r>
      <w:r>
        <w:rPr/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j</w:t>
      </w:r>
      <w:r>
        <w:rPr/>
        <w:t>} çàäàåòñÿ ýëåìåíòàìè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ij</w:t>
      </w:r>
      <w:r>
        <w:rPr/>
        <w:t xml:space="preserve"> ìàòðèöû âåñîâ. Èñïîëüçóÿ âåíãåðñêèé àëãîðèòì, íàéòè ñîâåðøåííîå ïàðîñî÷åòàíèå ìèíèìàëüíîãî (ìàêñèìàëüíîãî âåñà). Âûïîëíèòü ðèñóíîê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Ìàòðèöà âåñîâ äâóäîëüíîãî ãðàôà 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 xml:space="preserve">55 </w:t>
      </w:r>
      <w:r>
        <w:rPr/>
        <w:t xml:space="preserve"> :</w:t>
      </w:r>
    </w:p>
    <w:tbl>
      <w:tblPr>
        <w:tblW w:w="51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bidi w:val="0"/>
        <w:rPr/>
      </w:pPr>
      <w:r>
        <w:rPr/>
      </w:r>
    </w:p>
    <w:p>
      <w:pPr>
        <w:pStyle w:val="Normal"/>
        <w:pBdr>
          <w:bottom w:val="single" w:sz="6" w:space="1" w:color="000000"/>
        </w:pBdr>
        <w:bidi w:val="0"/>
        <w:rPr/>
      </w:pPr>
      <w:r>
        <w:rPr/>
      </w:r>
    </w:p>
    <w:p>
      <w:pPr>
        <w:pStyle w:val="Normal"/>
        <w:pBdr>
          <w:bottom w:val="single" w:sz="6" w:space="1" w:color="000000"/>
        </w:pBdr>
        <w:bidi w:val="0"/>
        <w:rPr/>
      </w:pPr>
      <w:r>
        <w:rPr/>
      </w:r>
    </w:p>
    <w:p>
      <w:pPr>
        <w:pStyle w:val="Normal"/>
        <w:pBdr>
          <w:bottom w:val="single" w:sz="6" w:space="1" w:color="000000"/>
        </w:pBdr>
        <w:bidi w:val="0"/>
        <w:rPr/>
      </w:pPr>
      <w:r>
        <w:rPr/>
        <w:tab/>
        <w:t>Ïåðâûé ýòàï - ïîëó÷åíèå íóëåé íå íóæåí, ò. ê. íóëè óæå åñòü âî âñåõ ñòðîê è ñòîëáöàõ.</w:t>
      </w:r>
    </w:p>
    <w:p>
      <w:pPr>
        <w:pStyle w:val="Normal"/>
        <w:bidi w:val="0"/>
        <w:jc w:val="both"/>
        <w:rPr/>
      </w:pPr>
      <w:r>
        <w:rPr/>
        <w:tab/>
        <w:t>Âòîðîé ýòàï - íàõîæäåíèå ïîëíîãî ïàðîñî÷åòàíèÿ.</w:t>
      </w:r>
    </w:p>
    <w:tbl>
      <w:tblPr>
        <w:tblW w:w="51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Òðåòèé ýòàï - íàõîæäåíèå ìàêñèìàëüíîãî ïàðîñî÷åòàíèÿ.</w:t>
      </w:r>
    </w:p>
    <w:p>
      <w:pPr>
        <w:pStyle w:val="Normal"/>
        <w:bidi w:val="0"/>
        <w:jc w:val="both"/>
        <w:rPr/>
      </w:pPr>
      <w:r>
        <w:rPr/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×åòâåðòûé ýòàï - íàõîæäåíèå ìèíèìàëüíîé îïîðû.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  <w:t>Ïÿòûé ýòàï - âîçìîæíàÿ ïåðåñòàíîâêà íåêîòîðûõ íóëåé.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  <w:tab/>
        <w:t>Ðåøåíèå ñ íåíóëåâûì çíà÷åíèåì. Ïåðåõîä êî âòîðîìó ýòàïó.</w:t>
      </w:r>
    </w:p>
    <w:p>
      <w:pPr>
        <w:pStyle w:val="Normal"/>
        <w:bidi w:val="0"/>
        <w:jc w:val="both"/>
        <w:rPr/>
      </w:pPr>
      <w:r>
        <w:rPr/>
        <w:tab/>
        <w:t>Ïîëíîå ïàðîñî÷åòàíèå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  <w:tab/>
        <w:t>Ìàêñèìàëüíîå ïàðîñî÷åòàíèå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Ìèíèìàëüíàÿ îïîðà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Ïåðåñòàíîâêà íóëåé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Ïîëíîå ïàðîñî÷åòàíèå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Ìàêñèìàëüíîå ïàðîñî÷åòàíèå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Ìèíèìàëüíàÿ îïîðà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Ïåðåñòàíîâêà íóëåé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Ïîëíîå ïàðîñî÷åòàíèå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  <w:tab/>
        <w:t>Ìàêñèìàëüíîå ïàðîñî÷åòàíèå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Ìèíèìàëüíàÿ îïîðà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Ïåðåñòàíîâêà íóëåé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Ïîëíîå ïàðîñî÷åòàíèå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Ìàêñèìàëüíîå ïàðîñî÷åòàíèå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Ìèíèìàëüíàÿ îïîðà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Ïåðåñòàíîâêà íóëåé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Ïîëíîå ïàðîñî÷åòàíèå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Ìàêñèìàëüíîå ïàðîñî÷åòàíèå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Ìèíèìàëüíàÿ îïîðà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Â ðåçóëüòàòå èìååì:</w:t>
      </w:r>
    </w:p>
    <w:tbl>
      <w:tblPr>
        <w:tblW w:w="59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  <w:t>Èñõîäíûé ãðàô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Ïîëó÷åííûé ãðàô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  <w:tab/>
        <w:t>Âåñ íàéäåííîãî ñîâåðøåííîãî ïàðîñî÷åòàíèÿ = 12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÷à 11</w:t>
      </w:r>
      <w:r>
        <w:rPr/>
        <w:tab/>
        <w:t>Ðåøèòü çàäà÷ó 10, èñïîëüçóÿ àëãîðèòì âåòâåé è ãðàíèö (îòîæäåñòâèâ âåðøèíû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i</w:t>
      </w:r>
      <w:r>
        <w:rPr/>
        <w:t xml:space="preserve"> è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j</w:t>
      </w:r>
      <w:r>
        <w:rPr/>
        <w:t>).</w:t>
      </w:r>
    </w:p>
    <w:p>
      <w:pPr>
        <w:pStyle w:val="Normal"/>
        <w:pBdr>
          <w:top w:val="single" w:sz="6" w:space="1" w:color="000000"/>
        </w:pBdr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</w:pBdr>
        <w:bidi w:val="0"/>
        <w:jc w:val="left"/>
        <w:rPr/>
      </w:pPr>
      <w:r>
        <w:rPr/>
        <w:t>Òàáëèöà Å (èñõîäíàÿ). Ñòðîêè -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i</w:t>
      </w:r>
      <w:r>
        <w:rPr/>
        <w:t xml:space="preserve"> , ñòîëáöû -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j</w:t>
      </w:r>
      <w:r>
        <w:rPr/>
        <w:t>.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0</w:t>
      </w:r>
    </w:p>
    <w:tbl>
      <w:tblPr>
        <w:tblW w:w="4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Äðîáèì ïî ïåðåõîäó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2</w:t>
      </w:r>
      <w:r>
        <w:rPr/>
        <w:t xml:space="preserve"> -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1</w:t>
      </w:r>
      <w:r>
        <w:rPr/>
        <w:t>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w:t>Òàáëèöà Å21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0+8=8</w:t>
      </w:r>
    </w:p>
    <w:tbl>
      <w:tblPr>
        <w:tblW w:w="37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column"/>
      </w:r>
      <w:r>
        <w:rPr/>
        <w:t xml:space="preserve">Òàá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1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0+6=6</w:t>
      </w:r>
    </w:p>
    <w:tbl>
      <w:tblPr>
        <w:tblW w:w="4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85" w:right="851" w:gutter="0" w:header="0" w:top="851" w:footer="0" w:bottom="851"/>
          <w:cols w:num="2" w:space="56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w:t xml:space="preserve">Ïðîäîëæàåì ï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1:</w:t>
      </w:r>
    </w:p>
    <w:p>
      <w:pPr>
        <w:pStyle w:val="Normal"/>
        <w:bidi w:val="0"/>
        <w:jc w:val="left"/>
        <w:rPr/>
      </w:pPr>
      <w:r>
        <w:rPr/>
        <w:tab/>
        <w:t>Äðîáèì ïî ïåðåõîäó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4</w:t>
      </w:r>
      <w:r>
        <w:rPr/>
        <w:t xml:space="preserve"> -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1</w:t>
      </w:r>
      <w:r>
        <w:rPr/>
        <w:t>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w:t xml:space="preserve">Òàá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1Å41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6+4=10</w:t>
      </w:r>
    </w:p>
    <w:tbl>
      <w:tblPr>
        <w:tblW w:w="37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column"/>
      </w:r>
      <w:r>
        <w:rPr/>
        <w:t xml:space="preserve">Òàá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41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6+4=10</w:t>
      </w:r>
    </w:p>
    <w:tbl>
      <w:tblPr>
        <w:tblW w:w="4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85" w:right="851" w:gutter="0" w:header="0" w:top="851" w:footer="0" w:bottom="851"/>
          <w:cols w:num="2" w:space="56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Ïðîäîëæàåì ïî Å21:</w:t>
      </w:r>
    </w:p>
    <w:p>
      <w:pPr>
        <w:pStyle w:val="Normal"/>
        <w:bidi w:val="0"/>
        <w:jc w:val="left"/>
        <w:rPr/>
      </w:pPr>
      <w:r>
        <w:rPr/>
        <w:tab/>
        <w:t>Äðîáèì ïî ïåðåõîäó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5</w:t>
      </w:r>
      <w:r>
        <w:rPr/>
        <w:t xml:space="preserve"> -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5</w:t>
      </w:r>
      <w:r>
        <w:rPr/>
        <w:t>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w:t>Òàáëèöà Å21Å55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8+2=10</w:t>
      </w:r>
    </w:p>
    <w:tbl>
      <w:tblPr>
        <w:tblW w:w="31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column"/>
      </w:r>
      <w:r>
        <w:rPr/>
        <w:t>Òàáëèöà Å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55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8+3=11</w:t>
      </w:r>
    </w:p>
    <w:tbl>
      <w:tblPr>
        <w:tblW w:w="37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GreekMathSymbols" w:hAnsi="GreekMathSymbol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GreekMathSymbols" w:hAnsi="GreekMathSymbol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85" w:right="851" w:gutter="0" w:header="0" w:top="851" w:footer="0" w:bottom="851"/>
          <w:cols w:num="2" w:space="56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w:t>Ïðîäîëæàåì ïî Å21Å55:</w:t>
      </w:r>
    </w:p>
    <w:p>
      <w:pPr>
        <w:pStyle w:val="Normal"/>
        <w:bidi w:val="0"/>
        <w:jc w:val="left"/>
        <w:rPr/>
      </w:pPr>
      <w:r>
        <w:rPr/>
        <w:tab/>
        <w:t>Äðîáèì ïî ïåðåõîäó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3</w:t>
      </w:r>
      <w:r>
        <w:rPr/>
        <w:t xml:space="preserve"> -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2</w:t>
      </w:r>
      <w:r>
        <w:rPr/>
        <w:t>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1985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w:t>Òàáëèöà Å21Å55Å32</w:t>
        <w:tab/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=10+0=10</w:t>
      </w:r>
    </w:p>
    <w:tbl>
      <w:tblPr>
        <w:tblW w:w="24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624"/>
        <w:gridCol w:w="624"/>
      </w:tblGrid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0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  <w:tab/>
        <w:t>Äàëåå ðåøåíèå î÷åâèäíî: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1</w:t>
      </w:r>
      <w:r>
        <w:rPr/>
        <w:t xml:space="preserve"> -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3</w:t>
      </w:r>
      <w:r>
        <w:rPr/>
        <w:t xml:space="preserve"> è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4</w:t>
      </w:r>
      <w:r>
        <w:rPr/>
        <w:t xml:space="preserve"> -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4"/>
          <w:szCs w:val="14"/>
        </w:rPr>
        <w:t>4</w:t>
      </w:r>
      <w:r>
        <w:rPr/>
        <w:t>. Ýòî íå óâåëè÷èò îöåíêó.</w:t>
      </w:r>
    </w:p>
    <w:p>
      <w:pPr>
        <w:pStyle w:val="Normal"/>
        <w:bidi w:val="0"/>
        <w:jc w:val="left"/>
        <w:rPr/>
      </w:pPr>
      <w:r>
        <w:rPr/>
        <w:tab/>
        <w:t>Â èòîãå èìååì ñîâåðøåííîå ïàðîñî÷åòàíèå ñ ìèíèìàëüíûì âåñîì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  <w:t>Ïðàäåðåâî ðàçáèåíèé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sectPr>
          <w:type w:val="continuous"/>
          <w:pgSz w:w="11906" w:h="16838"/>
          <w:pgMar w:left="1985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continuous"/>
      <w:pgSz w:w="11906" w:h="16838"/>
      <w:pgMar w:left="1985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Article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rticleNorm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Header">
    <w:name w:val="Article Header"/>
    <w:qFormat/>
    <w:pPr>
      <w:widowControl w:val="false"/>
      <w:numPr>
        <w:ilvl w:val="0"/>
        <w:numId w:val="1"/>
      </w:numPr>
      <w:bidi w:val="0"/>
      <w:ind w:firstLine="567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icleNormal">
    <w:name w:val="Article Normal"/>
    <w:qFormat/>
    <w:pPr>
      <w:widowControl w:val="false"/>
      <w:numPr>
        <w:ilvl w:val="1"/>
        <w:numId w:val="1"/>
      </w:numPr>
      <w:bidi w:val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5-22T16:31:00Z</cp:lastPrinted>
  <cp:revision>0</cp:revision>
  <dc:subject/>
  <dc:title/>
</cp:coreProperties>
</file>