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TextBodyIndent"/>
        <w:widowControl/>
        <w:numPr>
          <w:ilvl w:val="0"/>
          <w:numId w:val="0"/>
        </w:numPr>
        <w:ind w:left="283" w:hanging="0"/>
        <w:jc w:val="center"/>
        <w:outlineLvl w:val="0"/>
        <w:rPr>
          <w:b/>
          <w:b/>
        </w:rPr>
      </w:pPr>
      <w:r>
        <w:rPr>
          <w:b/>
        </w:rPr>
        <w:t>Министерство образования Украины</w:t>
      </w:r>
    </w:p>
    <w:p>
      <w:pPr>
        <w:pStyle w:val="TextBodyIndent"/>
        <w:widowControl/>
        <w:jc w:val="center"/>
        <w:rPr>
          <w:b/>
          <w:b/>
        </w:rPr>
      </w:pPr>
      <w:r>
        <w:rPr>
          <w:b/>
        </w:rPr>
        <w:t>Днепропетровский государственный университет</w:t>
      </w:r>
    </w:p>
    <w:p>
      <w:pPr>
        <w:pStyle w:val="Normal"/>
        <w:jc w:val="center"/>
        <w:rPr/>
      </w:pPr>
      <w:r>
        <w:rPr/>
        <w:t xml:space="preserve">      –––––––––––––––––––––––––––––––––––––––––––––</w:t>
      </w:r>
    </w:p>
    <w:p>
      <w:pPr>
        <w:pStyle w:val="Style12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ьтет прикладной математики</w:t>
      </w:r>
    </w:p>
    <w:p>
      <w:pPr>
        <w:pStyle w:val="Style12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федра вычислительной механики и прочности конструкций</w:t>
      </w:r>
    </w:p>
    <w:p>
      <w:pPr>
        <w:pStyle w:val="Normal"/>
        <w:rPr>
          <w:rFonts w:ascii="Times New Roman" w:hAnsi="Times New Roman" w:cs="Times New Roman"/>
          <w:sz w:val="19"/>
        </w:rPr>
      </w:pPr>
      <w:r>
        <w:rPr>
          <w:rFonts w:cs="Times New Roman"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widowControl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Subtitle"/>
        <w:widowControl/>
        <w:numPr>
          <w:ilvl w:val="0"/>
          <w:numId w:val="0"/>
        </w:numPr>
        <w:outlineLvl w:val="0"/>
        <w:rPr>
          <w:spacing w:val="20"/>
          <w:sz w:val="32"/>
        </w:rPr>
      </w:pPr>
      <w:r>
        <w:rPr>
          <w:spacing w:val="20"/>
          <w:sz w:val="32"/>
        </w:rPr>
        <w:t>КУРСОВАЯ РАБОТА</w:t>
      </w:r>
    </w:p>
    <w:p>
      <w:pPr>
        <w:pStyle w:val="Normal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TextBodyIndent"/>
        <w:widowControl/>
        <w:ind w:left="0" w:hanging="0"/>
        <w:jc w:val="center"/>
        <w:rPr/>
      </w:pPr>
      <w:r>
        <w:rPr/>
        <w:t>по численным методам в механике</w:t>
      </w:r>
    </w:p>
    <w:p>
      <w:pPr>
        <w:pStyle w:val="TextBodyIndent"/>
        <w:widowControl/>
        <w:ind w:left="0" w:hanging="0"/>
        <w:jc w:val="center"/>
        <w:rPr/>
      </w:pPr>
      <w:r>
        <w:rPr/>
        <w:t>на тему</w:t>
      </w:r>
    </w:p>
    <w:p>
      <w:pPr>
        <w:pStyle w:val="TextBodyIndent"/>
        <w:widowControl/>
        <w:ind w:left="0" w:hanging="0"/>
        <w:jc w:val="center"/>
        <w:rPr>
          <w:b/>
          <w:b/>
          <w:sz w:val="36"/>
        </w:rPr>
      </w:pPr>
      <w:r>
        <w:rPr>
          <w:b/>
          <w:sz w:val="36"/>
        </w:rPr>
        <w:t>Вычисление кратных интегралов</w:t>
      </w:r>
    </w:p>
    <w:p>
      <w:pPr>
        <w:pStyle w:val="TextBodyIndent"/>
        <w:widowControl/>
        <w:ind w:left="0" w:hanging="0"/>
        <w:jc w:val="center"/>
        <w:rPr>
          <w:b/>
          <w:b/>
          <w:sz w:val="36"/>
        </w:rPr>
      </w:pPr>
      <w:r>
        <w:rPr>
          <w:b/>
          <w:sz w:val="36"/>
        </w:rPr>
        <w:t>методом ячеек</w:t>
      </w:r>
    </w:p>
    <w:p>
      <w:pPr>
        <w:pStyle w:val="TextBodyIndent"/>
        <w:widowControl/>
        <w:ind w:left="0" w:hanging="0"/>
        <w:jc w:val="center"/>
        <w:rPr>
          <w:b/>
          <w:b/>
          <w:sz w:val="36"/>
        </w:rPr>
      </w:pPr>
      <w:r>
        <w:rPr>
          <w:b/>
          <w:sz w:val="36"/>
        </w:rPr>
        <w:t>с автоматическим выбором шаг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jc w:val="center"/>
        <w:rPr/>
      </w:pPr>
      <w:r>
        <w:rPr/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Heading2"/>
        <w:widowControl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p>
      <w:pPr>
        <w:pStyle w:val="Heading2"/>
        <w:widowControl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p>
      <w:pPr>
        <w:pStyle w:val="Normal"/>
        <w:rPr>
          <w:rFonts w:ascii="Times New Roman" w:hAnsi="Times New Roman" w:cs="Times New Roman"/>
          <w:sz w:val="19"/>
        </w:rPr>
      </w:pPr>
      <w:r>
        <w:rPr>
          <w:rFonts w:cs="Times New Roman"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widowControl/>
        <w:ind w:left="0" w:firstLine="3686"/>
        <w:jc w:val="right"/>
        <w:rPr>
          <w:u w:val="single"/>
        </w:rPr>
      </w:pPr>
      <w:r>
        <w:rPr/>
        <w:t>Исполнитель</w:t>
      </w:r>
      <w:r>
        <w:rPr>
          <w:lang w:val="en-US"/>
        </w:rPr>
        <w:t>:</w:t>
      </w:r>
      <w:r>
        <w:rPr/>
        <w:t xml:space="preserve"> студент группы ПД-97-1 Коваленко А.В.</w:t>
      </w:r>
    </w:p>
    <w:p>
      <w:pPr>
        <w:pStyle w:val="TextBodyIndent"/>
        <w:widowControl/>
        <w:ind w:left="0" w:firstLine="3686"/>
        <w:jc w:val="right"/>
        <w:rPr/>
      </w:pPr>
      <w:r>
        <w:rPr/>
        <w:t>Руководитель:</w:t>
      </w:r>
      <w:r>
        <w:rPr>
          <w:lang w:val="en-US"/>
        </w:rPr>
        <w:t xml:space="preserve"> </w:t>
      </w:r>
      <w:r>
        <w:rPr/>
        <w:t>профессор Мусияка В.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Днепропетровск   1999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85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204595</wp:posOffset>
                </wp:positionH>
                <wp:positionV relativeFrom="paragraph">
                  <wp:posOffset>109855</wp:posOffset>
                </wp:positionV>
                <wp:extent cx="41529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5pt,8.65pt" to="421.8pt,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1 Постановка задачи</w:t>
        <w:tab/>
        <w:t>2</w:t>
      </w:r>
    </w:p>
    <w:p>
      <w:pPr>
        <w:pStyle w:val="Normal"/>
        <w:tabs>
          <w:tab w:val="clear" w:pos="720"/>
          <w:tab w:val="left" w:pos="85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271270</wp:posOffset>
                </wp:positionH>
                <wp:positionV relativeFrom="paragraph">
                  <wp:posOffset>97155</wp:posOffset>
                </wp:positionV>
                <wp:extent cx="4086225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6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7.65pt" to="421.8pt,7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2 Теоретическая часть</w:t>
        <w:tab/>
        <w:t>2</w:t>
      </w:r>
    </w:p>
    <w:p>
      <w:pPr>
        <w:pStyle w:val="Normal"/>
        <w:tabs>
          <w:tab w:val="clear" w:pos="720"/>
          <w:tab w:val="left" w:pos="8505" w:leader="none"/>
        </w:tabs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595245</wp:posOffset>
                </wp:positionH>
                <wp:positionV relativeFrom="paragraph">
                  <wp:posOffset>93980</wp:posOffset>
                </wp:positionV>
                <wp:extent cx="276225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2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5pt,7.4pt" to="421.8pt,7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2.1 </w:t>
      </w:r>
      <w:r>
        <w:rPr/>
        <w:t>Понятие о кубатурных формулах</w:t>
        <w:tab/>
        <w:t>2</w:t>
      </w:r>
    </w:p>
    <w:p>
      <w:pPr>
        <w:pStyle w:val="Normal"/>
        <w:tabs>
          <w:tab w:val="clear" w:pos="720"/>
          <w:tab w:val="left" w:pos="8505" w:leader="none"/>
        </w:tabs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490345</wp:posOffset>
                </wp:positionH>
                <wp:positionV relativeFrom="paragraph">
                  <wp:posOffset>100330</wp:posOffset>
                </wp:positionV>
                <wp:extent cx="386715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5pt,7.9pt" to="421.8pt,7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2.2 Метод ячеек</w:t>
        <w:tab/>
        <w:t>3</w:t>
      </w:r>
    </w:p>
    <w:p>
      <w:pPr>
        <w:pStyle w:val="Normal"/>
        <w:tabs>
          <w:tab w:val="clear" w:pos="720"/>
          <w:tab w:val="left" w:pos="8505" w:leader="none"/>
        </w:tabs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700020</wp:posOffset>
                </wp:positionH>
                <wp:positionV relativeFrom="paragraph">
                  <wp:posOffset>97155</wp:posOffset>
                </wp:positionV>
                <wp:extent cx="2657475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7.65pt" to="421.8pt,7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2.3 Последовательное интегрирование</w:t>
        <w:tab/>
        <w:t>5</w:t>
      </w:r>
    </w:p>
    <w:p>
      <w:pPr>
        <w:pStyle w:val="Normal"/>
        <w:tabs>
          <w:tab w:val="clear" w:pos="720"/>
          <w:tab w:val="left" w:pos="8505" w:leader="none"/>
        </w:tabs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757170</wp:posOffset>
                </wp:positionH>
                <wp:positionV relativeFrom="paragraph">
                  <wp:posOffset>93980</wp:posOffset>
                </wp:positionV>
                <wp:extent cx="2600325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7.4pt" to="421.8pt,7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2.4 Кубатурная формула типа Симпсона</w:t>
        <w:tab/>
        <w:t>6</w:t>
      </w:r>
    </w:p>
    <w:p>
      <w:pPr>
        <w:pStyle w:val="Normal"/>
        <w:tabs>
          <w:tab w:val="clear" w:pos="720"/>
          <w:tab w:val="left" w:pos="8505" w:leader="none"/>
        </w:tabs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385945</wp:posOffset>
                </wp:positionH>
                <wp:positionV relativeFrom="paragraph">
                  <wp:posOffset>109855</wp:posOffset>
                </wp:positionV>
                <wp:extent cx="97155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5pt,8.65pt" to="421.8pt,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2.5 Принципы построения программ с автоматическим выбором шага</w:t>
        <w:tab/>
        <w:t>8</w:t>
      </w:r>
    </w:p>
    <w:p>
      <w:pPr>
        <w:pStyle w:val="Normal"/>
        <w:tabs>
          <w:tab w:val="clear" w:pos="720"/>
          <w:tab w:val="left" w:pos="85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128520</wp:posOffset>
                </wp:positionH>
                <wp:positionV relativeFrom="paragraph">
                  <wp:posOffset>106680</wp:posOffset>
                </wp:positionV>
                <wp:extent cx="3228975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88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6pt,8.4pt" to="421.8pt,8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3 Список использованной литературы</w:t>
        <w:tab/>
        <w:t>9</w:t>
      </w:r>
    </w:p>
    <w:p>
      <w:pPr>
        <w:pStyle w:val="Normal"/>
        <w:tabs>
          <w:tab w:val="clear" w:pos="720"/>
          <w:tab w:val="left" w:pos="85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242695</wp:posOffset>
                </wp:positionH>
                <wp:positionV relativeFrom="paragraph">
                  <wp:posOffset>113030</wp:posOffset>
                </wp:positionV>
                <wp:extent cx="41148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5pt,8.9pt" to="421.8pt,8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4 Практическая часть</w:t>
        <w:tab/>
        <w:t>9</w:t>
      </w:r>
    </w:p>
    <w:p>
      <w:pPr>
        <w:pStyle w:val="Normal"/>
        <w:tabs>
          <w:tab w:val="clear" w:pos="720"/>
          <w:tab w:val="left" w:pos="8505" w:leader="none"/>
        </w:tabs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633220</wp:posOffset>
                </wp:positionH>
                <wp:positionV relativeFrom="paragraph">
                  <wp:posOffset>122555</wp:posOffset>
                </wp:positionV>
                <wp:extent cx="3705225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51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pt,9.65pt" to="420.3pt,9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4.1 Решение задачи</w:t>
        <w:tab/>
        <w:t>9</w:t>
      </w:r>
    </w:p>
    <w:p>
      <w:pPr>
        <w:pStyle w:val="Normal"/>
        <w:tabs>
          <w:tab w:val="clear" w:pos="720"/>
          <w:tab w:val="left" w:pos="8505" w:leader="none"/>
        </w:tabs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080895</wp:posOffset>
                </wp:positionH>
                <wp:positionV relativeFrom="paragraph">
                  <wp:posOffset>119380</wp:posOffset>
                </wp:positionV>
                <wp:extent cx="327660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9.4pt" to="421.8pt,9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4.2 Блок-схема программы</w:t>
        <w:tab/>
        <w:t>10</w:t>
      </w:r>
    </w:p>
    <w:p>
      <w:pPr>
        <w:pStyle w:val="Normal"/>
        <w:tabs>
          <w:tab w:val="clear" w:pos="720"/>
          <w:tab w:val="left" w:pos="8505" w:leader="none"/>
        </w:tabs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899920</wp:posOffset>
                </wp:positionH>
                <wp:positionV relativeFrom="paragraph">
                  <wp:posOffset>116205</wp:posOffset>
                </wp:positionV>
                <wp:extent cx="3457575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7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9.15pt" to="421.8pt,9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4.3 Листинг программы</w:t>
        <w:tab/>
        <w:t>12</w:t>
      </w:r>
    </w:p>
    <w:p>
      <w:pPr>
        <w:pStyle w:val="Normal"/>
        <w:tabs>
          <w:tab w:val="clear" w:pos="720"/>
          <w:tab w:val="left" w:pos="8505" w:leader="none"/>
        </w:tabs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899920</wp:posOffset>
                </wp:positionH>
                <wp:positionV relativeFrom="paragraph">
                  <wp:posOffset>113030</wp:posOffset>
                </wp:positionV>
                <wp:extent cx="3457575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7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8.9pt" to="421.8pt,8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4.4 Результаты решения</w:t>
        <w:tab/>
        <w:t>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1 Постановка задачи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/>
        <w:t xml:space="preserve">Найти при помощи метода ячеек значение интегр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– область, ограниченная функция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  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2 Теоретическая часть </w:t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/>
      </w:pPr>
      <w:r>
        <w:rPr/>
        <w:t xml:space="preserve">Рассмотрим </w:t>
      </w:r>
      <w:r>
        <w:rPr>
          <w:lang w:val="en-US"/>
        </w:rPr>
        <w:t>K-</w:t>
      </w:r>
      <w:r>
        <w:rPr/>
        <w:t>мерный интеграл вида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/>
                    </m:nary>
                  </m:e>
                </m:nary>
              </m:e>
            </m:groupChr>
          </m:e>
          <m:lim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раз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- некоторая </w:t>
      </w:r>
      <w:r>
        <w:rPr>
          <w:lang w:val="en-US"/>
        </w:rPr>
        <w:t>K</w:t>
      </w:r>
      <w:r>
        <w:rPr/>
        <w:t xml:space="preserve">-мерная точка. Далее для простоты все рисунки будут сделаны для случая </w:t>
      </w:r>
      <w:r>
        <w:rPr>
          <w:lang w:val="en-US"/>
        </w:rPr>
        <w:t>K=2</w:t>
      </w:r>
      <w:r>
        <w:rPr>
          <w:lang w:val="uk-UA"/>
        </w:rPr>
        <w:t>.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2.1 Понятие о кубатурных формулах </w:t>
      </w:r>
    </w:p>
    <w:p>
      <w:pPr>
        <w:pStyle w:val="Normal"/>
        <w:ind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jc w:val="both"/>
        <w:rPr/>
      </w:pPr>
      <w:r>
        <w:rPr>
          <w:i/>
        </w:rPr>
        <w:t>Кубатурные формулы</w:t>
      </w:r>
      <w:r>
        <w:rPr>
          <w:lang w:val="en-US"/>
        </w:rPr>
        <w:t xml:space="preserve"> </w:t>
      </w:r>
      <w:r>
        <w:rPr/>
        <w:t xml:space="preserve">или, иначе </w:t>
      </w:r>
      <w:r>
        <w:rPr>
          <w:i/>
        </w:rPr>
        <w:t>формулы численных кубатур</w:t>
      </w:r>
      <w:r>
        <w:rPr/>
        <w:t xml:space="preserve"> предназначены  для численного вычисления кратных интегралов.</w:t>
      </w:r>
    </w:p>
    <w:p>
      <w:pPr>
        <w:pStyle w:val="Normal"/>
        <w:ind w:firstLine="851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60325</wp:posOffset>
                </wp:positionH>
                <wp:positionV relativeFrom="paragraph">
                  <wp:posOffset>668020</wp:posOffset>
                </wp:positionV>
                <wp:extent cx="1841500" cy="1371600"/>
                <wp:effectExtent l="0" t="0" r="0" b="0"/>
                <wp:wrapSquare wrapText="right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1400" cy="1371600"/>
                          <a:chOff x="0" y="0"/>
                          <a:chExt cx="1841400" cy="1371600"/>
                        </a:xfrm>
                      </wpg:grpSpPr>
                      <wps:wsp>
                        <wps:cNvSpPr/>
                        <wps:spPr>
                          <a:xfrm flipV="1">
                            <a:off x="127080" y="0"/>
                            <a:ext cx="0" cy="10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1022400"/>
                            <a:ext cx="169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160"/>
                            <a:ext cx="9540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360" y="847800"/>
                            <a:ext cx="9540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3240"/>
                            <a:ext cx="9540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360" y="1219320"/>
                            <a:ext cx="4190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160" y="285840"/>
                            <a:ext cx="117360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8" h="800">
                                <a:moveTo>
                                  <a:pt x="18" y="370"/>
                                </a:moveTo>
                                <a:cubicBezTo>
                                  <a:pt x="0" y="257"/>
                                  <a:pt x="52" y="120"/>
                                  <a:pt x="158" y="60"/>
                                </a:cubicBezTo>
                                <a:cubicBezTo>
                                  <a:pt x="264" y="0"/>
                                  <a:pt x="498" y="5"/>
                                  <a:pt x="658" y="10"/>
                                </a:cubicBezTo>
                                <a:cubicBezTo>
                                  <a:pt x="818" y="15"/>
                                  <a:pt x="938" y="73"/>
                                  <a:pt x="1118" y="90"/>
                                </a:cubicBezTo>
                                <a:cubicBezTo>
                                  <a:pt x="1298" y="107"/>
                                  <a:pt x="1635" y="20"/>
                                  <a:pt x="1738" y="110"/>
                                </a:cubicBezTo>
                                <a:cubicBezTo>
                                  <a:pt x="1841" y="200"/>
                                  <a:pt x="1848" y="520"/>
                                  <a:pt x="1738" y="630"/>
                                </a:cubicBezTo>
                                <a:cubicBezTo>
                                  <a:pt x="1628" y="740"/>
                                  <a:pt x="1323" y="752"/>
                                  <a:pt x="1078" y="770"/>
                                </a:cubicBezTo>
                                <a:cubicBezTo>
                                  <a:pt x="833" y="788"/>
                                  <a:pt x="448" y="800"/>
                                  <a:pt x="268" y="740"/>
                                </a:cubicBezTo>
                                <a:cubicBezTo>
                                  <a:pt x="88" y="680"/>
                                  <a:pt x="36" y="483"/>
                                  <a:pt x="18" y="37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4316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5461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4129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666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399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6476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584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5461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602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5144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4190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960" y="352440"/>
                            <a:ext cx="16524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6520" y="523800"/>
                            <a:ext cx="16524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4240" y="352440"/>
                            <a:ext cx="16524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ru-RU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eastAsia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75pt;margin-top:52.6pt;width:145pt;height:108.05pt" coordorigin="-95,1052" coordsize="2900,2161">
                <v:line id="shape_0" from="105,1052" to="105,2661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 side="right"/>
                </v:line>
                <v:line id="shape_0" from="105,2662" to="2774,2662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 side="righ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95;top:2572;width:14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shape id="shape_0" fillcolor="white" stroked="f" o:allowincell="f" style="position:absolute;left:2655;top:2387;width:14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shape id="shape_0" fillcolor="white" stroked="f" o:allowincell="f" style="position:absolute;left:205;top:1057;width:14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shape id="shape_0" fillcolor="white" stroked="f" o:allowincell="f" style="position:absolute;left:1025;top:2972;width:6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shape id="shape_0" coordsize="1848,800" path="m18,370c0,257,52,120,158,60c264,0,498,5,658,10c818,15,938,73,1118,90c1298,107,1635,20,1738,110c1841,200,1848,520,1738,630c1628,740,1323,752,1078,770c833,788,448,800,268,740c88,680,36,483,18,370xe" fillcolor="white" stroked="t" o:allowincell="f" style="position:absolute;left:447;top:1502;width:1847;height:799;mso-wrap-style:none;v-text-anchor:middle">
                  <v:fill o:detectmouseclick="t" type="solid" color2="black"/>
                  <v:stroke color="black" weight="12600" joinstyle="round" endcap="flat"/>
                  <w10:wrap type="square" side="right"/>
                </v:shape>
                <v:oval id="shape_0" fillcolor="black" stroked="t" o:allowincell="f" style="position:absolute;left:655;top:1732;width:56;height:56;mso-wrap-style:none;v-text-anchor:middle">
                  <v:fill o:detectmouseclick="t" type="solid" color2="white"/>
                  <v:stroke color="black" weight="9360" joinstyle="miter" endcap="flat"/>
                  <w10:wrap type="square" side="right"/>
                </v:oval>
                <v:oval id="shape_0" fillcolor="black" stroked="t" o:allowincell="f" style="position:absolute;left:725;top:1912;width:56;height:56;mso-wrap-style:none;v-text-anchor:middle">
                  <v:fill o:detectmouseclick="t" type="solid" color2="white"/>
                  <v:stroke color="black" weight="9360" joinstyle="miter" endcap="flat"/>
                  <w10:wrap type="square" side="right"/>
                </v:oval>
                <v:oval id="shape_0" fillcolor="black" stroked="t" o:allowincell="f" style="position:absolute;left:1265;top:1702;width:56;height:56;mso-wrap-style:none;v-text-anchor:middle">
                  <v:fill o:detectmouseclick="t" type="solid" color2="white"/>
                  <v:stroke color="black" weight="9360" joinstyle="miter" endcap="flat"/>
                  <w10:wrap type="square" side="right"/>
                </v:oval>
                <v:oval id="shape_0" fillcolor="black" stroked="t" o:allowincell="f" style="position:absolute;left:1025;top:2102;width:56;height:56;mso-wrap-style:none;v-text-anchor:middle">
                  <v:fill o:detectmouseclick="t" type="solid" color2="white"/>
                  <v:stroke color="black" weight="9360" joinstyle="miter" endcap="flat"/>
                  <w10:wrap type="square" side="right"/>
                </v:oval>
                <v:oval id="shape_0" fillcolor="black" stroked="t" o:allowincell="f" style="position:absolute;left:2005;top:1682;width:56;height:56;mso-wrap-style:none;v-text-anchor:middle">
                  <v:fill o:detectmouseclick="t" type="solid" color2="white"/>
                  <v:stroke color="black" weight="9360" joinstyle="miter" endcap="flat"/>
                  <w10:wrap type="square" side="right"/>
                </v:oval>
                <v:oval id="shape_0" fillcolor="black" stroked="t" o:allowincell="f" style="position:absolute;left:1605;top:2072;width:56;height:56;mso-wrap-style:none;v-text-anchor:middle">
                  <v:fill o:detectmouseclick="t" type="solid" color2="white"/>
                  <v:stroke color="black" weight="9360" joinstyle="miter" endcap="flat"/>
                  <w10:wrap type="square" side="right"/>
                </v:oval>
                <v:oval id="shape_0" fillcolor="black" stroked="t" o:allowincell="f" style="position:absolute;left:1985;top:1972;width:56;height:56;mso-wrap-style:none;v-text-anchor:middle">
                  <v:fill o:detectmouseclick="t" type="solid" color2="white"/>
                  <v:stroke color="black" weight="9360" joinstyle="miter" endcap="flat"/>
                  <w10:wrap type="square" side="right"/>
                </v:oval>
                <v:oval id="shape_0" fillcolor="black" stroked="t" o:allowincell="f" style="position:absolute;left:1015;top:1912;width:56;height:56;mso-wrap-style:none;v-text-anchor:middle">
                  <v:fill o:detectmouseclick="t" type="solid" color2="white"/>
                  <v:stroke color="black" weight="9360" joinstyle="miter" endcap="flat"/>
                  <w10:wrap type="square" side="right"/>
                </v:oval>
                <v:oval id="shape_0" fillcolor="black" stroked="t" o:allowincell="f" style="position:absolute;left:1345;top:2092;width:56;height:56;mso-wrap-style:none;v-text-anchor:middle">
                  <v:fill o:detectmouseclick="t" type="solid" color2="white"/>
                  <v:stroke color="black" weight="9360" joinstyle="miter" endcap="flat"/>
                  <w10:wrap type="square" side="right"/>
                </v:oval>
                <v:oval id="shape_0" fillcolor="black" stroked="t" o:allowincell="f" style="position:absolute;left:1414;top:1862;width:56;height:56;mso-wrap-style:none;v-text-anchor:middle">
                  <v:fill o:detectmouseclick="t" type="solid" color2="white"/>
                  <v:stroke color="black" weight="9360" joinstyle="miter" endcap="flat"/>
                  <w10:wrap type="square" side="right"/>
                </v:oval>
                <v:oval id="shape_0" fillcolor="black" stroked="t" o:allowincell="f" style="position:absolute;left:1725;top:1712;width:56;height:56;mso-wrap-style:none;v-text-anchor:middle">
                  <v:fill o:detectmouseclick="t" type="solid" color2="white"/>
                  <v:stroke color="black" weight="9360" joinstyle="miter" endcap="flat"/>
                  <w10:wrap type="square" side="right"/>
                </v:oval>
                <v:shape id="shape_0" fillcolor="white" stroked="f" o:allowincell="f" style="position:absolute;left:875;top:1607;width:25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shape id="shape_0" fillcolor="white" stroked="f" o:allowincell="f" style="position:absolute;left:1695;top:1877;width:25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shape id="shape_0" fillcolor="white" stroked="f" o:allowincell="f" style="position:absolute;left:1455;top:1607;width:259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eastAsia="ru-RU"/>
                          </w:rPr>
                          <w:t>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eastAsia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/>
        <w:t xml:space="preserve">Пуст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определена и непрерывна в некоторой ограниченной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. В этой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выбирается система точек (узлов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. Для вычисления интеграла </w:t>
      </w:r>
      <w:r>
        <w:rPr/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</m:nary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/>
                </m:nary>
              </m:e>
            </m:groupChr>
          </m:e>
          <m:lim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раз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приближённо полагают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/>
                    </m:nary>
                  </m:e>
                </m:nary>
              </m:e>
            </m:groupChr>
          </m:e>
          <m:lim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раз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ab/>
        <w:t>(</w:t>
      </w:r>
      <w:r>
        <w:rPr>
          <w:lang w:val="en-US"/>
        </w:rPr>
        <w:t>2</w:t>
      </w:r>
      <w:r>
        <w:rPr/>
        <w:t>)</w:t>
      </w:r>
    </w:p>
    <w:p>
      <w:pPr>
        <w:pStyle w:val="Normal"/>
        <w:ind w:firstLine="851"/>
        <w:jc w:val="both"/>
        <w:rPr/>
      </w:pPr>
      <w:r>
        <w:rPr/>
        <w:t xml:space="preserve">Чтобы найти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 потребуем точного выполнения кубатурной формулы (</w:t>
      </w:r>
      <w:r>
        <w:rPr>
          <w:lang w:val="en-US"/>
        </w:rPr>
        <w:t>2</w:t>
      </w:r>
      <w:r>
        <w:rPr/>
        <w:t>) для всех полиномов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…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bSup>
          </m:e>
        </m:nary>
        <m:r>
          <w:rPr>
            <w:rFonts w:ascii="Cambria Math" w:hAnsi="Cambria Math"/>
          </w:rPr>
          <m:t xml:space="preserve">,</m:t>
        </m:r>
      </m:oMath>
      <w:r>
        <w:rPr/>
        <w:tab/>
        <w:tab/>
        <w:t>(</w:t>
      </w:r>
      <w:r>
        <w:rPr>
          <w:lang w:val="en-US"/>
        </w:rPr>
        <w:t>3</w:t>
      </w:r>
      <w:r>
        <w:rPr/>
        <w:t>)</w:t>
      </w:r>
    </w:p>
    <w:p>
      <w:pPr>
        <w:pStyle w:val="Normal"/>
        <w:jc w:val="both"/>
        <w:rPr/>
      </w:pPr>
      <w:r>
        <w:rPr/>
        <w:t xml:space="preserve">степень которых не превышает заданного числ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. Для этого необходимо и достаточно, чтобы формула</w:t>
      </w:r>
      <w:r>
        <w:rPr>
          <w:lang w:val="en-US"/>
        </w:rPr>
        <w:t> </w:t>
      </w:r>
      <w:r>
        <w:rPr/>
        <w:t>(</w:t>
      </w:r>
      <w:r>
        <w:rPr>
          <w:lang w:val="en-US"/>
        </w:rPr>
        <w:t>2</w:t>
      </w:r>
      <w:r>
        <w:rPr/>
        <w:t xml:space="preserve">) была точной для произведения степене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bSup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Полагая в (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bSup>
      </m:oMath>
      <w:r>
        <w:rPr/>
        <w:t>, будем иметь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…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/>
                        </m:nary>
                      </m:e>
                    </m:nary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раз</m:t>
                </m:r>
              </m:lim>
            </m:limLow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</m:sSubSup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p>
                </m:sSubSup>
              </m:e>
            </m:nary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ab/>
        <w:t>(</w:t>
      </w:r>
      <w:r>
        <w:rPr>
          <w:lang w:val="en-US"/>
        </w:rPr>
        <w:t>4</w:t>
      </w:r>
      <w:r>
        <w:rPr/>
        <w:t>)</w:t>
      </w:r>
    </w:p>
    <w:p>
      <w:pPr>
        <w:pStyle w:val="Normal"/>
        <w:ind w:firstLine="851"/>
        <w:jc w:val="both"/>
        <w:rPr/>
      </w:pPr>
      <w:r>
        <w:rPr/>
        <w:t xml:space="preserve">Таким образом,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формулы (</w:t>
      </w:r>
      <w:r>
        <w:rPr>
          <w:lang w:val="en-US"/>
        </w:rPr>
        <w:t>2</w:t>
      </w:r>
      <w:r>
        <w:rPr/>
        <w:t>), вообще говоря, могут быть определены из системы линейных уравнений (</w:t>
      </w:r>
      <w:r>
        <w:rPr>
          <w:lang w:val="en-US"/>
        </w:rPr>
        <w:t>4</w:t>
      </w:r>
      <w:r>
        <w:rPr/>
        <w:t>).</w:t>
      </w:r>
    </w:p>
    <w:p>
      <w:pPr>
        <w:pStyle w:val="Normal"/>
        <w:ind w:firstLine="851"/>
        <w:jc w:val="both"/>
        <w:rPr/>
      </w:pPr>
      <w:r>
        <w:rPr/>
        <w:t>Для того чтобы система (</w:t>
      </w:r>
      <w:r>
        <w:rPr>
          <w:lang w:val="en-US"/>
        </w:rPr>
        <w:t>4</w:t>
      </w:r>
      <w:r>
        <w:rPr/>
        <w:t xml:space="preserve">) была определённой, необходимо, чтобы число неизвест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было равно числу уравнений. В случа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получае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b/>
          <w:sz w:val="24"/>
          <w:u w:val="single"/>
        </w:rPr>
        <w:t>2.2 Метод ячеек</w:t>
      </w:r>
      <w:r>
        <w:rPr>
          <w:sz w:val="24"/>
          <w:u w:val="single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851"/>
        <w:jc w:val="both"/>
        <w:rPr/>
      </w:pPr>
      <w:r>
        <w:rPr/>
        <w:t xml:space="preserve">Рассмотрим </w:t>
      </w:r>
      <w:r>
        <w:rPr>
          <w:lang w:val="en-US"/>
        </w:rPr>
        <w:t>K</w:t>
      </w:r>
      <w:r>
        <w:rPr/>
        <w:t xml:space="preserve">-мерный интеграл по пространственному параллелепипеду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)</m:t>
        </m:r>
      </m:oMath>
      <w:r>
        <w:rPr/>
        <w:t>. По аналогии с формулой средних можно приближённо заменить функцию на её значение в центральной точке параллелепипеда. Тогда интеграл легко вычисляется:</w:t>
      </w:r>
    </w:p>
    <w:p>
      <w:pPr>
        <w:pStyle w:val="Normal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1430</wp:posOffset>
                </wp:positionH>
                <wp:positionV relativeFrom="paragraph">
                  <wp:posOffset>132715</wp:posOffset>
                </wp:positionV>
                <wp:extent cx="1956435" cy="1371600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6600" cy="1371600"/>
                          <a:chOff x="0" y="0"/>
                          <a:chExt cx="1956600" cy="1371600"/>
                        </a:xfrm>
                      </wpg:grpSpPr>
                      <wps:wsp>
                        <wps:cNvSpPr/>
                        <wps:spPr>
                          <a:xfrm flipV="1">
                            <a:off x="184680" y="0"/>
                            <a:ext cx="0" cy="10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022400"/>
                            <a:ext cx="169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236880"/>
                            <a:ext cx="125100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228600"/>
                            <a:ext cx="0" cy="64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552600"/>
                            <a:ext cx="125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235080"/>
                            <a:ext cx="0" cy="63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235080"/>
                            <a:ext cx="0" cy="63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393840"/>
                            <a:ext cx="125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711360"/>
                            <a:ext cx="125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393840"/>
                            <a:ext cx="317520" cy="1587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040" y="4572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870120"/>
                            <a:ext cx="0" cy="15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80" y="870120"/>
                            <a:ext cx="15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560" y="235080"/>
                            <a:ext cx="15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440" y="876240"/>
                            <a:ext cx="0" cy="15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60" y="965160"/>
                            <a:ext cx="9540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050840"/>
                            <a:ext cx="16200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920" y="1050120"/>
                            <a:ext cx="15228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000"/>
                            <a:ext cx="14292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170640"/>
                            <a:ext cx="12384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960" y="808920"/>
                            <a:ext cx="1522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2520"/>
                            <a:ext cx="1332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960" y="1219320"/>
                            <a:ext cx="4190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10.45pt;width:154.05pt;height:108.05pt" coordorigin="18,209" coordsize="3081,2161">
                <v:line id="shape_0" from="309,209" to="309,1818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309,1819" to="2978,1819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559;top:582;width:1969;height:999;mso-wrap-style:none;v-text-anchor:middle">
                  <v:fill o:detectmouseclick="t" type="solid" color2="black"/>
                  <v:stroke color="black" weight="19080" joinstyle="miter" endcap="flat"/>
                  <w10:wrap type="square"/>
                </v:rect>
                <v:line id="shape_0" from="1549,569" to="1549,15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59,1079" to="2528,10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49,579" to="1049,15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049,579" to="2049,15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9,829" to="2518,8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59,1329" to="2528,13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t" o:allowincell="f" style="position:absolute;left:1549;top:829;width:499;height:249;mso-wrap-style:none;v-text-anchor:middle">
                  <v:imagedata r:id="rId3" o:detectmouseclick="t"/>
                  <v:stroke color="black" weight="9360" joinstyle="miter" endcap="flat"/>
                  <w10:wrap type="square"/>
                </v:rect>
                <v:oval id="shape_0" fillcolor="white" stroked="t" o:allowincell="f" style="position:absolute;left:1769;top:929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559,1579" to="559,1818" stroked="t" o:allowincell="f" style="position:absolute">
                  <v:stroke color="black" weight="6480" dashstyle="dash" joinstyle="miter" endcap="flat"/>
                  <v:fill o:detectmouseclick="t" on="false"/>
                  <w10:wrap type="square"/>
                </v:line>
                <v:line id="shape_0" from="309,1579" to="558,157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99,579" to="548,57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529,1589" to="2529,1828" stroked="t" o:allowincell="f" style="position:absolute">
                  <v:stroke color="black" weight="648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09;top:1729;width:14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538;top:1864;width:25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69;top:1863;width:239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8;top:1414;width:22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3;top:478;width:19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859;top:1483;width:23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09;top:213;width:209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29;top:2129;width:6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</w:r>
      <m:oMath xmlns:m="http://schemas.openxmlformats.org/officeDocument/2006/math">
        <m:eqArr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/>
                        </m:nary>
                      </m:e>
                    </m:nary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раз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k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>(</w:t>
      </w:r>
      <w:r>
        <w:rPr>
          <w:lang w:val="en-US"/>
        </w:rPr>
        <w:t>5</w:t>
      </w:r>
      <w:r>
        <w:rPr/>
        <w:t>)</w:t>
      </w:r>
    </w:p>
    <w:p>
      <w:pPr>
        <w:pStyle w:val="Normal"/>
        <w:jc w:val="both"/>
        <w:rPr/>
      </w:pPr>
      <w:r>
        <w:rPr/>
        <w:t xml:space="preserve">Для повышения точности можно разбить область на прямоугольные ячейки (рис. </w:t>
      </w:r>
      <w:r>
        <w:rPr>
          <w:lang w:val="en-US"/>
        </w:rPr>
        <w:t>2</w:t>
      </w:r>
      <w:r>
        <w:rPr/>
        <w:t>). Приближённо вы</w:t>
        <w:softHyphen/>
        <w:t xml:space="preserve">числяя интеграл в каждой ячейке по формуле средних и обозначая через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/>
        <w:t xml:space="preserve"> соответственно пло</w:t>
        <w:softHyphen/>
        <w:t>щадь ячейки и координаты её центра, получим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/>
                    </m:nary>
                  </m:e>
                </m:nary>
              </m:e>
            </m:groupChr>
          </m:e>
          <m:lim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раз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≈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ab/>
        <w:tab/>
        <w:tab/>
        <w:t>(</w:t>
      </w:r>
      <w:r>
        <w:rPr>
          <w:lang w:val="en-US"/>
        </w:rPr>
        <w:t>6</w:t>
      </w:r>
      <w:r>
        <w:rPr/>
        <w:t>)</w:t>
      </w:r>
    </w:p>
    <w:p>
      <w:pPr>
        <w:pStyle w:val="Normal"/>
        <w:jc w:val="both"/>
        <w:rPr/>
      </w:pPr>
      <w:r>
        <w:rPr/>
        <w:t xml:space="preserve">Справа стоит интегральная сумма; следовательно, для любой непрерыв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она сходится к зна</w:t>
        <w:softHyphen/>
        <w:t>чению интеграла, когда периметры всех ячеек стремятся к нулю.</w:t>
      </w:r>
    </w:p>
    <w:p>
      <w:pPr>
        <w:pStyle w:val="Normal"/>
        <w:ind w:firstLine="851"/>
        <w:jc w:val="both"/>
        <w:rPr/>
      </w:pPr>
      <w:r>
        <w:rPr/>
        <w:t>Оценим погрешность интегрирования. Формула (</w:t>
      </w:r>
      <w:r>
        <w:rPr>
          <w:lang w:val="en-US"/>
        </w:rPr>
        <w:t>5</w:t>
      </w:r>
      <w:r>
        <w:rPr/>
        <w:t xml:space="preserve">) по самому её выводу точн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>. Но непосредственной подстановкой легко убедиться, что формула точна и для любой линейной функции. В са</w:t>
        <w:softHyphen/>
        <w:t>мом деле, разложим функцию по формуле Тейлора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</w:t>
      </w:r>
      <w:r>
        <w:rPr>
          <w:lang w:val="en-US"/>
        </w:rPr>
        <w:t>7</w:t>
      </w:r>
      <w:r>
        <w:rPr/>
        <w:t>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k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, а все производные берутся в центре ячейки. Подставляя это разложение в правую и левую части квадратурной формулы (</w:t>
      </w:r>
      <w:r>
        <w:rPr>
          <w:lang w:val="en-US"/>
        </w:rPr>
        <w:t>5</w:t>
      </w:r>
      <w:r>
        <w:rPr/>
        <w:t>) и сравнивая их, аналогично одномерному случаю легко получим выражение погрешности этой формул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≡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/>
                    </m:nary>
                  </m:e>
                </m:nary>
              </m:e>
            </m:groupChr>
          </m:e>
          <m:lim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раз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S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nary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</w:t>
      </w:r>
      <w:r>
        <w:rPr>
          <w:lang w:val="en-US"/>
        </w:rPr>
        <w:t>8</w:t>
      </w:r>
      <w:r>
        <w:rPr/>
        <w:t>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ибо все члены разложения, нечётные относительно центра симметрии ячейки, взаимно уничтожаются.</w:t>
      </w:r>
    </w:p>
    <w:p>
      <w:pPr>
        <w:pStyle w:val="Normal"/>
        <w:ind w:firstLine="851"/>
        <w:rPr/>
      </w:pPr>
      <w:r>
        <w:rPr/>
        <w:t>Пусть в обобщённой квадратурной формуле (</w:t>
      </w:r>
      <w:r>
        <w:rPr>
          <w:lang w:val="en-US"/>
        </w:rPr>
        <w:t>6</w:t>
      </w:r>
      <w:r>
        <w:rPr/>
        <w:t>) стороны пространственного параллелепипеда  разбиты соответст</w:t>
        <w:softHyphen/>
        <w:t xml:space="preserve">венно на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>, N</w:t>
      </w:r>
      <w:r>
        <w:rPr>
          <w:vertAlign w:val="subscript"/>
          <w:lang w:val="en-US"/>
        </w:rPr>
        <w:t>2</w:t>
      </w:r>
      <w:r>
        <w:rPr>
          <w:lang w:val="en-US"/>
        </w:rPr>
        <w:t>, …, N</w:t>
      </w:r>
      <w:r>
        <w:rPr>
          <w:vertAlign w:val="subscript"/>
          <w:lang w:val="en-US"/>
        </w:rPr>
        <w:t>k</w:t>
      </w:r>
      <w:r>
        <w:rPr/>
        <w:t xml:space="preserve">  равных частей. Тогда погрешность интегрирования (</w:t>
      </w:r>
      <w:r>
        <w:rPr>
          <w:lang w:val="en-US"/>
        </w:rPr>
        <w:t>8</w:t>
      </w:r>
      <w:r>
        <w:rPr/>
        <w:t>) для единичной ячейки равна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e>
                  </m:nary>
                </m:e>
              </m:d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  <w:t>Суммируя это выражение по всем ячейкам, получим погрешность обобщённой формул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/>
                        </m:nary>
                      </m:e>
                    </m:nary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раз</m:t>
                </m:r>
              </m:lim>
            </m:limLow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ab/>
        <w:t>(</w:t>
      </w:r>
      <w:r>
        <w:rPr>
          <w:lang w:val="en-US"/>
        </w:rPr>
        <w:t>9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.е. формула имеет второй порядок точности. При этом, как и для одного измерения, </w:t>
      </w:r>
      <w:r>
        <w:rPr>
          <w:i/>
        </w:rPr>
        <w:t>можно применять метод Рунге–Ромберга, но при одном дополнительном ограничении: сетки по каждой переменной сгу</w:t>
        <w:softHyphen/>
        <w:t>щаются в одинаковое число раз.</w:t>
      </w:r>
    </w:p>
    <w:p>
      <w:pPr>
        <w:pStyle w:val="Normal"/>
        <w:ind w:firstLine="851"/>
        <w:jc w:val="both"/>
        <w:rPr/>
      </w:pPr>
      <w:r>
        <w:rPr/>
        <w:t xml:space="preserve">Обобщим формулу ячеек на более сложные области. Рассмотрим случай </w:t>
      </w:r>
      <w:r>
        <w:rPr>
          <w:lang w:val="en-US"/>
        </w:rPr>
        <w:t>K=2</w:t>
      </w:r>
      <w:r>
        <w:rPr/>
        <w:t xml:space="preserve">. Легко сообразить, что для линей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формула типа (</w:t>
      </w:r>
      <w:r>
        <w:rPr>
          <w:lang w:val="en-US"/>
        </w:rPr>
        <w:t>5</w:t>
      </w:r>
      <w:r>
        <w:rPr/>
        <w:t xml:space="preserve">) будет точна в области произвольной формы, если под </w:t>
      </w:r>
      <w:r>
        <w:rPr>
          <w:lang w:val="en-US"/>
        </w:rPr>
        <w:t xml:space="preserve">S </w:t>
      </w:r>
      <w:r>
        <w:rPr/>
        <w:t>подразуме</w:t>
        <w:softHyphen/>
        <w:t xml:space="preserve">вать площадь области, а под </w:t>
      </w:r>
      <w:r>
        <w:rPr/>
      </w:r>
      <m:oMath xmlns:m="http://schemas.openxmlformats.org/officeDocument/2006/math">
        <m:sSub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softHyphen/>
        <w:t>–координаты центра тяжести, вычисляемые по обычным формулам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nary>
          <m:naryPr>
            <m:chr m:val="∬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nary>
          <m:naryPr>
            <m:chr m:val="∬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>(</w:t>
      </w:r>
      <w:r>
        <w:rPr>
          <w:lang w:val="en-US"/>
        </w:rPr>
        <w:t>10</w:t>
      </w:r>
      <w:r>
        <w:rPr/>
        <w:t>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Разумеется, практическую ценность это имеет только для областей простой формы, где площадь и центр тяжести легко определяется; например, для треугольника, правильного многоугольника, трапеции. Но это значит, что обобщённую формулу (</w:t>
      </w:r>
      <w:r>
        <w:rPr>
          <w:lang w:val="en-US"/>
        </w:rPr>
        <w:t>6</w:t>
      </w:r>
      <w:r>
        <w:rPr/>
        <w:t>) можно применять к областям, ограниченным ломаной линией, ибо такую область всегда можно разбить на прямоугольники и треугольники.</w:t>
      </w:r>
    </w:p>
    <w:p>
      <w:pPr>
        <w:pStyle w:val="Normal"/>
        <w:ind w:firstLine="851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5400</wp:posOffset>
                </wp:positionH>
                <wp:positionV relativeFrom="paragraph">
                  <wp:posOffset>171450</wp:posOffset>
                </wp:positionV>
                <wp:extent cx="1202690" cy="1552575"/>
                <wp:effectExtent l="0" t="0" r="0" b="0"/>
                <wp:wrapSquare wrapText="right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2760" cy="1552680"/>
                          <a:chOff x="0" y="0"/>
                          <a:chExt cx="1202760" cy="1552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2760" cy="1324080"/>
                          </a:xfrm>
                        </wpg:grpSpPr>
                        <wps:wsp>
                          <wps:cNvSpPr/>
                          <wps:spPr>
                            <a:xfrm>
                              <a:off x="138960" y="168120"/>
                              <a:ext cx="988200" cy="9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1530">
                                  <a:moveTo>
                                    <a:pt x="786" y="160"/>
                                  </a:moveTo>
                                  <a:cubicBezTo>
                                    <a:pt x="823" y="87"/>
                                    <a:pt x="888" y="26"/>
                                    <a:pt x="966" y="0"/>
                                  </a:cubicBezTo>
                                  <a:cubicBezTo>
                                    <a:pt x="1049" y="3"/>
                                    <a:pt x="1133" y="4"/>
                                    <a:pt x="1216" y="10"/>
                                  </a:cubicBezTo>
                                  <a:cubicBezTo>
                                    <a:pt x="1266" y="14"/>
                                    <a:pt x="1310" y="55"/>
                                    <a:pt x="1356" y="70"/>
                                  </a:cubicBezTo>
                                  <a:cubicBezTo>
                                    <a:pt x="1396" y="110"/>
                                    <a:pt x="1420" y="132"/>
                                    <a:pt x="1456" y="180"/>
                                  </a:cubicBezTo>
                                  <a:cubicBezTo>
                                    <a:pt x="1484" y="217"/>
                                    <a:pt x="1500" y="261"/>
                                    <a:pt x="1526" y="300"/>
                                  </a:cubicBezTo>
                                  <a:cubicBezTo>
                                    <a:pt x="1529" y="313"/>
                                    <a:pt x="1532" y="327"/>
                                    <a:pt x="1536" y="340"/>
                                  </a:cubicBezTo>
                                  <a:cubicBezTo>
                                    <a:pt x="1542" y="360"/>
                                    <a:pt x="1556" y="400"/>
                                    <a:pt x="1556" y="400"/>
                                  </a:cubicBezTo>
                                  <a:cubicBezTo>
                                    <a:pt x="1543" y="502"/>
                                    <a:pt x="1547" y="488"/>
                                    <a:pt x="1486" y="560"/>
                                  </a:cubicBezTo>
                                  <a:cubicBezTo>
                                    <a:pt x="1447" y="605"/>
                                    <a:pt x="1486" y="585"/>
                                    <a:pt x="1426" y="640"/>
                                  </a:cubicBezTo>
                                  <a:cubicBezTo>
                                    <a:pt x="1332" y="726"/>
                                    <a:pt x="1369" y="668"/>
                                    <a:pt x="1306" y="740"/>
                                  </a:cubicBezTo>
                                  <a:cubicBezTo>
                                    <a:pt x="1261" y="791"/>
                                    <a:pt x="1250" y="849"/>
                                    <a:pt x="1226" y="910"/>
                                  </a:cubicBezTo>
                                  <a:cubicBezTo>
                                    <a:pt x="1207" y="1025"/>
                                    <a:pt x="1204" y="1122"/>
                                    <a:pt x="1216" y="1240"/>
                                  </a:cubicBezTo>
                                  <a:cubicBezTo>
                                    <a:pt x="1219" y="1270"/>
                                    <a:pt x="1256" y="1330"/>
                                    <a:pt x="1266" y="1370"/>
                                  </a:cubicBezTo>
                                  <a:cubicBezTo>
                                    <a:pt x="1263" y="1400"/>
                                    <a:pt x="1269" y="1433"/>
                                    <a:pt x="1256" y="1460"/>
                                  </a:cubicBezTo>
                                  <a:cubicBezTo>
                                    <a:pt x="1251" y="1471"/>
                                    <a:pt x="1155" y="1524"/>
                                    <a:pt x="1136" y="1530"/>
                                  </a:cubicBezTo>
                                  <a:cubicBezTo>
                                    <a:pt x="980" y="1524"/>
                                    <a:pt x="831" y="1528"/>
                                    <a:pt x="686" y="1470"/>
                                  </a:cubicBezTo>
                                  <a:cubicBezTo>
                                    <a:pt x="627" y="1411"/>
                                    <a:pt x="522" y="1326"/>
                                    <a:pt x="476" y="1260"/>
                                  </a:cubicBezTo>
                                  <a:cubicBezTo>
                                    <a:pt x="429" y="1193"/>
                                    <a:pt x="402" y="1113"/>
                                    <a:pt x="366" y="1040"/>
                                  </a:cubicBezTo>
                                  <a:cubicBezTo>
                                    <a:pt x="319" y="946"/>
                                    <a:pt x="295" y="939"/>
                                    <a:pt x="226" y="880"/>
                                  </a:cubicBezTo>
                                  <a:cubicBezTo>
                                    <a:pt x="180" y="840"/>
                                    <a:pt x="147" y="815"/>
                                    <a:pt x="86" y="800"/>
                                  </a:cubicBezTo>
                                  <a:cubicBezTo>
                                    <a:pt x="38" y="768"/>
                                    <a:pt x="20" y="726"/>
                                    <a:pt x="6" y="670"/>
                                  </a:cubicBezTo>
                                  <a:cubicBezTo>
                                    <a:pt x="9" y="630"/>
                                    <a:pt x="0" y="587"/>
                                    <a:pt x="16" y="550"/>
                                  </a:cubicBezTo>
                                  <a:cubicBezTo>
                                    <a:pt x="34" y="509"/>
                                    <a:pt x="83" y="512"/>
                                    <a:pt x="116" y="500"/>
                                  </a:cubicBezTo>
                                  <a:cubicBezTo>
                                    <a:pt x="186" y="474"/>
                                    <a:pt x="257" y="449"/>
                                    <a:pt x="326" y="420"/>
                                  </a:cubicBezTo>
                                  <a:cubicBezTo>
                                    <a:pt x="381" y="397"/>
                                    <a:pt x="429" y="359"/>
                                    <a:pt x="486" y="340"/>
                                  </a:cubicBezTo>
                                  <a:cubicBezTo>
                                    <a:pt x="553" y="289"/>
                                    <a:pt x="642" y="272"/>
                                    <a:pt x="716" y="230"/>
                                  </a:cubicBezTo>
                                  <a:cubicBezTo>
                                    <a:pt x="735" y="219"/>
                                    <a:pt x="859" y="124"/>
                                    <a:pt x="786" y="16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120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3240"/>
                              <a:ext cx="0" cy="132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3240"/>
                              <a:ext cx="0" cy="132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080"/>
                              <a:ext cx="120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8760"/>
                              <a:ext cx="120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8440"/>
                              <a:ext cx="120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8120"/>
                              <a:ext cx="120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6880"/>
                              <a:ext cx="120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5640"/>
                              <a:ext cx="120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4400"/>
                              <a:ext cx="120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280" y="3240"/>
                              <a:ext cx="0" cy="132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3240"/>
                              <a:ext cx="0" cy="132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3240"/>
                              <a:ext cx="0" cy="132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3240"/>
                              <a:ext cx="0" cy="132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3240"/>
                              <a:ext cx="0" cy="132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3240"/>
                              <a:ext cx="0" cy="132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840" y="0"/>
                              <a:ext cx="0" cy="132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430560"/>
                              <a:ext cx="133200" cy="1396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840" y="1025640"/>
                              <a:ext cx="13320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4">
                                  <a:moveTo>
                                    <a:pt x="0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0" y="174"/>
                                  </a:lnTo>
                                  <a:lnTo>
                                    <a:pt x="84" y="165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566280"/>
                              <a:ext cx="741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77">
                                  <a:moveTo>
                                    <a:pt x="0" y="0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17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120" y="10688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720" y="47808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1400" y="1393920"/>
                            <a:ext cx="39996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Рис.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13.5pt;width:94.65pt;height:122.25pt" coordorigin="40,270" coordsize="1893,2445">
                <v:group id="shape_0" style="position:absolute;left:40;top:270;width:1893;height:2084">
                  <v:shape id="shape_0" coordsize="1556,1530" path="m786,160c823,87,888,26,966,0c1049,3,1133,4,1216,10c1266,14,1310,55,1356,70c1396,110,1420,132,1456,180c1484,217,1500,261,1526,300c1529,313,1532,327,1536,340c1542,360,1556,400,1556,400c1543,502,1547,488,1486,560c1447,605,1486,585,1426,640c1332,726,1369,668,1306,740c1261,791,1250,849,1226,910c1207,1025,1204,1122,1216,1240c1219,1270,1256,1330,1266,1370c1263,1400,1269,1433,1256,1460c1251,1471,1155,1524,1136,1530c980,1524,831,1528,686,1470c627,1411,522,1326,476,1260c429,1193,402,1113,366,1040c319,946,295,939,226,880c180,840,147,815,86,800c38,768,20,726,6,670c9,630,0,587,16,550c34,509,83,512,116,500c186,474,257,449,326,420c381,397,429,359,486,340c553,289,642,272,716,230c735,219,859,124,786,160xe" fillcolor="white" stroked="t" o:allowincell="f" style="position:absolute;left:259;top:535;width:1555;height:1529;mso-wrap-style:none;v-text-anchor:middle">
                    <v:fill o:detectmouseclick="t" type="solid" color2="black"/>
                    <v:stroke color="black" weight="19080" joinstyle="round" endcap="flat"/>
                    <w10:wrap type="square" side="right"/>
                  </v:shape>
                  <v:line id="shape_0" from="40,505" to="1933,505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395,275" to="395,2354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185,275" to="185,2354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40,725" to="1933,725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40,945" to="1933,945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40,1165" to="1933,1165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40,1385" to="1933,1385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40,1635" to="1933,1635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40,1885" to="1933,1885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40,2135" to="1933,2135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1045,275" to="1045,2354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615,275" to="615,2354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835,275" to="835,2354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1265,275" to="1265,2354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1475,275" to="1475,2354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1675,275" to="1675,2354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1865,270" to="1865,2349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rect id="shape_0" stroked="t" o:allowincell="f" style="position:absolute;left:1265;top:948;width:209;height:219;mso-wrap-style:none;v-text-anchor:middle">
                    <v:imagedata r:id="rId7" o:detectmouseclick="t"/>
                    <v:stroke color="black" weight="9360" joinstyle="miter" endcap="flat"/>
                    <w10:wrap type="square" side="right"/>
                  </v:rect>
                  <v:shape id="shape_0" coordsize="210,174" path="m0,0l210,0l210,174l84,165l0,150l0,0xe" stroked="t" o:allowincell="f" style="position:absolute;left:1057;top:1885;width:209;height:173;mso-wrap-style:none;v-text-anchor:middle">
                    <v:imagedata r:id="rId8" o:detectmouseclick="t"/>
                    <v:stroke color="black" weight="9360" joinstyle="round" endcap="flat"/>
                    <w10:wrap type="square" side="right"/>
                  </v:shape>
                  <v:shape id="shape_0" coordsize="117,177" path="m0,0l117,0l117,177l0,0xe" stroked="t" o:allowincell="f" style="position:absolute;left:277;top:1162;width:116;height:176;mso-wrap-style:none;v-text-anchor:middle">
                    <v:imagedata r:id="rId9" o:detectmouseclick="t"/>
                    <v:stroke color="black" weight="6480" joinstyle="round" endcap="flat"/>
                    <w10:wrap type="square" side="right"/>
                  </v:shape>
                  <v:oval id="shape_0" fillcolor="white" stroked="t" o:allowincell="f" style="position:absolute;left:1141;top:1953;width:56;height:56;mso-wrap-style:none;v-text-anchor:middle">
                    <v:fill o:detectmouseclick="t" type="solid" color2="black"/>
                    <v:stroke color="black" weight="9360" joinstyle="miter" endcap="flat"/>
                    <w10:wrap type="square" side="right"/>
                  </v:oval>
                  <v:oval id="shape_0" fillcolor="white" stroked="t" o:allowincell="f" style="position:absolute;left:1345;top:1023;width:56;height:56;mso-wrap-style:none;v-text-anchor:middle">
                    <v:fill o:detectmouseclick="t" type="solid" color2="black"/>
                    <v:stroke color="black" weight="9360" joinstyle="miter" endcap="flat"/>
                    <w10:wrap type="square" side="right"/>
                  </v:oval>
                </v:group>
                <v:shape id="shape_0" fillcolor="white" stroked="f" o:allowincell="f" style="position:absolute;left:672;top:2465;width:629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Рис.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/>
        <w:t>Для области с произвольной границей формулу (</w:t>
      </w:r>
      <w:r>
        <w:rPr>
          <w:lang w:val="en-US"/>
        </w:rPr>
        <w:t>6</w:t>
      </w:r>
      <w:r>
        <w:rPr/>
        <w:t xml:space="preserve">) применяют иным способом. Наложим на область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сетку из </w:t>
      </w:r>
      <w:r>
        <w:rPr>
          <w:lang w:val="en-US"/>
        </w:rPr>
        <w:t>K-</w:t>
      </w:r>
      <w:r>
        <w:rPr/>
        <w:t>мерных параллелепипедов (рис.</w:t>
      </w:r>
      <w:r>
        <w:rPr>
          <w:lang w:val="en-US"/>
        </w:rPr>
        <w:t>3</w:t>
      </w:r>
      <w:r>
        <w:rPr/>
        <w:t>). Те ячейки сетки, все точки которых принадлежат области, на</w:t>
        <w:softHyphen/>
        <w:t xml:space="preserve">зовём </w:t>
      </w:r>
      <w:r>
        <w:rPr>
          <w:i/>
        </w:rPr>
        <w:t>внутренними</w:t>
      </w:r>
      <w:r>
        <w:rPr/>
        <w:t xml:space="preserve">; если часть точек ячейки принадлежит области, а часть – нет, то назовём ячейку </w:t>
      </w:r>
      <w:r>
        <w:rPr>
          <w:i/>
        </w:rPr>
        <w:t>гра</w:t>
        <w:softHyphen/>
        <w:t>ничной</w:t>
      </w:r>
      <w:r>
        <w:rPr/>
        <w:t xml:space="preserve">. Объём внутренней ячейки равен произведению её сторон. Объёмом граничной ячейки будем считать объем той её части, которая попадает внутр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>; этот объём вычислим приближённо. Эти площади подставим в (</w:t>
      </w:r>
      <w:r>
        <w:rPr>
          <w:lang w:val="en-US"/>
        </w:rPr>
        <w:t>6</w:t>
      </w:r>
      <w:r>
        <w:rPr/>
        <w:t>) и вычислим интеграл.</w:t>
      </w:r>
    </w:p>
    <w:p>
      <w:pPr>
        <w:pStyle w:val="Normal"/>
        <w:ind w:firstLine="851"/>
        <w:jc w:val="both"/>
        <w:rPr/>
      </w:pPr>
      <w:r>
        <w:rPr/>
        <w:t>Оценим погрешность формулы (</w:t>
      </w:r>
      <w:r>
        <w:rPr>
          <w:lang w:val="en-US"/>
        </w:rPr>
        <w:t>6</w:t>
      </w:r>
      <w:r>
        <w:rPr/>
        <w:t xml:space="preserve">). В каждой внутренней ячейке ошибка составля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по отношению к значению интеграла по данной ячейке. В каждой граничной ячейке относительная ошибка е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, ибо центр ячейки не совпадает с центром тяжести входящей в интеграл части. Но самих граничных ячеек примерно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раз меньше, чем внутренних. Поэтому при суммировании по ячейкам общая погрешность буд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, если функция дважды непрерывно диф</w:t>
        <w:softHyphen/>
        <w:t>ференцируема; это означает второй порядок точности.</w:t>
      </w:r>
    </w:p>
    <w:p>
      <w:pPr>
        <w:pStyle w:val="Normal"/>
        <w:ind w:firstLine="851"/>
        <w:jc w:val="both"/>
        <w:rPr/>
      </w:pPr>
      <w:r>
        <w:rPr/>
        <w:t xml:space="preserve">Вычисление </w:t>
      </w:r>
      <w:r>
        <w:rPr>
          <w:lang w:val="en-US"/>
        </w:rPr>
        <w:t>объёма</w:t>
      </w:r>
      <w:r>
        <w:rPr/>
        <w:t xml:space="preserve"> граничной ячейки довольно трудоёмко, ибо требует определения поло</w:t>
        <w:softHyphen/>
        <w:t>жения границы внутри ячейки. Можно вычислять интегралы по граничным ячейкам более грубо или во</w:t>
        <w:softHyphen/>
        <w:t>обще не включать их в сумму (</w:t>
      </w:r>
      <w:r>
        <w:rPr>
          <w:lang w:val="en-US"/>
        </w:rPr>
        <w:t>6</w:t>
      </w:r>
      <w:r>
        <w:rPr/>
        <w:t xml:space="preserve">). Погрешность при этом буд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, и для хорошей точности потре</w:t>
        <w:softHyphen/>
        <w:t>буется более подробная сетка.</w:t>
      </w:r>
    </w:p>
    <w:p>
      <w:pPr>
        <w:pStyle w:val="2"/>
        <w:rPr/>
      </w:pPr>
      <w:r>
        <w:rPr/>
        <w:t>Мы видели, что к области произволь</w:t>
        <w:softHyphen/>
        <w:t>ной формы метод ячеек трудно применять; поэтому всегда желательно заменой переменных преобразовать об</w:t>
        <w:softHyphen/>
        <w:t>ласть интегрирования в прямоугольный параллелепипед (это относится практически ко всем методам вычисления кратных интегралов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2.3 Последовательное интегрирование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851"/>
        <w:jc w:val="both"/>
        <w:rPr/>
      </w:pPr>
      <w:r>
        <w:rPr/>
        <w:t xml:space="preserve">Снова рассмотрим интеграл по </w:t>
      </w:r>
      <w:r>
        <w:rPr>
          <w:lang w:val="en-US"/>
        </w:rPr>
        <w:t>K-</w:t>
      </w:r>
      <w:r>
        <w:rPr/>
        <w:t>мерной области, разбитой сеткой на ячейки (рис.</w:t>
      </w:r>
      <w:r>
        <w:rPr>
          <w:lang w:val="en-US"/>
        </w:rPr>
        <w:t xml:space="preserve"> 2</w:t>
      </w:r>
      <w:r>
        <w:rPr/>
        <w:t>). Его можно вычислить последовательным интегрирование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…</m:t>
                          </m:r>
                        </m:e>
                      </m:nary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sub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sup>
                        <m:e/>
                      </m:nary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раз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…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…</m:t>
                          </m:r>
                        </m:e>
                      </m:nary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p>
                        <m:e/>
                      </m:nary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раз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…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…</m:t>
                          </m:r>
                        </m:e>
                      </m:nary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p>
                        <m:e/>
                      </m:nary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раза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…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 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/>
      </w:pPr>
      <w:r>
        <w:rPr/>
        <w:t>Каждый однократный интеграл легко вычисляется на данной сетке по квадратурным формулам типа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e>
          </m:eqArr>
        </m:oMath>
      </m:oMathPara>
    </w:p>
    <w:p>
      <w:pPr>
        <w:pStyle w:val="Normal"/>
        <w:jc w:val="both"/>
        <w:rPr/>
      </w:pPr>
      <w:r>
        <w:rPr/>
        <w:t xml:space="preserve">Последовательное интегрирование по всем направлениям приводит к кубатурным формулам, которые являются </w:t>
      </w:r>
      <w:r>
        <w:rPr>
          <w:i/>
        </w:rPr>
        <w:t>прямым произведением</w:t>
      </w:r>
      <w:r>
        <w:rPr/>
        <w:t xml:space="preserve"> одномерных квадратурных формул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…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>(</w:t>
      </w:r>
      <w:r>
        <w:rPr>
          <w:lang w:val="en-US"/>
        </w:rPr>
        <w:t>11</w:t>
      </w:r>
      <w:r>
        <w:rPr/>
        <w:t>)</w:t>
      </w:r>
    </w:p>
    <w:p>
      <w:pPr>
        <w:pStyle w:val="2"/>
        <w:rPr/>
      </w:pPr>
      <w:r>
        <w:rPr/>
        <w:t xml:space="preserve">Например, при </w:t>
      </w:r>
      <w:r>
        <w:rPr>
          <w:lang w:val="en-US"/>
        </w:rPr>
        <w:t>K</w:t>
      </w:r>
      <w:r>
        <w:rPr/>
        <w:t>=2, если по каждому направлению выбрана обобщённая формула трапеций, а сетка рав</w:t>
        <w:softHyphen/>
        <w:t>номерная, то веса кубатурной формулы равны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и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соответственно для внутренних, граничных и угловых узлов сетки. Легко показать, что для дважды непрерывно дифференцируемых функций эта формула имеет второй порядок точности, и к ней применим метод Рунге–Ромберга.</w:t>
      </w:r>
    </w:p>
    <w:p>
      <w:pPr>
        <w:pStyle w:val="Normal"/>
        <w:ind w:firstLine="851"/>
        <w:jc w:val="both"/>
        <w:rPr/>
      </w:pPr>
      <w:r>
        <w:rPr/>
        <w:t xml:space="preserve">Вообще говоря, для разных направлений можно использовать квадратурные формулы разных порядков точ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. Тогда главный член погрешности имеет вид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Желательно для всех направлений использовать квадратурные формулы одинакового порядка точности.</w:t>
      </w:r>
    </w:p>
    <w:p>
      <w:pPr>
        <w:pStyle w:val="2"/>
        <w:rPr/>
      </w:pPr>
      <w:r>
        <w:rPr/>
        <w:t xml:space="preserve">Можно подобрать веса и положение линий сетки так, чтобы одномерная квадратурная формула была точна для многочлена максимальной степени, т.е. была бы формулой Гаусса, тогда, для случая </w:t>
      </w:r>
      <w:r>
        <w:rPr>
          <w:lang w:val="en-US"/>
        </w:rPr>
        <w:t>K=2</w:t>
      </w:r>
      <w:r>
        <w:rPr/>
        <w:t>:</w:t>
      </w:r>
    </w:p>
    <w:p>
      <w:pPr>
        <w:pStyle w:val="2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ab/>
        <w:tab/>
        <w:t>(</w:t>
      </w:r>
      <w:r>
        <w:rPr>
          <w:lang w:val="en-US"/>
        </w:rPr>
        <w:t>12</w:t>
      </w:r>
      <w:r>
        <w:rPr/>
        <w:t>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</m:oMath>
      <w:r>
        <w:rPr/>
        <w:t>–нули многочленов Лежандра и соответствующие веса. Эти формулы рассчитаны на функции высокой гладкости и дают для них большую экономию в числе узлов по сравнению с более простыми формулами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9050</wp:posOffset>
                </wp:positionH>
                <wp:positionV relativeFrom="paragraph">
                  <wp:posOffset>328295</wp:posOffset>
                </wp:positionV>
                <wp:extent cx="1861185" cy="1371600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1200" cy="1371600"/>
                          <a:chOff x="0" y="0"/>
                          <a:chExt cx="1861200" cy="1371600"/>
                        </a:xfrm>
                      </wpg:grpSpPr>
                      <wps:wsp>
                        <wps:cNvSpPr txBox="1"/>
                        <wps:spPr>
                          <a:xfrm>
                            <a:off x="1315080" y="196920"/>
                            <a:ext cx="26676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ru-RU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eastAsia="ru-RU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eastAsia="ru-RU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eastAsia="ru-RU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eastAsia="ru-RU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eastAsia="ru-RU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622440"/>
                            <a:ext cx="26676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ru-RU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eastAsia="ru-RU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eastAsia="ru-RU" w:val="ru-RU"/>
                                </w:rPr>
                                <w:t>(x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eastAsia="ru-RU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eastAsia="ru-RU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7800" y="0"/>
                            <a:ext cx="0" cy="10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022400"/>
                            <a:ext cx="169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800" y="870120"/>
                            <a:ext cx="78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320" y="23508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65160"/>
                            <a:ext cx="9540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3800"/>
                            <a:ext cx="12384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360"/>
                            <a:ext cx="12384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720" y="847080"/>
                            <a:ext cx="11448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160" y="3240"/>
                            <a:ext cx="13320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720" y="1219320"/>
                            <a:ext cx="4190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800" y="227160"/>
                            <a:ext cx="987480" cy="65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5" h="924">
                                <a:moveTo>
                                  <a:pt x="3" y="492"/>
                                </a:moveTo>
                                <a:cubicBezTo>
                                  <a:pt x="0" y="374"/>
                                  <a:pt x="100" y="230"/>
                                  <a:pt x="213" y="152"/>
                                </a:cubicBezTo>
                                <a:cubicBezTo>
                                  <a:pt x="326" y="74"/>
                                  <a:pt x="475" y="0"/>
                                  <a:pt x="683" y="22"/>
                                </a:cubicBezTo>
                                <a:cubicBezTo>
                                  <a:pt x="891" y="44"/>
                                  <a:pt x="1371" y="149"/>
                                  <a:pt x="1463" y="282"/>
                                </a:cubicBezTo>
                                <a:cubicBezTo>
                                  <a:pt x="1555" y="415"/>
                                  <a:pt x="1438" y="725"/>
                                  <a:pt x="1233" y="822"/>
                                </a:cubicBezTo>
                                <a:cubicBezTo>
                                  <a:pt x="1028" y="919"/>
                                  <a:pt x="438" y="924"/>
                                  <a:pt x="233" y="862"/>
                                </a:cubicBezTo>
                                <a:cubicBezTo>
                                  <a:pt x="28" y="800"/>
                                  <a:pt x="6" y="610"/>
                                  <a:pt x="3" y="49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328320"/>
                            <a:ext cx="66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438840"/>
                            <a:ext cx="92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560160"/>
                            <a:ext cx="92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674280"/>
                            <a:ext cx="85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78120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224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309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309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309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3132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3132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420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420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0" y="420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420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420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420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420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5418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5418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5418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5418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240" y="5418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5418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240" y="5418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8463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6559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360" y="6559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7574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3400" y="7513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7639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7704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880" y="7574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744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6559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6559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240" y="6559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6559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6559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25.85pt;width:146.55pt;height:108pt" coordorigin="30,517" coordsize="2931,2160">
                <v:shape id="shape_0" fillcolor="white" stroked="f" o:allowincell="f" style="position:absolute;left:2101;top:827;width:419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Symbol" w:hAnsi="Symbol" w:eastAsia="Symbol" w:cs="Symbol"/>
                            <w:color w:val="auto"/>
                            <w:lang w:val="en-US" w:eastAsia="ru-RU"/>
                          </w:rPr>
                          <w:t>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eastAsia="ru-RU" w:val="ru-RU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eastAsia="Symbol" w:cs="Symbol" w:ascii="Times New Roman" w:hAnsi="Times New Roman"/>
                            <w:color w:val="auto"/>
                            <w:lang w:eastAsia="ru-RU" w:val="ru-RU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eastAsia="Symbol" w:cs="Symbol" w:ascii="Times New Roman" w:hAnsi="Times New Roman"/>
                            <w:color w:val="auto"/>
                            <w:lang w:eastAsia="ru-RU"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eastAsia="ru-RU"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eastAsia="Symbol" w:cs="Symbol" w:ascii="Times New Roman" w:hAnsi="Times New Roman"/>
                            <w:color w:val="auto"/>
                            <w:lang w:eastAsia="ru-RU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91;top:1497;width:419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Symbol" w:hAnsi="Symbol" w:eastAsia="Symbol" w:cs="Symbol"/>
                            <w:color w:val="auto"/>
                            <w:lang w:val="en-US" w:eastAsia="ru-RU"/>
                          </w:rPr>
                          <w:t>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eastAsia="ru-RU" w:val="ru-RU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eastAsia="Symbol" w:cs="Symbol" w:ascii="Times New Roman" w:hAnsi="Times New Roman"/>
                            <w:color w:val="auto"/>
                            <w:lang w:eastAsia="ru-RU" w:val="ru-RU"/>
                          </w:rPr>
                          <w:t>(x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eastAsia="ru-RU" w:val="ru-RU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eastAsia="Symbol" w:cs="Symbol" w:ascii="Times New Roman" w:hAnsi="Times New Roman"/>
                            <w:color w:val="auto"/>
                            <w:lang w:eastAsia="ru-RU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231,517" to="231,2126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31,2127" to="2900,212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31,1887" to="1470,1887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21,887" to="1330,887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31;top:2037;width:14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0;top:1767;width:194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0;top:787;width:19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781;top:1851;width:179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31;top:522;width:20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151;top:2437;width:6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55,924" path="m3,492c0,374,100,230,213,152c326,74,475,0,683,22c891,44,1371,149,1463,282c1555,415,1438,725,1233,822c1028,919,438,924,233,862c28,800,6,610,3,492xe" fillcolor="white" stroked="t" o:allowincell="f" style="position:absolute;left:798;top:875;width:1554;height:1023;mso-wrap-style:none;v-text-anchor:middle">
                  <v:fill o:detectmouseclick="t" type="solid" color2="black"/>
                  <v:stroke color="black" weight="19080" joinstyle="round" endcap="flat"/>
                  <w10:wrap type="square"/>
                </v:shape>
                <v:line id="shape_0" from="1021,1034" to="2070,10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1,1208" to="2290,12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1,1399" to="2280,13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51,1579" to="2190,15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31,1747" to="2070,17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1371;top:870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1001;top:1005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1981;top:1005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1471;top:1005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1231;top:1010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1731;top:1010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1611;top:1180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41;top:1180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241;top:1180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1351;top:1180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1851;top:1180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1081;top:1180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061;top:1180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1021;top:1370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1;top:1370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251;top:1370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1261;top:1370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1481;top:1370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1711;top:1370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1991;top:1370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1411;top:1850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1;top:1550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171;top:1550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51;top:1710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051;top:1700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1091;top:1720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1341;top:1730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1551;top:1710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1811;top:1690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1011;top:1550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1251;top:1550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1481;top:1550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1721;top:1550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1981;top:1550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spacing w:val="20"/>
        </w:rPr>
        <w:t xml:space="preserve">Произвольная область. </w:t>
      </w:r>
      <w:r>
        <w:rPr/>
        <w:t>Метод последовательного интегрирования можно применять к области про</w:t>
        <w:softHyphen/>
        <w:t xml:space="preserve">извольной формы, например, с криволинейной границей. Рассмотрим этот случай при </w:t>
      </w:r>
      <w:r>
        <w:rPr>
          <w:lang w:val="en-US"/>
        </w:rPr>
        <w:t>K=2</w:t>
      </w:r>
      <w:r>
        <w:rPr/>
        <w:t>. Для этого проведём через область хорды, па</w:t>
        <w:softHyphen/>
        <w:t xml:space="preserve">раллельные о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и на них введём узлы, расположенные на каждой хорде так, как нам требуется (рис. </w:t>
      </w:r>
      <w:r>
        <w:rPr>
          <w:lang w:val="en-US"/>
        </w:rPr>
        <w:t>4</w:t>
      </w:r>
      <w:r>
        <w:rPr/>
        <w:t>). Представим интеграл в виде: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nary>
                </m:e>
              </m:nary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eqArr>
        </m:oMath>
      </m:oMathPara>
    </w:p>
    <w:p>
      <w:pPr>
        <w:pStyle w:val="Normal"/>
        <w:jc w:val="both"/>
        <w:rPr/>
      </w:pPr>
      <w:r>
        <w:rPr/>
        <w:t xml:space="preserve">Сначала вычислим интеграл п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вдоль каждой хорды по какой-нибудь одномерной квадратурной фор</w:t>
        <w:softHyphen/>
        <w:t xml:space="preserve">муле, используя введённые узлы. Затем вычислим интеграл п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; здесь узлами будут служить проекции хорд на ось ординат.</w:t>
      </w:r>
    </w:p>
    <w:p>
      <w:pPr>
        <w:pStyle w:val="Normal"/>
        <w:ind w:firstLine="851"/>
        <w:jc w:val="both"/>
        <w:rPr/>
      </w:pPr>
      <w:r>
        <w:rPr/>
        <w:t xml:space="preserve">При вычислении интеграла п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меется одна тонкость. Если область ограничена гладкой кривой, то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длина хорды стремится к нулю не линейно, а как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  <w:r>
        <w:rPr/>
        <w:t xml:space="preserve">; значит, вблизи этой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  <w:r>
        <w:rPr/>
        <w:t xml:space="preserve">. То же будет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Поэтому интегрировать непосредствен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по формулам высокого порядка точности бессмысленно. Целесообразно выделить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основную осо</w:t>
        <w:softHyphen/>
        <w:t xml:space="preserve">бенность в виде ве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>, которому соответствуют ортогональные многочлены Чебышева второго род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огда второе интегрирование выполняется по формулам Гаусса–Кристоффеля:</w:t>
      </w:r>
    </w:p>
    <w:p>
      <w:pPr>
        <w:pStyle w:val="Normal"/>
        <w:jc w:val="right"/>
        <w:rPr/>
      </w:pPr>
      <w:r>
        <w:rPr>
          <w:spacing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,</m:t>
        </m:r>
      </m:oMath>
      <w:r>
        <w:rPr>
          <w:spacing w:val="20"/>
        </w:rPr>
        <w:tab/>
        <w:tab/>
        <w:tab/>
      </w:r>
      <w:r>
        <w:rPr/>
        <w:t>(</w:t>
      </w:r>
      <w:r>
        <w:rPr>
          <w:lang w:val="en-US"/>
        </w:rPr>
        <w:t>13</w:t>
      </w:r>
      <w:r>
        <w:rPr/>
        <w:t>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πj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–нули и веса многочленов Чебышева второго рода.</w:t>
      </w:r>
    </w:p>
    <w:p>
      <w:pPr>
        <w:pStyle w:val="Normal"/>
        <w:ind w:firstLine="851"/>
        <w:jc w:val="both"/>
        <w:rPr/>
      </w:pPr>
      <w:r>
        <w:rPr/>
        <w:t xml:space="preserve">Чтобы можно было применять эту формулу, надо ординаты хорд на рис. </w:t>
      </w:r>
      <w:r>
        <w:rPr>
          <w:lang w:val="en-US"/>
        </w:rPr>
        <w:t>4</w:t>
      </w:r>
      <w:r>
        <w:rPr/>
        <w:t xml:space="preserve"> заранее выбрать в соответствии с узлами (</w:t>
      </w:r>
      <w:r>
        <w:rPr>
          <w:lang w:val="en-US"/>
        </w:rPr>
        <w:t>13</w:t>
      </w:r>
      <w:r>
        <w:rPr/>
        <w:t xml:space="preserve">). Если это не было сделано, то придётся ограничиться интегрир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по обобщённой формуле трапеций, причём её эффективный порядок точности в этом случае будет ниже второго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2.4 Кубатурная формула типа Симпсона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851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6355</wp:posOffset>
                </wp:positionH>
                <wp:positionV relativeFrom="paragraph">
                  <wp:posOffset>189865</wp:posOffset>
                </wp:positionV>
                <wp:extent cx="2552700" cy="168592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760" cy="1685880"/>
                          <a:chOff x="0" y="0"/>
                          <a:chExt cx="2552760" cy="1685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349280" y="1273320"/>
                            <a:ext cx="19044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01680" y="1244520"/>
                            <a:ext cx="4507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br/>
                                <w:t>=A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1244520"/>
                            <a:ext cx="39060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=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" y="958320"/>
                            <a:ext cx="39996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=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93680" y="558720"/>
                            <a:ext cx="2030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9440"/>
                            <a:ext cx="44460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=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0" y="1533600"/>
                            <a:ext cx="4190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8120" y="247680"/>
                            <a:ext cx="241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4600" y="1015920"/>
                            <a:ext cx="241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120" y="635040"/>
                            <a:ext cx="241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22400"/>
                            <a:ext cx="0" cy="203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1015920"/>
                            <a:ext cx="0" cy="203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1022400"/>
                            <a:ext cx="0" cy="203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120" y="0"/>
                            <a:ext cx="720" cy="12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222200"/>
                            <a:ext cx="203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252000"/>
                            <a:ext cx="150120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600" y="1251000"/>
                            <a:ext cx="9540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880" y="1019160"/>
                            <a:ext cx="14292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120" y="2520"/>
                            <a:ext cx="12384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800" y="324000"/>
                            <a:ext cx="16524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(R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4960" y="254160"/>
                            <a:ext cx="0" cy="762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35040"/>
                            <a:ext cx="1498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17460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7560" y="204480"/>
                            <a:ext cx="8964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8400" y="93672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4040" y="966600"/>
                            <a:ext cx="8964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0600" y="17460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6240" y="204480"/>
                            <a:ext cx="8964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0600" y="93672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6240" y="966600"/>
                            <a:ext cx="8964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1920" y="54936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7560" y="579240"/>
                            <a:ext cx="8964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1440" y="93672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6720" y="966600"/>
                            <a:ext cx="8964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4960" y="17460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0600" y="204480"/>
                            <a:ext cx="8964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0600" y="54936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6240" y="579240"/>
                            <a:ext cx="8964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1800" y="55188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7440" y="581760"/>
                            <a:ext cx="8964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9320" y="1134720"/>
                            <a:ext cx="75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0800" y="1058400"/>
                            <a:ext cx="11448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2160" y="1134720"/>
                            <a:ext cx="75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3280" y="1058400"/>
                            <a:ext cx="11448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54800" y="636840"/>
                            <a:ext cx="432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987120" y="748080"/>
                            <a:ext cx="14040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54800" y="247680"/>
                            <a:ext cx="432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987120" y="358560"/>
                            <a:ext cx="14040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5pt;margin-top:14.95pt;width:201pt;height:132.75pt" coordorigin="73,299" coordsize="4020,26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98;top:2304;width:299;height:339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3383;top:2259;width:7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br/>
                          <w:t>=A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82;top:2259;width:61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=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38;top:1808;width:629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=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378;top:1179;width:319;height:419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3;top:613;width:699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=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683;top:2714;width:6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763,689" to="1142,689" stroked="t" o:allowincell="f" style="position:absolute;flip:x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773,1899" to="1152,1899" stroked="t" o:allowincell="f" style="position:absolute;flip:x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763,1299" to="1142,1299" stroked="t" o:allowincell="f" style="position:absolute;flip:x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1153,1909" to="1153,2228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2333,1899" to="2333,2218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3513,1909" to="3513,2228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763,299" to="763,2230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778,2223" to="3981,222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1148;top:696;width:2363;height:1199;mso-wrap-style:none;v-text-anchor:middle">
                  <v:fill o:detectmouseclick="t" type="solid" color2="black"/>
                  <v:stroke color="black" weight="19080" joinstyle="miter" endcap="flat"/>
                  <w10:wrap type="square"/>
                </v:rect>
                <v:shape id="shape_0" fillcolor="white" stroked="f" o:allowincell="f" style="position:absolute;left:518;top:2269;width:14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777;top:1904;width:224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62;top:303;width:19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23;top:809;width:25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(R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2333,699" to="2333,1898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1153,1299" to="3512,129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1021;top:574;width:254;height:25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fillcolor="white" stroked="f" o:allowincell="f" style="position:absolute;left:1077;top:621;width:140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1031;top:1774;width:254;height:25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fillcolor="white" stroked="f" o:allowincell="f" style="position:absolute;left:1087;top:1821;width:140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3381;top:574;width:254;height:25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fillcolor="white" stroked="f" o:allowincell="f" style="position:absolute;left:3437;top:621;width:140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3381;top:1774;width:254;height:25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fillcolor="white" stroked="f" o:allowincell="f" style="position:absolute;left:3437;top:1821;width:140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1021;top:1164;width:254;height:25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fillcolor="white" stroked="f" o:allowincell="f" style="position:absolute;left:1077;top:1211;width:140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2201;top:1774;width:254;height:25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fillcolor="white" stroked="f" o:allowincell="f" style="position:absolute;left:2257;top:1821;width:140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2191;top:574;width:254;height:25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fillcolor="white" stroked="f" o:allowincell="f" style="position:absolute;left:2247;top:621;width:140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3381;top:1164;width:254;height:25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fillcolor="white" stroked="f" o:allowincell="f" style="position:absolute;left:3437;top:1211;width:140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2202;top:1168;width:254;height:25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fillcolor="white" stroked="f" o:allowincell="f" style="position:absolute;left:2258;top:1215;width:140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143,2086" to="2334,2086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649;top:1966;width:17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2344,2086" to="3535,2086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850;top:1966;width:17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734,1302" to="1740,1908" stroked="t" o:allowincell="f" style="position:absolute;flip:y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628;top:1477;width:220;height:1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734,689" to="1740,1295" stroked="t" o:allowincell="f" style="position:absolute;flip:y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628;top:864;width:220;height:1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Пусть</w:t>
      </w:r>
      <w:r>
        <w:rPr>
          <w:lang w:val="en-US"/>
        </w:rPr>
        <w:t xml:space="preserve"> </w:t>
      </w:r>
      <w:r>
        <w:rPr/>
        <w:t xml:space="preserve">сначала область интегрирования есть </w:t>
      </w:r>
      <w:r>
        <w:rPr>
          <w:lang w:val="en-US"/>
        </w:rPr>
        <w:t>K-</w:t>
      </w:r>
      <w:r>
        <w:rPr/>
        <w:t xml:space="preserve">мерный пространственный параллелепипе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</m:d>
      </m:oMath>
      <w:r>
        <w:rPr/>
        <w:t xml:space="preserve"> (рис. </w:t>
      </w:r>
      <w:r>
        <w:rPr>
          <w:lang w:val="en-US"/>
        </w:rPr>
        <w:t>5</w:t>
      </w:r>
      <w:r>
        <w:rPr/>
        <w:t xml:space="preserve">), стороны которого параллельны осям координат. Каждый из промежутк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k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 разобьём по</w:t>
        <w:softHyphen/>
        <w:t>полам точками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851"/>
        <w:jc w:val="both"/>
        <w:rPr/>
      </w:pPr>
      <w:r>
        <w:rPr/>
        <w:t xml:space="preserve">Всего таким образом, получи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точек сетки. Имеем:</w:t>
      </w:r>
    </w:p>
    <w:p>
      <w:pPr>
        <w:pStyle w:val="Normal"/>
        <w:jc w:val="right"/>
        <w:rPr/>
      </w:pPr>
      <w:r>
        <w:rPr>
          <w:spacing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/>
                    </m:nary>
                  </m:e>
                </m:nary>
              </m:e>
            </m:groupChr>
          </m:e>
          <m:lim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раз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nary>
                      <m:naryPr>
                        <m:chr m:val="∫"/>
                      </m:naryPr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p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nary>
                          <m:naryPr>
                            <m:chr m:val="∫"/>
                          </m:naryPr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sup>
                          <m:e/>
                        </m:nary>
                      </m:e>
                    </m:nary>
                  </m:e>
                </m:nary>
              </m:e>
            </m:groupChr>
          </m:e>
          <m:lim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раз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20"/>
        </w:rPr>
        <w:tab/>
        <w:tab/>
      </w:r>
      <w:r>
        <w:rPr/>
        <w:t>(1</w:t>
      </w:r>
      <w:r>
        <w:rPr>
          <w:lang w:val="en-US"/>
        </w:rPr>
        <w:t>4</w:t>
      </w:r>
      <w:r>
        <w:rPr/>
        <w:t>)</w:t>
      </w:r>
    </w:p>
    <w:p>
      <w:pPr>
        <w:pStyle w:val="Normal"/>
        <w:jc w:val="both"/>
        <w:rPr/>
      </w:pPr>
      <w:r>
        <w:rPr/>
        <w:t xml:space="preserve">Находим </w:t>
      </w:r>
      <w:r>
        <w:rPr>
          <w:lang w:val="en-US"/>
        </w:rPr>
        <w:t>K</w:t>
      </w:r>
      <w:r>
        <w:rPr/>
        <w:t xml:space="preserve">-мерный интеграл, вычисляя каждый внутренний интеграл по квадратурной формуле Симпсона на соответствующем отрезке. Проведём полностью все вычисления для случая </w:t>
      </w:r>
      <w:r>
        <w:rPr>
          <w:lang w:val="en-US"/>
        </w:rPr>
        <w:t>K=2</w:t>
      </w:r>
      <w:r>
        <w:rPr/>
        <w:t>: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∬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nary>
                </m:e>
              </m:nary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nary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/>
      </w:pPr>
      <w:r>
        <w:rPr/>
        <w:t>Применяя к каждому интегралу снова формулу Симпсона, получим: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∬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  <m:e/>
          </m:eqArr>
        </m:oMath>
      </m:oMathPara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jc w:val="right"/>
        <w:rPr/>
      </w:pPr>
      <w:r>
        <w:rPr>
          <w:spacing w:val="20"/>
        </w:rPr>
      </w:r>
      <m:oMath xmlns:m="http://schemas.openxmlformats.org/officeDocument/2006/math">
        <m:eqArr>
          <m:e>
            <m:nary>
              <m:naryPr>
                <m:chr m:val="∬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  <m:e/>
        </m:eqArr>
      </m:oMath>
      <w:r>
        <w:rPr>
          <w:spacing w:val="20"/>
        </w:rPr>
        <w:tab/>
        <w:tab/>
      </w:r>
      <w:r>
        <w:rPr/>
        <w:t>(</w:t>
      </w:r>
      <w:r>
        <w:rPr>
          <w:lang w:val="en-US"/>
        </w:rPr>
        <w:t>15</w:t>
      </w:r>
      <w:r>
        <w:rPr/>
        <w:t>)</w:t>
      </w:r>
    </w:p>
    <w:p>
      <w:pPr>
        <w:pStyle w:val="Normal"/>
        <w:jc w:val="both"/>
        <w:rPr/>
      </w:pPr>
      <w:r>
        <w:rPr/>
        <w:t>Формулу (</w:t>
      </w:r>
      <w:r>
        <w:rPr>
          <w:lang w:val="en-US"/>
        </w:rPr>
        <w:t>15</w:t>
      </w:r>
      <w:r>
        <w:rPr/>
        <w:t xml:space="preserve">) будем называть </w:t>
      </w:r>
      <w:r>
        <w:rPr>
          <w:i/>
        </w:rPr>
        <w:t>кубатурной формулой Симпсона</w:t>
      </w:r>
      <w:r>
        <w:rPr/>
        <w:t>. Следовательно,</w:t>
      </w:r>
    </w:p>
    <w:p>
      <w:pPr>
        <w:pStyle w:val="Normal"/>
        <w:jc w:val="right"/>
        <w:rPr/>
      </w:pPr>
      <w:r>
        <w:rPr>
          <w:spacing w:val="20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>
          <w:spacing w:val="20"/>
        </w:rPr>
        <w:tab/>
        <w:tab/>
        <w:tab/>
        <w:tab/>
      </w:r>
      <w:r>
        <w:rPr/>
        <w:t>(</w:t>
      </w:r>
      <w:r>
        <w:rPr>
          <w:lang w:val="en-US"/>
        </w:rPr>
        <w:t>15</w:t>
      </w:r>
      <w:r>
        <w:rPr>
          <w:rFonts w:eastAsia="Symbol" w:cs="Symbol" w:ascii="Symbol" w:hAnsi="Symbol"/>
        </w:rPr>
        <w:t></w:t>
      </w:r>
      <w:r>
        <w:rPr/>
        <w:t>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– сумма значений подынтеграль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spacing w:val="20"/>
        </w:rPr>
        <w:t>в вершинах</w:t>
      </w:r>
      <w:r>
        <w:rPr/>
        <w:t xml:space="preserve"> прямоуголь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– сумма знач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в </w:t>
      </w:r>
      <w:r>
        <w:rPr>
          <w:spacing w:val="20"/>
        </w:rPr>
        <w:t>серединах сторон</w:t>
      </w:r>
      <w:r>
        <w:rPr/>
        <w:t xml:space="preserve"> прямоуголь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– значение функ</w:t>
        <w:softHyphen/>
        <w:t xml:space="preserve">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spacing w:val="20"/>
        </w:rPr>
        <w:t>в центре</w:t>
      </w:r>
      <w:r>
        <w:rPr/>
        <w:t xml:space="preserve"> прямоуголь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. Кратности этих значений обозначены на рис. </w:t>
      </w:r>
      <w:r>
        <w:rPr>
          <w:lang w:val="en-US"/>
        </w:rPr>
        <w:t>5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 xml:space="preserve">Если размеры пространственного параллелепипе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</m:d>
      </m:oMath>
      <w:r>
        <w:rPr/>
        <w:t xml:space="preserve"> велики, то для увеличения точности кубатурной формулы обла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разбивают на систему параллелепипедов, к каждому из которых применяют кубатурную формулу Симпсона.</w:t>
      </w:r>
    </w:p>
    <w:p>
      <w:pPr>
        <w:pStyle w:val="Normal"/>
        <w:ind w:firstLine="851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4605</wp:posOffset>
                </wp:positionH>
                <wp:positionV relativeFrom="paragraph">
                  <wp:posOffset>30480</wp:posOffset>
                </wp:positionV>
                <wp:extent cx="2474595" cy="1685925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4640" cy="1685880"/>
                          <a:chOff x="0" y="0"/>
                          <a:chExt cx="2474640" cy="1685880"/>
                        </a:xfrm>
                      </wpg:grpSpPr>
                      <wps:wsp>
                        <wps:cNvSpPr txBox="1"/>
                        <wps:spPr>
                          <a:xfrm>
                            <a:off x="0" y="31680"/>
                            <a:ext cx="43488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>=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20" y="249480"/>
                            <a:ext cx="2484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br/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576720"/>
                            <a:ext cx="1670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br/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785520"/>
                            <a:ext cx="16704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br/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993600"/>
                            <a:ext cx="3992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=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879560" y="1198800"/>
                            <a:ext cx="24012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838080" y="1196280"/>
                            <a:ext cx="17640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1360" y="1198800"/>
                            <a:ext cx="36180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=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990000" y="1198800"/>
                            <a:ext cx="189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180440" y="1192680"/>
                            <a:ext cx="189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365840" y="1196280"/>
                            <a:ext cx="189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665000" y="1198080"/>
                            <a:ext cx="25272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30560" y="247680"/>
                            <a:ext cx="241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040" y="1015920"/>
                            <a:ext cx="241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040" y="374760"/>
                            <a:ext cx="241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040" y="501480"/>
                            <a:ext cx="241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0560" y="635040"/>
                            <a:ext cx="241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040" y="755640"/>
                            <a:ext cx="241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4120" y="1196280"/>
                            <a:ext cx="37980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br/>
                                <w:t>=A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840" y="1533600"/>
                            <a:ext cx="4190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Рис. 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6160" y="1022400"/>
                            <a:ext cx="0" cy="203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1018080"/>
                            <a:ext cx="0" cy="203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1015920"/>
                            <a:ext cx="0" cy="203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8280" y="1015920"/>
                            <a:ext cx="0" cy="203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1022400"/>
                            <a:ext cx="0" cy="203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1015920"/>
                            <a:ext cx="0" cy="203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1015920"/>
                            <a:ext cx="0" cy="203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1015920"/>
                            <a:ext cx="0" cy="203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022400"/>
                            <a:ext cx="0" cy="203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560" y="0"/>
                            <a:ext cx="720" cy="12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222200"/>
                            <a:ext cx="203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252000"/>
                            <a:ext cx="150120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247680"/>
                            <a:ext cx="720" cy="76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636120"/>
                            <a:ext cx="150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244440"/>
                            <a:ext cx="72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244440"/>
                            <a:ext cx="72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374760"/>
                            <a:ext cx="150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758880"/>
                            <a:ext cx="150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040" y="1251000"/>
                            <a:ext cx="9540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5040" y="1019160"/>
                            <a:ext cx="11448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920" y="3240"/>
                            <a:ext cx="10908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8280" y="2102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7167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960" y="2113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2102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2120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360" y="2120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882720"/>
                            <a:ext cx="150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501480"/>
                            <a:ext cx="150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9759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960" y="9752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9759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240" y="9759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0560" y="9759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4647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0560" y="7189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0560" y="4629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960" y="6152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800" y="6166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880" y="6152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6152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6152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960" y="8629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800" y="8643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880" y="8629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8629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8629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960" y="3564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800" y="357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880" y="3564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3564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3564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244440"/>
                            <a:ext cx="72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6166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8643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357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4845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7416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2300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9936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080" y="246240"/>
                            <a:ext cx="72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440" y="618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440" y="8661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440" y="359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720" y="4863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720" y="7437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0280" y="231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0280" y="9936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440" y="240840"/>
                            <a:ext cx="72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612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8604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3535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080" y="4806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080" y="7380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231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9936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120" y="240840"/>
                            <a:ext cx="72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612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8604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3535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4806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7380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2336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9936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179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11854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720" y="11854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11854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880" y="11854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0560" y="882720"/>
                            <a:ext cx="241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0280" y="336600"/>
                            <a:ext cx="9540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26160" y="412920"/>
                            <a:ext cx="10800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2095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4611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7182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9792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7246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4672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7246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7225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4672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4672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2.4pt;width:194.8pt;height:132.8pt" coordorigin="23,48" coordsize="3896,2656">
                <v:shape id="shape_0" fillcolor="white" stroked="f" o:allowincell="f" style="position:absolute;left:23;top:98;width:684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>=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22;top:441;width:39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br/>
                          <w:t>y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82;top:956;width:262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br/>
                          <w:t>y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13;top:1285;width:262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br/>
                          <w:t>y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35;top:1613;width:628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=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2983;top:1936;width:377;height:379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1343;top:1932;width:277;height:419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18;top:1936;width:569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=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582;top:1936;width:298;height:419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1882;top:1926;width:298;height:419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stroked="f" o:allowincell="f" style="position:absolute;left:2174;top:1932;width:298;height:419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2645;top:1935;width:397;height:379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line id="shape_0" from="701,438" to="1080,438" stroked="t" o:allowincell="f" style="position:absolute;flip:x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711,1648" to="1090,1648" stroked="t" o:allowincell="f" style="position:absolute;flip:x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711,638" to="1090,638" stroked="t" o:allowincell="f" style="position:absolute;flip:x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711,838" to="1090,838" stroked="t" o:allowincell="f" style="position:absolute;flip:x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701,1048" to="1080,1048" stroked="t" o:allowincell="f" style="position:absolute;flip:x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711,1238" to="1090,1238" stroked="t" o:allowincell="f" style="position:absolute;flip:x">
                  <v:stroke color="black" weight="9360" dashstyle="shortdot" joinstyle="miter" endcap="round"/>
                  <v:fill o:detectmouseclick="t" on="false"/>
                  <w10:wrap type="square"/>
                </v:line>
                <v:shape id="shape_0" fillcolor="white" stroked="f" o:allowincell="f" style="position:absolute;left:3321;top:1932;width:597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br/>
                          <w:t>=A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621;top:2463;width:6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Рис.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387,1658" to="1387,1977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1982,1651" to="1982,1970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2582,1648" to="2582,1967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3154,1648" to="3154,1967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1091,1658" to="1091,1977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1701,1648" to="1701,1967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2271,1648" to="2271,1967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2861,1648" to="2861,1967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3451,1658" to="3451,1977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701,48" to="701,1979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716,1973" to="3919,197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1086;top:445;width:2363;height:1199;mso-wrap-style:none;v-text-anchor:middle">
                  <v:fill o:detectmouseclick="t" type="solid" color2="black"/>
                  <v:stroke color="black" weight="19080" joinstyle="miter" endcap="flat"/>
                  <w10:wrap type="square"/>
                </v:rect>
                <v:line id="shape_0" from="2268,438" to="2268,1649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1071,1050" to="3434,1050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1699,433" to="1699,1632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2861,433" to="2861,1632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1076,638" to="3439,638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1086,1243" to="3449,1243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56;top:2018;width:14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716;top:1653;width:17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01;top:53;width:171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1028;top:379;width:112;height:11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032;top:1177;width:112;height:11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212;top:381;width:112;height:11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639;top:379;width:112;height:11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803;top:382;width:112;height:11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397;top:382;width:112;height:11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086,1438" to="3449,1438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1086,838" to="3449,838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1031;top:1585;width:112;height:11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212;top:1584;width:112;height:11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642;top:1585;width:112;height:11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806;top:1585;width:112;height:11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394;top:1585;width:112;height:11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029;top:780;width:112;height:11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394;top:1180;width:112;height:11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394;top:777;width:112;height:11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241;top:1017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670;top:1019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834;top:1017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422;top:1017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058;top:1017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241;top:1407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670;top:1409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834;top:1407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422;top:1407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058;top:1407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241;top:609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670;top:611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834;top:609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422;top:609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058;top:609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390,433" to="1390,1632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1362;top:1019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362;top:1409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362;top:611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361;top:811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361;top:1216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359;top:410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359;top:1613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3157,436" to="3157,1635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3129;top:1022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129;top:1412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129;top:614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128;top:814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128;top:1219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126;top:413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126;top:1613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981,427" to="1981,1626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1953;top:1013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953;top:1403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953;top:605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953;top:805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953;top:1210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950;top:413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950;top:1613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584,427" to="2584,1626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2556;top:1013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556;top:1403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556;top:605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555;top:805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555;top:1210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553;top:416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553;top:1613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031;top:1905;width:112;height:11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651;top:1915;width:112;height:11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221;top:1915;width:112;height:11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811;top:1915;width:112;height:11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401;top:1915;width:112;height:11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01,1438" to="1080,1438" stroked="t" o:allowincell="f" style="position:absolute;flip:x">
                  <v:stroke color="black" weight="9360" dashstyle="shortdot" joinstyle="miter" endcap="round"/>
                  <v:fill o:detectmouseclick="t" on="false"/>
                  <w10:wrap type="square"/>
                </v:line>
                <v:shape id="shape_0" fillcolor="white" stroked="f" o:allowincell="f" style="position:absolute;left:3551;top:578;width:14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3372,698" to="3541,74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46;top:378;width:112;height:11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46;top:774;width:112;height:11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43;top:1179;width:112;height:11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46;top:1590;width:112;height:11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639;top:1189;width:112;height:11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642;top:784;width:112;height:11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803;top:1189;width:112;height:11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209;top:1186;width:112;height:11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209;top:784;width:112;height:11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803;top:784;width:112;height:11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/>
        <w:t xml:space="preserve">Опять рассмотрим случай </w:t>
      </w:r>
      <w:r>
        <w:rPr>
          <w:lang w:val="en-US"/>
        </w:rPr>
        <w:t>K=2. Положим</w:t>
      </w:r>
      <w:r>
        <w:rPr/>
        <w:t xml:space="preserve">, что стороны прямоуголь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мы разделили соответственно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равных частей; в результате получилась относительно крупная се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прямоугольников (на рис. 6 вершины этих прямоугольников отмечены более крупными кружками). Каждый из этих прямоугольников в свою очередь разделим на четыре равные части. Вершины этой последней мелкой сети прямоугольников при</w:t>
        <w:softHyphen/>
        <w:t xml:space="preserve">мем за узл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кубатурной формулы.</w:t>
      </w:r>
    </w:p>
    <w:p>
      <w:pPr>
        <w:pStyle w:val="Normal"/>
        <w:ind w:firstLine="851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 Тогда сеть узлов будет иметь следующие координаты: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0,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/>
        <w:t>и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0,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  <w:t>Для сокращения введём обозначени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/>
      </w:pPr>
      <w:r>
        <w:rPr/>
        <w:t>Применяя формулу (15) к каждому из прямоугольников крупной сети, будем иметь (рис.6):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,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,2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,2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/>
      </w:pPr>
      <w:r>
        <w:rPr/>
        <w:t>Отсюда, делая приведение подобных членов, окончательно находим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16)</w:t>
      </w:r>
    </w:p>
    <w:p>
      <w:pPr>
        <w:pStyle w:val="Normal"/>
        <w:jc w:val="both"/>
        <w:rPr/>
      </w:pPr>
      <w:r>
        <w:rPr/>
        <w:t xml:space="preserve">где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являются соответствующими элементами матрицы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25400</wp:posOffset>
                </wp:positionH>
                <wp:positionV relativeFrom="paragraph">
                  <wp:posOffset>184150</wp:posOffset>
                </wp:positionV>
                <wp:extent cx="1841500" cy="1371600"/>
                <wp:effectExtent l="0" t="0" r="0" b="0"/>
                <wp:wrapSquare wrapText="right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1400" cy="1371600"/>
                          <a:chOff x="0" y="0"/>
                          <a:chExt cx="1841400" cy="1371600"/>
                        </a:xfrm>
                      </wpg:grpSpPr>
                      <wps:wsp>
                        <wps:cNvSpPr/>
                        <wps:spPr>
                          <a:xfrm>
                            <a:off x="520560" y="216000"/>
                            <a:ext cx="77148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080" y="0"/>
                            <a:ext cx="0" cy="10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1022400"/>
                            <a:ext cx="169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160"/>
                            <a:ext cx="9540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360" y="847800"/>
                            <a:ext cx="9540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3240"/>
                            <a:ext cx="9540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360" y="1219320"/>
                            <a:ext cx="4190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Рис. 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9598400">
                            <a:off x="482040" y="301680"/>
                            <a:ext cx="847800" cy="4381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5600" y="657360"/>
                            <a:ext cx="9540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8880" y="435600"/>
                            <a:ext cx="11448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ru-RU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14.5pt;width:145pt;height:108.05pt" coordorigin="-40,290" coordsize="2900,2161">
                <v:rect id="shape_0" fillcolor="white" stroked="t" o:allowincell="f" style="position:absolute;left:780;top:630;width:1214;height:959;mso-wrap-style:none;v-text-anchor:middle">
                  <v:fill o:detectmouseclick="t" type="solid" color2="black"/>
                  <v:stroke color="black" weight="15840" joinstyle="miter" endcap="flat"/>
                  <w10:wrap type="square" side="right"/>
                </v:rect>
                <v:line id="shape_0" from="160,290" to="160,1899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 side="right"/>
                </v:line>
                <v:line id="shape_0" from="160,1900" to="2829,190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 side="right"/>
                </v:line>
                <v:shape id="shape_0" fillcolor="white" stroked="f" o:allowincell="f" style="position:absolute;left:-40;top:1810;width:14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shape id="shape_0" fillcolor="white" stroked="f" o:allowincell="f" style="position:absolute;left:2710;top:1625;width:14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shape id="shape_0" fillcolor="white" stroked="f" o:allowincell="f" style="position:absolute;left:260;top:295;width:14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shape id="shape_0" fillcolor="white" stroked="f" o:allowincell="f" style="position:absolute;left:1080;top:2210;width:6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Рис. 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oval id="shape_0" stroked="t" o:allowincell="f" style="position:absolute;left:718;top:765;width:1334;height:689;mso-wrap-style:none;v-text-anchor:middle;rotation:326">
                  <v:imagedata r:id="rId27" o:detectmouseclick="t"/>
                  <v:stroke color="black" weight="15840" joinstyle="miter" endcap="flat"/>
                  <w10:wrap type="square" side="right"/>
                </v:oval>
                <v:shape id="shape_0" fillcolor="white" stroked="f" o:allowincell="f" style="position:absolute;left:1780;top:1325;width:14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shape id="shape_0" fillcolor="white" stroked="f" o:allowincell="f" style="position:absolute;left:1297;top:976;width:179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eastAsia="ru-RU"/>
                          </w:rPr>
                          <w:t>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/>
        <w:t xml:space="preserve">Если область интегриров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– произвольная, то строим параллелепипе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⊃</m:t>
        </m:r>
        <m:r>
          <w:rPr>
            <w:rFonts w:ascii="Cambria Math" w:hAnsi="Cambria Math"/>
          </w:rPr>
          <m:t xml:space="preserve">σ</m:t>
        </m:r>
      </m:oMath>
      <w:r>
        <w:rPr/>
        <w:t>, стороны которого параллельны осям координат (рис. 83). Рассмотрим вспомогательную функцию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если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/>
        <w:t>В таком случае, очевидно, имее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/>
                      </m:nary>
                    </m:e>
                  </m:nary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 раз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…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/>
                      </m:nary>
                    </m:e>
                  </m:nary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 раз</m:t>
              </m:r>
            </m:lim>
          </m:limLow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…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оследний интеграл приближённо может быть вычислен по общей кубатурной формуле (16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2.5 Принципы построения программ с автоматическим выбором шага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2"/>
        <w:rPr/>
      </w:pPr>
      <w:r>
        <w:rPr/>
        <w:t>При написании программ численного интегрирования желательно, чтобы для любой функции распределение узлов являлось оптимальным или близким к нему. Однако в случае резко меняющихся функций возникают некоторые проблемы. Если первоначальная сетка, на которой исследуется подынте</w:t>
        <w:softHyphen/>
        <w:t>гральная функция, частая, то сильно загружается память ЭВМ; если она редкая, то не удаётся хорошо аппроксимировать оптимальное распределение узлов на участках резкого изменения подынтегральной функции. Рассмотрим некоторые из процедур распределения узлов интегрирования, обеспечивающие лучшее приближение к оптимальному распределению узлов для функций с особенностями.</w:t>
      </w:r>
    </w:p>
    <w:p>
      <w:pPr>
        <w:pStyle w:val="Normal"/>
        <w:ind w:firstLine="851"/>
        <w:jc w:val="both"/>
        <w:rPr/>
      </w:pPr>
      <w:r>
        <w:rPr/>
        <w:t xml:space="preserve">Пусть на элементарном отрезке интегриров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вычисляется приближённое значе</w:t>
        <w:softHyphen/>
        <w:t xml:space="preserve">ние интегра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мера погреш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ребуется вычислить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  <w:r>
        <w:rPr/>
        <w:t xml:space="preserve">. Первая процедура, которую естественно назвать </w:t>
      </w:r>
      <w:r>
        <w:rPr>
          <w:i/>
        </w:rPr>
        <w:t>горизонтальной</w:t>
      </w:r>
      <w:r>
        <w:rPr/>
        <w:t xml:space="preserve">, определяется заданием параметр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Полаг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β</m:t>
        </m:r>
      </m:oMath>
      <w:r>
        <w:rPr/>
        <w:t>. Предположим, что каким-то образом уже вычислено приближён</w:t>
        <w:softHyphen/>
        <w:t xml:space="preserve">ное значение интеграла </w:t>
      </w:r>
      <w:r>
        <w:rPr/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 Программа располагает в каждый момент времени некоторым значе</w:t>
        <w:softHyphen/>
        <w:t xml:space="preserve">ни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/>
        <w:t xml:space="preserve">, с которым надо начинать считать оставшуюся часть интеграла. Вычисляем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соответствующую отрез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. Если оказало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то вычисляем приближённое значение </w:t>
      </w:r>
      <w:r>
        <w:rPr/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и полаг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/>
        <w:t xml:space="preserve">.  Мы получили приближённое значение величины </w:t>
      </w:r>
      <w:r>
        <w:rPr/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. В случа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олаг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/>
        <w:t xml:space="preserve">, в противном случае полаг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/>
        <w:t xml:space="preserve">. Мы готовы к следующему шагу. Если оказало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то 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h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/>
        <w:t xml:space="preserve"> за новое значение вели</w:t>
        <w:softHyphen/>
        <w:t xml:space="preserve">ч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/>
        <w:t xml:space="preserve"> и возвращаемся к исходной позиции: вычислено значение интеграла </w:t>
      </w:r>
      <w:r>
        <w:rPr/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и задан шаг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/>
        <w:t>. Начальные условия для применения процедуры: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 xml:space="preserve">Процедура должна также иметь блок окончания работы: если оказалось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то следует полож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/>
        <w:t xml:space="preserve">. Установилась практика бра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ind w:firstLine="851"/>
        <w:jc w:val="both"/>
        <w:rPr/>
      </w:pPr>
      <w:r>
        <w:rPr/>
        <w:t xml:space="preserve">Другая процедура, которую можно назвать </w:t>
      </w:r>
      <w:r>
        <w:rPr>
          <w:i/>
        </w:rPr>
        <w:t>вертикальной</w:t>
      </w:r>
      <w:r>
        <w:rPr/>
        <w:t xml:space="preserve">, определяется заданием чис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заключается в следующем. Пусть на каком-то шаге возникает необходимость вычисления интеграла по отрезку разби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: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; вычисляется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соответствующая этому отрезку. Если она оказалась меньш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то этот интеграл вычисляется по соответствующей формуле и программа переходит к следующему справа отрезку разбиения. В противном случае отрез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объявляются отрезками разбиения, и программа обращается к вычислению интеграла по ле</w:t>
        <w:softHyphen/>
        <w:t xml:space="preserve">вому из этих отрезков. В начале работы программа обращается к вычислению исходного интеграла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 Некоторым недостатком этой процедуры является необходимость запоминания отрезков раз</w:t>
        <w:softHyphen/>
        <w:t>биения, интегрирование по которым на данный момент не произведено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b/>
          <w:sz w:val="28"/>
        </w:rPr>
        <w:t xml:space="preserve">3 Список использованной литературы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1. Бахвалов Н.С. Численные методы. т.1 – М.: Наука. 1975.</w:t>
      </w:r>
    </w:p>
    <w:p>
      <w:pPr>
        <w:pStyle w:val="Normal"/>
        <w:rPr/>
      </w:pPr>
      <w:r>
        <w:rPr/>
        <w:t>2. Демидович Б.П., Марон И.А. Основы вычислительной математики. – М.: Наука, 1966.</w:t>
      </w:r>
    </w:p>
    <w:p>
      <w:pPr>
        <w:pStyle w:val="Normal"/>
        <w:rPr/>
      </w:pPr>
      <w:r>
        <w:rPr/>
        <w:t>3. Калиткин  Н.Н Численные методы. – М.: Наука, 1978.</w:t>
      </w:r>
    </w:p>
    <w:p>
      <w:pPr>
        <w:pStyle w:val="Normal"/>
        <w:rPr/>
      </w:pPr>
      <w:r>
        <w:rPr/>
        <w:t>4. Мус</w:t>
      </w:r>
      <w:r>
        <w:rPr>
          <w:lang w:val="uk-UA"/>
        </w:rPr>
        <w:t>і</w:t>
      </w:r>
      <w:r>
        <w:rPr/>
        <w:t>яка В.Г. Основи чисельних методів механіки. – Дніпропетровськ: Видавництво ДДУ, 1993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 Практическая част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 Решение задачи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80645</wp:posOffset>
                </wp:positionH>
                <wp:positionV relativeFrom="paragraph">
                  <wp:posOffset>60960</wp:posOffset>
                </wp:positionV>
                <wp:extent cx="2009775" cy="1657350"/>
                <wp:effectExtent l="635" t="0" r="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9880" cy="1657440"/>
                          <a:chOff x="0" y="0"/>
                          <a:chExt cx="2009880" cy="1657440"/>
                        </a:xfrm>
                      </wpg:grpSpPr>
                      <wps:wsp>
                        <wps:cNvSpPr/>
                        <wps:spPr>
                          <a:xfrm>
                            <a:off x="219240" y="19080"/>
                            <a:ext cx="0" cy="163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57280"/>
                            <a:ext cx="200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760" y="257040"/>
                            <a:ext cx="714240" cy="1200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257040"/>
                            <a:ext cx="0" cy="12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8360" y="246960"/>
                            <a:ext cx="0" cy="120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240" y="266760"/>
                            <a:ext cx="140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5920" y="818640"/>
                            <a:ext cx="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240" y="847800"/>
                            <a:ext cx="142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1467000"/>
                            <a:ext cx="714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8360" y="276120"/>
                            <a:ext cx="0" cy="1200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1360" y="1227960"/>
                            <a:ext cx="8964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720" y="637560"/>
                            <a:ext cx="8964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440" y="1218600"/>
                            <a:ext cx="8964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880" y="1276200"/>
                            <a:ext cx="1371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0"/>
                            <a:ext cx="1371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1495440"/>
                            <a:ext cx="1371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914400"/>
                            <a:ext cx="1371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61320" y="990720"/>
                            <a:ext cx="21924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5pt;margin-top:4.8pt;width:158.2pt;height:130.45pt" coordorigin="127,96" coordsize="3164,2609">
                <v:line id="shape_0" from="472,126" to="472,2705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127,2391" to="3291,239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1582,501" to="2706,2390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line id="shape_0" from="1567,501" to="1567,2390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2707,485" to="2707,2389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472,516" to="2691,516" stroked="t" o:allowincell="f" style="position:absolute;flip:x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2152,1385" to="2152,2389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472,1431" to="2721,1431" stroked="t" o:allowincell="f" style="position:absolute;flip:x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1582,2406" to="2706,2406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2707,531" to="2707,2420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956;top:2030;width:140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481;top:1100;width:140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496;top:2015;width:140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037;top:2106;width:215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07;top:96;width:215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02;top:2451;width:215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932;top:1536;width:215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2586,1656" to="2930,170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firstLine="851"/>
        <w:rPr/>
      </w:pPr>
      <w:r>
        <w:rPr/>
        <w:t xml:space="preserve">Наложим на область </w:t>
      </w:r>
      <w:r>
        <w:rPr>
          <w:lang w:val="en-US"/>
        </w:rPr>
        <w:t>G</w:t>
      </w:r>
      <w:r>
        <w:rPr/>
        <w:t xml:space="preserve"> прямоугольную сетку с шаг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вследствие чего получим внутреннюю прямоугольную ячейку с площад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и координатами центра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и две граничные треугольные ячейки с площадями и координатами центров соответствен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2095500</wp:posOffset>
                </wp:positionH>
                <wp:positionV relativeFrom="paragraph">
                  <wp:posOffset>124460</wp:posOffset>
                </wp:positionV>
                <wp:extent cx="137160" cy="1524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2pt;mso-wrap-distance-left:9.05pt;mso-wrap-distance-right:9.05pt;mso-wrap-distance-top:0pt;mso-wrap-distance-bottom:0pt;margin-top:9.8pt;mso-position-vertical-relative:text;margin-left:-1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2133600</wp:posOffset>
                </wp:positionH>
                <wp:positionV relativeFrom="paragraph">
                  <wp:posOffset>695960</wp:posOffset>
                </wp:positionV>
                <wp:extent cx="165735" cy="16192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2.75pt;mso-wrap-distance-left:9.05pt;mso-wrap-distance-right:9.05pt;mso-wrap-distance-top:0pt;mso-wrap-distance-bottom:0pt;margin-top:54.8pt;mso-position-vertical-relative:text;margin-left:-16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rPr/>
      </w:pPr>
      <w:r>
        <w:rPr/>
        <w:t xml:space="preserve">Не учитывая граничные ячейки, получаем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В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35</m:t>
        </m:r>
      </m:oMath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1333500</wp:posOffset>
                </wp:positionH>
                <wp:positionV relativeFrom="paragraph">
                  <wp:posOffset>260985</wp:posOffset>
                </wp:positionV>
                <wp:extent cx="184785" cy="1524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5pt;height:12pt;mso-wrap-distance-left:9.05pt;mso-wrap-distance-right:9.05pt;mso-wrap-distance-top:0pt;mso-wrap-distance-bottom:0pt;margin-top:20.55pt;mso-position-vertical-relative:text;margin-left:-1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542925</wp:posOffset>
                </wp:positionH>
                <wp:positionV relativeFrom="paragraph">
                  <wp:posOffset>251460</wp:posOffset>
                </wp:positionV>
                <wp:extent cx="137160" cy="1524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2pt;mso-wrap-distance-left:9.05pt;mso-wrap-distance-right:9.05pt;mso-wrap-distance-top:0pt;mso-wrap-distance-bottom:0pt;margin-top:19.8pt;mso-position-vertical-relative:text;margin-left:-42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952500</wp:posOffset>
                </wp:positionH>
                <wp:positionV relativeFrom="paragraph">
                  <wp:posOffset>260985</wp:posOffset>
                </wp:positionV>
                <wp:extent cx="232410" cy="142875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7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11.25pt;mso-wrap-distance-left:9.05pt;mso-wrap-distance-right:9.05pt;mso-wrap-distance-top:0pt;mso-wrap-distance-bottom:0pt;margin-top:20.55pt;mso-position-vertical-relative:text;margin-left:-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rPr/>
      </w:pPr>
      <w:r>
        <w:rPr/>
        <w:t xml:space="preserve">Дополнение от граничных ячеек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Г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)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e>
        </m:d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04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98</m:t>
        </m:r>
      </m:oMath>
      <w:r>
        <w:rPr/>
        <w:t>.</w:t>
      </w:r>
    </w:p>
    <w:p>
      <w:pPr>
        <w:pStyle w:val="Normal"/>
        <w:ind w:firstLine="851"/>
        <w:rPr/>
      </w:pPr>
      <w:r>
        <w:rPr/>
        <w:t>Окончательно получаем:</w:t>
      </w:r>
    </w:p>
    <w:p>
      <w:pPr>
        <w:pStyle w:val="Normal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≈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В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Г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4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33</m:t>
          </m:r>
        </m:oMath>
      </m:oMathPara>
      <w:r>
        <w:br w:type="page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2 Блок-схема программы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720" w:hanging="0"/>
        <w:rPr>
          <w:i/>
          <w:i/>
          <w:sz w:val="44"/>
          <w:u w:val="single"/>
          <w:lang w:val="en-US"/>
        </w:rPr>
      </w:pPr>
      <w:r>
        <w:rPr>
          <w:sz w:val="44"/>
        </w:rPr>
        <w:t xml:space="preserve">За программой и блок-схемой по данной теме обращайтесь по адресу: </w:t>
      </w:r>
      <w:hyperlink r:id="rId28">
        <w:r>
          <w:rPr>
            <w:rStyle w:val="InternetLink"/>
          </w:rPr>
          <w:t>shuric_1@mail.ru</w:t>
        </w:r>
      </w:hyperlink>
    </w:p>
    <w:p>
      <w:pPr>
        <w:pStyle w:val="Normal"/>
        <w:ind w:left="720" w:hanging="0"/>
        <w:rPr>
          <w:rFonts w:ascii="Courier New" w:hAnsi="Courier New" w:cs="Courier New"/>
          <w:b/>
          <w:b/>
          <w:i/>
          <w:i/>
          <w:sz w:val="16"/>
          <w:u w:val="single"/>
          <w:lang w:val="en-US"/>
        </w:rPr>
      </w:pPr>
      <w:r>
        <w:rPr>
          <w:rFonts w:cs="Courier New" w:ascii="Courier New" w:hAnsi="Courier New"/>
          <w:b/>
          <w:i/>
          <w:sz w:val="16"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u w:val="single"/>
        </w:rPr>
        <w:t>4.</w:t>
      </w:r>
      <w:r>
        <w:rPr>
          <w:b/>
          <w:sz w:val="24"/>
          <w:u w:val="single"/>
          <w:lang w:val="en-US"/>
        </w:rPr>
        <w:t>4</w:t>
      </w:r>
      <w:r>
        <w:rPr>
          <w:b/>
          <w:sz w:val="24"/>
          <w:u w:val="single"/>
        </w:rPr>
        <w:t xml:space="preserve"> Результаты реш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</w:rPr>
        <w:t xml:space="preserve">Расчёт проводился при точности </w:t>
      </w:r>
      <w:r>
        <w:rPr>
          <w:rFonts w:cs="Courier New" w:ascii="Courier New" w:hAnsi="Courier New"/>
          <w:lang w:val="en-US"/>
        </w:rPr>
        <w:t>eps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1E-6</w:t>
      </w:r>
      <w:r>
        <w:rPr>
          <w:rFonts w:cs="Courier New" w:ascii="Courier New" w:hAnsi="Courier New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грал равен: 0.221612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ичество ячеек равно 8525.</w:t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1906" w:h="16838"/>
      <w:pgMar w:left="1418" w:right="1418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/>
  </w:style>
  <w:style w:type="paragraph" w:styleId="3">
    <w:name w:val="Основной текст 3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4.wmf"/><Relationship Id="rId21" Type="http://schemas.openxmlformats.org/officeDocument/2006/relationships/image" Target="media/image5.wmf"/><Relationship Id="rId22" Type="http://schemas.openxmlformats.org/officeDocument/2006/relationships/image" Target="media/image6.wmf"/><Relationship Id="rId23" Type="http://schemas.openxmlformats.org/officeDocument/2006/relationships/image" Target="media/image7.wmf"/><Relationship Id="rId24" Type="http://schemas.openxmlformats.org/officeDocument/2006/relationships/image" Target="media/image8.wmf"/><Relationship Id="rId25" Type="http://schemas.openxmlformats.org/officeDocument/2006/relationships/image" Target="media/image9.wmf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hyperlink" Target="mailto:shuric_1@mail.ru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02:41:00Z</dcterms:created>
  <dc:creator>Саша Коваленко</dc:creator>
  <dc:description/>
  <dc:language>en-US</dc:language>
  <cp:lastModifiedBy>INTERNET</cp:lastModifiedBy>
  <cp:lastPrinted>1999-12-09T19:58:00Z</cp:lastPrinted>
  <dcterms:modified xsi:type="dcterms:W3CDTF">2000-01-07T02:41:00Z</dcterms:modified>
  <cp:revision>2</cp:revision>
  <dc:subject/>
  <dc:title>Рассмотрим </dc:title>
</cp:coreProperties>
</file>