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2093378150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4180234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1987224059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196475333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1912271359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