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209807572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0082231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273365284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9264812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770289036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