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=a </w:t>
      </w:r>
      <w:r>
        <w:rPr>
          <w:sz w:val="28"/>
          <w:szCs w:val="28"/>
        </w:rPr>
        <w:t>уравнение регресс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вигается и проверяется гипотеза  о том что истинное значение коэффициента регрессии=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гипотезы используется критерий Стьюдента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</m:e>
        </m:eqAr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-т является значимым и нулевую гипотезу отвергаем.</w:t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object w:dxaOrig="7680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pt;height:147.75pt" filled="f" o:ole="">
            <v:imagedata r:id="rId3" o:title=""/>
          </v:shape>
          <o:OLEObject Type="Embed" ProgID="" ShapeID="ole_rId2" DrawAspect="Content" ObjectID="_1867902590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уравнение регресси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/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ем  матриц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111111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нормальных урав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нулевой гипотезы используется критерий Стьюдента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/>
                      </m:sSub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g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/>
              </m:sSub>
            </m:e>
          </m:nary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ba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lim/>
                </m:limUpp>
              </m:num>
              <m:den>
                <m:limLow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lim/>
                </m:limLow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e>
                  <m:lim/>
                </m:limUpp>
              </m:e>
              <m:lim/>
            </m:limLow>
          </m:e>
        </m:eqArr>
      </m:oMath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2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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</m:d>
          </m:e>
        </m:eqArr>
      </m:oMath>
    </w:p>
    <w:p>
      <w:pPr>
        <w:pStyle w:val="Normal"/>
        <w:rPr/>
      </w:pPr>
      <w:r>
        <w:rPr>
          <w:sz w:val="28"/>
          <w:szCs w:val="28"/>
        </w:rPr>
        <w:t xml:space="preserve">Коэффици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ется значимости, т.к. не попал в интерв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ритерию Фиш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</m:nary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b/>
            </m:sSub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8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Критерий Фишера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e>
            <m:sub/>
          </m:sSub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  <m:r>
          <m:rPr>
            <m:lit/>
            <m:nor/>
          </m:rPr>
          <w:rPr>
            <w:rFonts w:ascii="Cambria Math" w:hAnsi="Cambria Math"/>
          </w:rPr>
          <m:t xml:space="preserve">ff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сюда линия регрессии адекватна отраксает исходную информацию, гипотеза о равенстве мат. Ожиданий отверг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оэффициенту детерминации или множественная корреляция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/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b/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b/>
        </m:sSub>
      </m:oMath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sub/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b/>
        </m:sSub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регрессионная модель адекватна </w:t>
      </w:r>
    </w:p>
    <w:p>
      <w:pPr>
        <w:pStyle w:val="Normal"/>
        <w:rPr/>
      </w:pPr>
      <w:r>
        <w:rPr>
          <w:sz w:val="28"/>
          <w:szCs w:val="28"/>
        </w:rPr>
        <w:t>Коэффициент множественной корре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/>
              </m:sSub>
            </m:e>
          </m:ra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ведем квадратное уравнение к линей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/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</m:e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Запишем матриц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матрицу Фиш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8"/>
          <w:szCs w:val="28"/>
        </w:rPr>
        <w:t>Система нормальных урав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/>
              </m:d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2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м ее методом Гаус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‖"/>
                  <m:endChr m:val="‖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2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>Уравнение регрессии имеет в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нулевой гипотезы используем критерий Стьюд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  <m:sup/>
                </m:sSubSup>
              </m:sub>
            </m:sSub>
          </m:den>
        </m:f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2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/>
                              </m:sSub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/>
                  </m:sSub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ba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limLow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lim/>
                </m:limLow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3</m:t>
                    </m:r>
                  </m:e>
                  <m:sub/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1</m:t>
                </m:r>
              </m:e>
              <m:sub/>
            </m:sSub>
          </m:e>
        </m:eqAr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b/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</m:t>
                </m:r>
              </m:e>
              <m:sub/>
            </m:sSub>
          </m:e>
        </m:eqArr>
      </m:oMath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b/>
            </m:sSub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b/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Коэффици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значимые коэффициен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ритерию Фишера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/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b/>
              </m:sSub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/>
              </m:sSup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  <m:sub/>
                  </m:sSub>
                </m:e>
              </m:eqAr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e>
            <m:sup/>
          </m:sSup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5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2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  <m:sub/>
              </m:sSub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e>
          <m:sub/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потеза о равенстве математического ожидания  отвер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оэффициенту детерминации или множественной корреляции.</w:t>
      </w:r>
    </w:p>
    <w:p>
      <w:pPr>
        <w:pStyle w:val="Normal"/>
        <w:rPr/>
      </w:pPr>
      <w:r>
        <w:rPr>
          <w:sz w:val="28"/>
          <w:szCs w:val="28"/>
        </w:rPr>
        <w:t xml:space="preserve">Коэффициент детермин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</m:oMath>
      </m:oMathPara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sub/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регрессионная модель адекватна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 xml:space="preserve">Коэффициент множественной корреля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sub/>
        </m:sSub>
      </m:oMath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tbl>
      <w:tblPr>
        <w:tblW w:w="57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"/>
        <w:gridCol w:w="675"/>
        <w:gridCol w:w="570"/>
        <w:gridCol w:w="570"/>
        <w:gridCol w:w="540"/>
        <w:gridCol w:w="495"/>
        <w:gridCol w:w="510"/>
        <w:gridCol w:w="465"/>
        <w:gridCol w:w="570"/>
        <w:gridCol w:w="480"/>
        <w:gridCol w:w="600"/>
      </w:tblGrid>
      <w:tr>
        <w:trPr>
          <w:trHeight w:val="426" w:hRule="atLeast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y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1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3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4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83</w:t>
            </w:r>
          </w:p>
        </w:tc>
      </w:tr>
    </w:tbl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8115" w:dyaOrig="3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75pt;height:183pt" filled="f" o:ole="">
            <v:imagedata r:id="rId5" o:title=""/>
          </v:shape>
          <o:OLEObject Type="Embed" ProgID="" ShapeID="ole_rId4" DrawAspect="Content" ObjectID="_205950332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Таблица </w:t>
      </w:r>
      <w:r>
        <w:rPr>
          <w:rFonts w:eastAsia="Times New Roman" w:cs="Times New Roman" w:ascii="Times New Roman" w:hAnsi="Times New Roman"/>
          <w:lang w:val="en-US"/>
        </w:rPr>
        <w:fldChar w:fldCharType="begin"/>
      </w:r>
      <w:r>
        <w:rPr>
          <w:rFonts w:eastAsia="Times New Roman" w:cs="Times New Roman" w:ascii="Times New Roman" w:hAnsi="Times New Roman"/>
          <w:lang w:val="en-US"/>
        </w:rPr>
        <w:instrText xml:space="preserve"> SEQ Таблица \* ARABIC </w:instrText>
      </w:r>
      <w:r>
        <w:rPr>
          <w:rFonts w:eastAsia="Times New Roman" w:cs="Times New Roman" w:ascii="Times New Roman" w:hAnsi="Times New Roman"/>
          <w:lang w:val="en-US"/>
        </w:rPr>
        <w:fldChar w:fldCharType="separate"/>
      </w:r>
      <w:r>
        <w:rPr>
          <w:rFonts w:eastAsia="Times New Roman" w:cs="Times New Roman" w:ascii="Times New Roman" w:hAnsi="Times New Roman"/>
          <w:lang w:val="en-US"/>
        </w:rPr>
        <w:t>5</w:t>
      </w:r>
      <w:r>
        <w:rPr>
          <w:rFonts w:eastAsia="Times New Roman" w:cs="Times New Roman" w:ascii="Times New Roman" w:hAnsi="Times New Roman"/>
          <w:lang w:val="en-US"/>
        </w:rPr>
        <w:fldChar w:fldCharType="end"/>
      </w:r>
    </w:p>
    <w:tbl>
      <w:tblPr>
        <w:tblW w:w="71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708"/>
        <w:gridCol w:w="709"/>
        <w:gridCol w:w="709"/>
        <w:gridCol w:w="709"/>
        <w:gridCol w:w="708"/>
        <w:gridCol w:w="426"/>
        <w:gridCol w:w="740"/>
        <w:gridCol w:w="618"/>
        <w:gridCol w:w="768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6.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0.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5.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1.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8.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5.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3.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2.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3.53</w:t>
            </w:r>
          </w:p>
        </w:tc>
      </w:tr>
    </w:tbl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8475" w:dyaOrig="48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75pt;height:240.75pt" filled="f" o:ole="">
            <v:imagedata r:id="rId7" o:title=""/>
          </v:shape>
          <o:OLEObject Type="Embed" ProgID="" ShapeID="ole_rId6" DrawAspect="Content" ObjectID="_1898054683" r:id="rId6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keepNext w:val="true"/>
        <w:ind w:left="720" w:hanging="72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 xml:space="preserve">Использование регрессионной модели 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sz w:val="28"/>
          <w:szCs w:val="28"/>
        </w:rPr>
        <w:t>для прогнозирования изменения показателя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g</m:t>
                      </m:r>
                    </m:sub>
                  </m:sSub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Оценка точности прогноза.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e>
                  </m:d>
                </m:e>
                <m:sup/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/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0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sub/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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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Построим доверительный интервал для заданного уровня надежности.</w:t>
      </w:r>
    </w:p>
    <w:p>
      <w:pPr>
        <w:pStyle w:val="Normal"/>
        <w:keepNext w:val="true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Ó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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ïìî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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ïìî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/>
      </w:pPr>
      <w:r>
        <w:rPr>
          <w:sz w:val="28"/>
          <w:szCs w:val="28"/>
        </w:rPr>
        <w:t>С вероятностью 0,05 этот интервал покрывает истинное значение            прогноза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b/>
        </m:sSub>
      </m:oMath>
    </w:p>
    <w:p>
      <w:pPr>
        <w:pStyle w:val="Style15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6870" w:dyaOrig="45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5pt;height:227.25pt" filled="f" o:ole="">
            <v:imagedata r:id="rId9" o:title=""/>
          </v:shape>
          <o:OLEObject Type="Embed" ProgID="" ShapeID="ole_rId8" DrawAspect="Content" ObjectID="_1519123053" r:id="rId8"/>
        </w:objec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Оценка точности периода.</w:t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0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b/>
                  </m:sSub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/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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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Построим доверительный интервал.</w:t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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7755" w:dyaOrig="44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7.75pt;height:223.5pt" filled="f" o:ole="">
            <v:imagedata r:id="rId11" o:title=""/>
          </v:shape>
          <o:OLEObject Type="Embed" ProgID="" ShapeID="ole_rId10" DrawAspect="Content" ObjectID="_491284921" r:id="rId10"/>
        </w:object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sectPr>
      <w:footerReference w:type="default" r:id="rId12"/>
      <w:type w:val="nextPage"/>
      <w:pgSz w:w="11906" w:h="16838"/>
      <w:pgMar w:left="1797" w:right="1276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1:37:00Z</dcterms:created>
  <dc:creator>Alexandre Katalov</dc:creator>
  <dc:description/>
  <dc:language>en-US</dc:language>
  <cp:lastModifiedBy>Anatoly Abroskin</cp:lastModifiedBy>
  <cp:lastPrinted>1996-12-14T19:33:00Z</cp:lastPrinted>
  <dcterms:modified xsi:type="dcterms:W3CDTF">1996-12-14T16:43:00Z</dcterms:modified>
  <cp:revision>28</cp:revision>
  <dc:subject/>
  <dc:title>1</dc:title>
</cp:coreProperties>
</file>