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85747217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8334114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452022391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29383652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659872224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