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182181558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15120433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1550550204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819766938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2105490837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