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108735391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10043455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960129788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567738851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1715526417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