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5100517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9885850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79676622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62278024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27109073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10733803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14745031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95023955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