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8933105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9125906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8820224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945928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28212370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32640491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4989734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4357190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323011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20435119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07902490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82185851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