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102751025"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1417960680"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