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173662466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1400079231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186782647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1764562086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1072901932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291571658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487708665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1423205790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2028201027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1694429958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929780433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19743671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