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2731107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05014899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