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ind w:hanging="0"/>
        <w:jc w:val="center"/>
        <w:rPr/>
      </w:pPr>
      <w:r>
        <w:rPr/>
        <w:t>Кафедра АИ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по дисциплине «Численные методы»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Интерполяция сплайнами.</w:t>
        <w:br/>
        <w:t>Специальная форма записи сплай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Студент я.</w:t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Группа Р–200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Екатеринбург 2001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4" w:firstLine="571"/>
            <w:jc w:val="left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Введение</w:t>
            <w:tab/>
          </w:r>
          <w:hyperlink w:anchor="__RefHeading___Toc514003707">
            <w:r>
              <w:rPr>
                <w:rStyle w:val="IndexLink"/>
                <w:i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Специальная форма записи кубического сплайна.</w:t>
            <w:tab/>
          </w:r>
          <w:hyperlink w:anchor="__RefHeading___Toc5140037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Естественный кубический сплайн.</w:t>
            <w:tab/>
          </w:r>
          <w:hyperlink w:anchor="__RefHeading___Toc5140037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первой производной</w:t>
            <w:tab/>
          </w:r>
          <w:hyperlink w:anchor="__RefHeading___Toc51400371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второй производной</w:t>
            <w:tab/>
          </w:r>
          <w:hyperlink w:anchor="__RefHeading___Toc51400371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851" w:firstLine="283"/>
            <w:rPr>
              <w:lang w:val="ru-RU" w:eastAsia="ru-RU"/>
            </w:rPr>
          </w:pPr>
          <w:r>
            <w:rPr/>
            <w:t>Практическое задание.</w:t>
            <w:tab/>
          </w:r>
          <w:hyperlink w:anchor="__RefHeading___Toc514003712">
            <w:r>
              <w:rPr>
                <w:rStyle w:val="IndexLink"/>
              </w:rPr>
              <w:t>10</w:t>
            </w:r>
          </w:hyperlink>
        </w:p>
        <w:p>
          <w:pPr>
            <w:pStyle w:val="Normal"/>
            <w:rPr>
              <w:lang w:val="ru-RU" w:eastAsia="ru-RU"/>
            </w:rPr>
          </w:pPr>
          <w:r>
            <w:rPr>
              <w:lang w:val="ru-RU" w:eastAsia="ru-RU"/>
            </w:rPr>
          </w:r>
        </w:p>
        <w:p>
          <w:pPr>
            <w:pStyle w:val="Contents1"/>
            <w:rPr/>
          </w:pPr>
          <w:r>
            <w:rPr/>
            <w:t>Библиографический список</w:t>
            <w:tab/>
          </w:r>
          <w:hyperlink w:anchor="__RefHeading___Toc514003713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851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bookmarkStart w:id="0" w:name="__RefHeading___Toc514003707"/>
      <w:bookmarkEnd w:id="0"/>
      <w:r>
        <w:rPr/>
        <w:t>Введение</w:t>
      </w:r>
    </w:p>
    <w:p>
      <w:pPr>
        <w:pStyle w:val="TextBodyIndent"/>
        <w:rPr/>
      </w:pPr>
      <w:r>
        <w:rPr/>
        <w:t>Теория сплайнов и сплайн–аппроксимации представляет собой весьма важный раздел теории приближения функций. Во многих задачах сплайны являются более естественным аппаратом приближения функций, чем многочлены. К таким задачам относятся практически важные задачи интерполирования и сглаживания функций, численного дифференцирования, численного интегрирования функций, а также численного интегрирования дифференциальных уравнений.</w:t>
      </w:r>
    </w:p>
    <w:p>
      <w:pPr>
        <w:pStyle w:val="Normal"/>
        <w:rPr/>
      </w:pPr>
      <w:r>
        <w:rPr/>
        <w:t>Сплайн – группа сопряженных кубических многочленов, в местах сопряжения которых первая и вторая производные непрерывны. Такие функции называют кубическими сплайнами.</w:t>
      </w:r>
    </w:p>
    <w:p>
      <w:pPr>
        <w:pStyle w:val="Normal"/>
        <w:rPr/>
      </w:pPr>
      <w:r>
        <w:rPr/>
        <w:t>Опишем кубический сплайн математически.</w:t>
      </w:r>
    </w:p>
    <w:p>
      <w:pPr>
        <w:pStyle w:val="Normal"/>
        <w:rPr/>
      </w:pPr>
      <w:r>
        <w:rPr/>
        <w:t xml:space="preserve">Пус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ещественной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задана с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узлах которой определены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епрерывную функцию –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которая удовлетворяет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На каждом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многочле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ретьей степени:</w:t>
      </w:r>
    </w:p>
    <w:p>
      <w:pPr>
        <w:pStyle w:val="Normal"/>
        <w:ind w:left="85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плай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зада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2)</w:t>
      </w:r>
    </w:p>
    <w:p>
      <w:pPr>
        <w:pStyle w:val="Normal"/>
        <w:ind w:left="851" w:hanging="0"/>
        <w:rPr/>
      </w:pPr>
      <w:r>
        <w:rPr/>
        <w:t xml:space="preserve">Условия (1) и (2) требуют, чтобы сплайны соприкасались в заданных точках. Количество услов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о внутренних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сплайн имеет непрерывную первую и вторую производные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3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)</w:t>
      </w:r>
    </w:p>
    <w:p>
      <w:pPr>
        <w:pStyle w:val="Normal"/>
        <w:rPr/>
      </w:pPr>
      <w:r>
        <w:rPr/>
        <w:t xml:space="preserve">Условия (3) и (4) означают, что в местах соприкосновения сплайнов их первые и вторые производные должны быть равны. Таких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Для отыскания искомого сплайна требуется найт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, которые удовлетвор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уравнениям. Чтобы система алгебраических уравнений имела решение, необходимо, чтобы число уравнений равнялось числу неизвестных. Следовательно, для определенности задачи нужны еще два дополнительных условия. Их обычно получают из естественного предположения о нулевой кривизне графика сплайна на концах, т.е. предполагают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>(6)</w:t>
      </w:r>
    </w:p>
    <w:p>
      <w:pPr>
        <w:pStyle w:val="Normal"/>
        <w:rPr/>
      </w:pPr>
      <w:r>
        <w:rPr/>
        <w:t>Полученный таким образом сплайн называют естественным. Если есть дополнительные сведения о поведении функции на концах интервала интерполяции, то можно записать другие краевые условия.</w:t>
      </w:r>
    </w:p>
    <w:p>
      <w:pPr>
        <w:pStyle w:val="Normal"/>
        <w:rPr/>
      </w:pPr>
      <w:r>
        <w:rPr/>
        <w:t xml:space="preserve">Таким образом, кубический сплайн «склеен» из кубических парабол, проходит через заданные точки склеек, является гладким и имеет непрерывную кривизну. </w:t>
      </w:r>
    </w:p>
    <w:p>
      <w:pPr>
        <w:pStyle w:val="Normal"/>
        <w:rPr/>
      </w:pPr>
      <w:r>
        <w:object w:dxaOrig="5626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3.9pt;width:281.25pt;height:13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64172163" r:id="rId2"/>
        </w:object>
      </w:r>
      <w:r>
        <w:rPr/>
        <w:t xml:space="preserve">Приведем пример записи сплайна. Пусть имеется некотор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Разобьем отрезок интерполяции на две части.</w:t>
      </w:r>
    </w:p>
    <w:p>
      <w:pPr>
        <w:pStyle w:val="Normal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запишем уравнение сплайн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>Используя уравнения (1) – (6) запишем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>Для определенности системы уравнений запишем краевые условия (естественный сплайн)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hanging="0"/>
        <w:rPr/>
      </w:pPr>
      <w:r>
        <w:rPr/>
        <w:t>Из полученной системы составим матрицу уравнений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лучив систему уравнений, ви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иходится решать систему уравнений 8-го порядка, что нерационально. Существует специальная форма записи кубического многочлена, позволяющая снизить порядок решаемой системы уравнений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  <w:r>
        <w:br w:type="page"/>
      </w:r>
    </w:p>
    <w:p>
      <w:pPr>
        <w:pStyle w:val="Heading1"/>
        <w:ind w:hanging="0"/>
        <w:jc w:val="center"/>
        <w:rPr/>
      </w:pPr>
      <w:bookmarkStart w:id="1" w:name="__RefHeading___Toc514003708"/>
      <w:bookmarkEnd w:id="1"/>
      <w:r>
        <w:rPr/>
        <w:t>Специальная форма записи кубического сплайна</w:t>
      </w:r>
    </w:p>
    <w:p>
      <w:pPr>
        <w:pStyle w:val="Heading2"/>
        <w:jc w:val="center"/>
        <w:rPr/>
      </w:pPr>
      <w:bookmarkStart w:id="2" w:name="__RefHeading___Toc514003709"/>
      <w:bookmarkEnd w:id="2"/>
      <w:r>
        <w:rPr/>
        <w:t>Естественный кубический сплайн</w:t>
      </w:r>
    </w:p>
    <w:p>
      <w:pPr>
        <w:pStyle w:val="Normal"/>
        <w:rPr/>
      </w:pPr>
      <w:r>
        <w:rPr/>
        <w:t xml:space="preserve">Уравнения (1)–(6) образуют систему линейных алгебраических уравнений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 коэффициентов. Решение системы линейных алгебраических уравнений можно получить методом Гаусса. Найдя коэффициенты сплайна, можно использовать эту кусочно–гладкую полиномиальную функцию для представления данных при интерполяции, подгонке кривой или поверхности.</w:t>
      </w:r>
    </w:p>
    <w:p>
      <w:pPr>
        <w:pStyle w:val="Normal"/>
        <w:rPr/>
      </w:pPr>
      <w:r>
        <w:object w:dxaOrig="5626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0.5pt;width:238.95pt;height:110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72634041" r:id="rId4"/>
        </w:object>
      </w:r>
      <w:r>
        <w:rPr/>
        <w:t xml:space="preserve">Определить коэффициенты сплайна можно через решение системы уравнений порядка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>, что является нерациональной тратой машинного времени. Выбрав специальную форму записи кубического многочлена, можно существенно упростить задачу, снизив порядок решаемых уравнений.</w:t>
      </w:r>
    </w:p>
    <w:p>
      <w:pPr>
        <w:pStyle w:val="Normal"/>
        <w:rPr/>
      </w:pPr>
      <w:r>
        <w:rPr/>
        <w:t xml:space="preserve">Рассмотрим поды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(см. рисунок). Введем обозначения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</w:r>
    </w:p>
    <w:p>
      <w:pPr>
        <w:pStyle w:val="Normal"/>
        <w:tabs>
          <w:tab w:val="clear" w:pos="720"/>
          <w:tab w:val="left" w:pos="5812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(7)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В уравнениях (7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длина подынтерв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– вспомогательные переме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промежуточная точк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То есть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обегает все значения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0 до 1, а переменна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1 до 0.</w:t>
      </w:r>
    </w:p>
    <w:p>
      <w:pPr>
        <w:pStyle w:val="Normal"/>
        <w:rPr/>
      </w:pPr>
      <w:r>
        <w:rPr/>
        <w:t xml:space="preserve">Пусть отдельный кубический многочлен (сплайн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</w:t>
        <w:tab/>
        <w:tab/>
        <w:t>(8)</w:t>
      </w:r>
    </w:p>
    <w:p>
      <w:pPr>
        <w:pStyle w:val="Normal"/>
        <w:rPr/>
      </w:pPr>
      <w:r>
        <w:rPr/>
        <w:t xml:space="preserve">Номер сплайна совпадает с индексом конечной точки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Для записи выражения для сплайна на сос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м участке достаточно в (8) уменьшить все индексы на единиц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</w:t>
        <w:tab/>
        <w:tab/>
        <w:t>(9)</w:t>
      </w:r>
    </w:p>
    <w:p>
      <w:pPr>
        <w:pStyle w:val="Normal"/>
        <w:rPr/>
      </w:pPr>
      <w:r>
        <w:rPr/>
        <w:t xml:space="preserve">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определяются применительно к конкретному участку интерполяции и поэтому выражения (8) и (9) содержат фактически разн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Найдем значени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ца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ьной 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 соответствии с (8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а конц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ечной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з формулы (9)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hanging="0"/>
        <w:rPr/>
      </w:pPr>
      <w:r>
        <w:rPr/>
        <w:t xml:space="preserve">Таким образом выполняется условие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узлах стыковки кубических многочленов 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нтерполирует заданные значения независимо от выбо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того, чтобы определить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продифференцируем (8) дважды как сложную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учитывая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>Уменьшая в (10) индекс на единицу, получи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ab/>
        <w:tab/>
        <w:t>(11)</w:t>
      </w:r>
    </w:p>
    <w:p>
      <w:pPr>
        <w:pStyle w:val="Normal"/>
        <w:ind w:hanging="0"/>
        <w:rPr/>
      </w:pPr>
      <w:r>
        <w:rPr/>
        <w:t xml:space="preserve">Определим вторые производные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ω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ab/>
        <w:tab/>
        <w:t>(12)</w:t>
      </w:r>
    </w:p>
    <w:p>
      <w:pPr>
        <w:pStyle w:val="Normal"/>
        <w:ind w:hanging="0"/>
        <w:rPr/>
      </w:pPr>
      <w:r>
        <w:rPr/>
        <w:t xml:space="preserve">и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ab/>
        <w:tab/>
        <w:tab/>
        <w:t>(13)</w:t>
      </w:r>
    </w:p>
    <w:p>
      <w:pPr>
        <w:pStyle w:val="Normal"/>
        <w:ind w:hanging="0"/>
        <w:rPr/>
      </w:pPr>
      <w:r>
        <w:rPr/>
        <w:t xml:space="preserve">Для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ом отрезка интерполяци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Дл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д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цом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>(15)</w:t>
      </w:r>
    </w:p>
    <w:p>
      <w:pPr>
        <w:pStyle w:val="Normal"/>
        <w:ind w:hanging="0"/>
        <w:rPr/>
      </w:pPr>
      <w:r>
        <w:rPr/>
        <w:t xml:space="preserve">Сопоставляя (14) и  (15) приходим к выводу о том, что выполняется условие непрерывности втор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аждой внутренней точке интервала интерполяции независимо от конкретного значения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ри записи сплайна в виде (8) удовлетворяются все условия (1), (2), (4), кроме условий, налагаемых на первые производные, т.е. (3).</w:t>
      </w:r>
    </w:p>
    <w:p>
      <w:pPr>
        <w:pStyle w:val="Normal"/>
        <w:rPr/>
      </w:pPr>
      <w:r>
        <w:rPr/>
        <w:t xml:space="preserve">Чтобы получить желаемую непрерывность перв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«склеенной» из кубических парабол, потребуем во внутренних точках интервала интерполяции выполнения услов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16)</w:t>
      </w:r>
    </w:p>
    <w:p>
      <w:pPr>
        <w:pStyle w:val="Normal"/>
        <w:ind w:hanging="0"/>
        <w:rPr/>
      </w:pPr>
      <w:r>
        <w:rPr/>
        <w:t xml:space="preserve">Определим (10), (11)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hanging="0"/>
        <w:rPr/>
      </w:pPr>
      <w:r>
        <w:rPr/>
        <w:t>Приравнивая полученные выражения, приходим к уравнению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>(17)</w:t>
      </w:r>
    </w:p>
    <w:p>
      <w:pPr>
        <w:pStyle w:val="Normal"/>
        <w:ind w:hanging="0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олучаем систему уравнений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 xml:space="preserve">         (18)</w:t>
      </w:r>
    </w:p>
    <w:p>
      <w:pPr>
        <w:pStyle w:val="Normal"/>
        <w:ind w:hanging="0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  <w:t xml:space="preserve">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равнений (18)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извест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того, чтобы однозначно определить интерполяционный сплайн, укажем еще два условия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Будем полага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естественный кубический сплайн). Из (14) следует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 (15)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Окончательно уравнения (18) запишутся в виде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  <w:t xml:space="preserve">Решаемая система уравнений является линейной, а ее матрица трехдиагональной, симметричной, со строгим диагональным преобладанием. Такая матрица является невырожденной 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ется из системы (19) однозначно. Следовательно сплайн–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однозначно восстанавливается по формулам (8), (9) и задача о нахождении кусочно–куб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единственное решение.</w:t>
      </w:r>
    </w:p>
    <w:p>
      <w:pPr>
        <w:pStyle w:val="Normal"/>
        <w:rPr/>
      </w:pPr>
      <w:r>
        <w:rPr/>
        <w:t xml:space="preserve">В системе (19) число уравнений равно числу неизвестных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решение оказывается не более сложным, чем в случа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ек многочленом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До сих пор рассматривалось построение кубических сплайнов, удовлетворяющих условиям (5), (6), которые представляют собой условия «свободного провисания» интерполяционной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днако на практике часто бывают известны наклоны интерполяционной кривой в граничных точках. Тогда становится естественным применением услов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0)</w:t>
      </w:r>
    </w:p>
    <w:p>
      <w:pPr>
        <w:pStyle w:val="Normal"/>
        <w:ind w:hanging="0"/>
        <w:rPr/>
      </w:pPr>
      <w:r>
        <w:rPr/>
        <w:t xml:space="preserve">Если же известна кривизна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 естественны услови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1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jc w:val="center"/>
        <w:rPr/>
      </w:pPr>
      <w:bookmarkStart w:id="3" w:name="__RefHeading___Toc514003710"/>
      <w:bookmarkEnd w:id="3"/>
      <w:r>
        <w:rPr/>
        <w:t>Краевые условия по первой производной</w:t>
      </w:r>
    </w:p>
    <w:p>
      <w:pPr>
        <w:pStyle w:val="Normal"/>
        <w:rPr/>
      </w:pPr>
      <w:r>
        <w:rPr/>
        <w:t xml:space="preserve">Выведем систему уравнений, с учетом краевых условий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rPr/>
      </w:pPr>
      <w:r>
        <w:rPr/>
        <w:t>Так как меняются только краевые условия, то изменятся только первое и последнее уравнение системы (19). Следовательно, система имеет вид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2"/>
        <w:jc w:val="center"/>
        <w:rPr/>
      </w:pPr>
      <w:bookmarkStart w:id="4" w:name="__RefHeading___Toc514003711"/>
      <w:bookmarkEnd w:id="4"/>
      <w:r>
        <w:rPr/>
        <w:t>Краевые условия по второй производной</w:t>
      </w:r>
    </w:p>
    <w:p>
      <w:pPr>
        <w:pStyle w:val="Normal"/>
        <w:rPr/>
      </w:pPr>
      <w:r>
        <w:rPr/>
        <w:t xml:space="preserve">Выведем систему уравнений с учетом краевых условий по второй производной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>Получим систему уравн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Heading2"/>
        <w:jc w:val="center"/>
        <w:rPr/>
      </w:pPr>
      <w:bookmarkStart w:id="5" w:name="__RefHeading___Toc514003712"/>
      <w:bookmarkEnd w:id="5"/>
      <w:r>
        <w:rPr/>
        <w:t>Практическое задание</w:t>
      </w:r>
    </w:p>
    <w:p>
      <w:pPr>
        <w:pStyle w:val="Normal"/>
        <w:rPr/>
      </w:pPr>
      <w:r>
        <w:rPr/>
        <w:t xml:space="preserve">Аппроксимируе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кубическим сплайном. Отрезок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7145</wp:posOffset>
            </wp:positionH>
            <wp:positionV relativeFrom="paragraph">
              <wp:posOffset>123190</wp:posOffset>
            </wp:positionV>
            <wp:extent cx="2000250" cy="295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количество узлов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раевые условия − естественный кубический сплайн. На рисунке график естественного сплайна изображен кривой синего цвета,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− красным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680,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893.</w:t>
      </w:r>
    </w:p>
    <w:p>
      <w:pPr>
        <w:pStyle w:val="Normal"/>
        <w:rPr/>
      </w:pPr>
      <w:r>
        <w:rPr/>
        <w:t xml:space="preserve">Выполним аппроксимацию сплайном с граничными условиями по первой производной. На рисунке график этого сплайна изображен желтой линией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937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0312.</w:t>
      </w:r>
    </w:p>
    <w:p>
      <w:pPr>
        <w:pStyle w:val="Normal"/>
        <w:rPr/>
      </w:pPr>
      <w:r>
        <w:rPr/>
        <w:t xml:space="preserve">Аппроксимиру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убическим сплайном с краевыми условиями по второй производной. График этого сплайна на рисунке изображен фиолетовой кривой.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310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77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м аппроксимацию функции сплайном, построенным по семи узловым точ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Цвет графика исходной функции − красный, остальных − как и в предыдущем примере. 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3356. </w:t>
      </w:r>
    </w:p>
    <w:p>
      <w:pPr>
        <w:pStyle w:val="Normal"/>
        <w:rPr/>
      </w:pPr>
      <w:r>
        <w:rPr/>
        <w:t xml:space="preserve">Для сплайна с граничными условиями по первой производ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819. Сплайн с граничными условиями по второй производной име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1591. Видно, что с ростом числа узловых точек погрешность естественного кубического сплайна относительно сплайна с другими граничными </w:t>
      </w: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ловиями увеличивается. </w:t>
      </w:r>
    </w:p>
    <w:p>
      <w:pPr>
        <w:pStyle w:val="Normal"/>
        <w:rPr/>
      </w:pPr>
      <w:r>
        <w:rPr/>
        <w:t xml:space="preserve">Аппроксимируем исходную функцию сплайно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 Цвета графиков функций те же, что и в предыдущих примерах.</w:t>
      </w:r>
    </w:p>
    <w:p>
      <w:pPr>
        <w:pStyle w:val="Normal"/>
        <w:rPr/>
      </w:pPr>
      <w:r>
        <w:rPr/>
        <w:t xml:space="preserve">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2156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91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623</w:t>
      </w:r>
    </w:p>
    <w:p>
      <w:pPr>
        <w:pStyle w:val="TextBodyIndent"/>
        <w:rPr/>
      </w:pPr>
      <w:r>
        <w:rPr/>
        <w:t>Видно, что наиболее точной аппроксимацией исходной функции при небольшом количестве узловых точек является сплайн с краевыми условиями по второй производной. С повышением числа узловых точек растет и точность аппроксимации сплайнами с отличными от нуля краевыми условиями. При больших количествах узловых точек точность аппроксимации сплайном с краевыми условиями по второй производной будет больше точности аппроксимации сплайном с краевыми условиями по первой производной. Для подтверждения утверждения выберем число узловых точек равным пятидеся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)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естественного кубического сплайн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69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456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01.</w:t>
      </w:r>
    </w:p>
    <w:p>
      <w:pPr>
        <w:pStyle w:val="TextBodyIndent"/>
        <w:rPr/>
      </w:pPr>
      <w:r>
        <w:rPr/>
        <w:t>Как можно видеть, предположение о точности аппроксимации подтвер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>Вывод</w:t>
      </w:r>
      <w:r>
        <w:rPr/>
        <w:t>: По произведенным вычислениям видно, что точность аппроксимации существенно зависит от количества узловых точек. Для небольшого количества  узловых точек логичнее использовать кубический сплайн с краевыми условиями по первой производной, как наиболее точный. Ясно, что применение граничных условий по первой и второй производным имеет место не для аппроксимации по произвольно заданным точкам, а для некоторой функции, заданной аналитически, так как необходимо знать ее производную.</w:t>
      </w:r>
    </w:p>
    <w:p>
      <w:pPr>
        <w:pStyle w:val="Normal"/>
        <w:rPr/>
      </w:pPr>
      <w:r>
        <w:rPr/>
        <w:t xml:space="preserve"> </w:t>
      </w:r>
      <w:r>
        <w:rPr/>
        <w:t xml:space="preserve">Для большего количества узловых точек следует использовать аппроксимацию кубическим сплайном с граничными значениями по второй производной. Следует помнить, что с ростом количества узловых точек, растет и размерност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атричного уравнения для определения коэффициентов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что замедляет вычисления значений сплайна. Текст программы, позволяющей вычислять значения сплайнов приведен в приложен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514003713"/>
      <w:bookmarkEnd w:id="6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ливанова И.А. Интерполяция сплайнами. Свердловск: УПИ, 1989, 11с.</w:t>
      </w:r>
    </w:p>
    <w:p>
      <w:pPr>
        <w:pStyle w:val="Normal"/>
        <w:numPr>
          <w:ilvl w:val="0"/>
          <w:numId w:val="2"/>
        </w:numPr>
        <w:rPr/>
      </w:pPr>
      <w:r>
        <w:rPr/>
        <w:t>Турчак Л.И. Основы численных методов. М.: Наука. Гл. ред. физ.-мат. лит. 1987.</w:t>
      </w:r>
    </w:p>
    <w:p>
      <w:pPr>
        <w:pStyle w:val="Normal"/>
        <w:numPr>
          <w:ilvl w:val="0"/>
          <w:numId w:val="2"/>
        </w:numPr>
        <w:rPr/>
      </w:pPr>
      <w:r>
        <w:rPr/>
        <w:t>Калиткин Н.Н. Численные методы. М.: Наука, 1978, 512с.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>Описание основных процедур программы построения кубического спл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</w:rPr>
        <w:t>TForm1.Button1Click</w:t>
      </w:r>
      <w:r>
        <w:rPr/>
        <w:t>.</w:t>
      </w:r>
    </w:p>
    <w:p>
      <w:pPr>
        <w:pStyle w:val="Normal"/>
        <w:rPr/>
      </w:pPr>
      <w:r>
        <w:rPr/>
        <w:t xml:space="preserve">Обращение к процедуре происходит при нажатии на клавишу «Считать». Процедура определяет тип сплайна (краевые условия), и в зависимости от этого запускает одну из трех процедур для расчета коэффициентов сплайна. Перед передачей управления другой процедуре, процедура TForm1.Button1Click посредством процедуры </w:t>
      </w:r>
      <w:r>
        <w:rPr>
          <w:lang w:val="en-US"/>
        </w:rPr>
        <w:t>ClearAll</w:t>
      </w:r>
      <w:r>
        <w:rPr/>
        <w:t xml:space="preserve"> очищает все глобальные переменные (т.е. всем элементам присваивает значение но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  <w:lang w:val="en-US"/>
        </w:rPr>
        <w:t>Eks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оцедуру запускает процедура TForm1.Button1Click, если пользователь выбрал естественный кубический сплайн.  Процедура вычисляет количество подынтервалов (</w:t>
      </w:r>
      <w:r>
        <w:rPr>
          <w:lang w:val="en-US"/>
        </w:rPr>
        <w:t>n</w:t>
      </w:r>
      <w:r>
        <w:rPr/>
        <w:t>), и их длину (</w:t>
      </w:r>
      <w:r>
        <w:rPr>
          <w:lang w:val="en-US"/>
        </w:rPr>
        <w:t>h</w:t>
      </w:r>
      <w:r>
        <w:rPr/>
        <w:t xml:space="preserve">). Затем заполняется  матрица </w:t>
      </w:r>
      <w:r>
        <w:rPr>
          <w:lang w:val="en-US"/>
        </w:rPr>
        <w:t>A</w:t>
      </w:r>
      <w:r>
        <w:rPr/>
        <w:t xml:space="preserve">. Так как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const</w:t>
      </w:r>
      <w:r>
        <w:rPr/>
        <w:t>, то матриц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сле этого программа вычисля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и дополняет ими матрицу. На этом шаге матриц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Затем методом Гаусса приведем матрицу к треугольному виду. Элементы, стоящие на главной диагонали отличны от нуля, следовательно можно использовать обратный ход метода Гаусса. Используя обратный ход метода Гаусса, 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з краевых условий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Вычислив коэффициенты естественного кубического сплайна, процедура запускает процедуру расчета и построения сплайна </w:t>
      </w:r>
      <w:r>
        <w:rPr>
          <w:lang w:val="en-US"/>
        </w:rPr>
        <w:t>CalculateSp</w:t>
      </w:r>
      <w:r>
        <w:rPr/>
        <w:t>, задавая в качестве параметра точку, в которой требуется вычислить значение сплайна.</w:t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1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</w:t>
      </w:r>
      <w:r>
        <w:rPr>
          <w:rFonts w:cs="Courier" w:ascii="Courier" w:hAnsi="Courier"/>
          <w:sz w:val="26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CalculateSp</w:t>
      </w:r>
      <w:r>
        <w:rPr/>
        <w:t>.</w:t>
      </w:r>
    </w:p>
    <w:p>
      <w:pPr>
        <w:pStyle w:val="Normal"/>
        <w:rPr/>
      </w:pPr>
      <w:r>
        <w:rPr/>
        <w:t xml:space="preserve">Входной параметр − точка на оси абсцисс. Процедура определяет интервал, которому принадлежит точка, затем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вычисляет значение сплайна и выполняет построение сплайна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  <w:ind w:left="284" w:firstLine="429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84" w:firstLine="571"/>
      <w:jc w:val="left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6:35:00Z</dcterms:created>
  <dc:creator>Витал</dc:creator>
  <dc:description/>
  <dc:language>en-US</dc:language>
  <cp:lastModifiedBy>Витал</cp:lastModifiedBy>
  <cp:lastPrinted>2001-05-24T14:39:00Z</cp:lastPrinted>
  <dcterms:modified xsi:type="dcterms:W3CDTF">2002-02-06T07:47:00Z</dcterms:modified>
  <cp:revision>38</cp:revision>
  <dc:subject/>
  <dc:title>Теория сплайнов и сплайн–аппроксимации представляет собой весьма важный раздел теории приближения функций</dc:title>
</cp:coreProperties>
</file>