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74264738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45524516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