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1686994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66967589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