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7127921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65955419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