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3923602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95644512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