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367756257"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804042949"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1456860792"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