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ий  Государственный Университе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РЕФЕРАТ</w:t>
      </w:r>
    </w:p>
    <w:p>
      <w:pPr>
        <w:pStyle w:val="4"/>
        <w:rPr>
          <w:sz w:val="30"/>
        </w:rPr>
      </w:pPr>
      <w:r>
        <w:rPr>
          <w:sz w:val="30"/>
        </w:rPr>
        <w:t xml:space="preserve">                                                 </w:t>
      </w:r>
      <w:r>
        <w:rPr>
          <w:sz w:val="30"/>
        </w:rPr>
        <w:t>по теме: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ГЕОМЕТРИЧЕСКАЯ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ПРОГР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                                                          </w:t>
      </w:r>
      <w:r>
        <w:rPr>
          <w:b/>
          <w:i/>
          <w:sz w:val="30"/>
        </w:rPr>
        <w:t>работу выполн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студент Ставропо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Государственного Универс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IV курса, Физ-Мат Факульте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отделения МИИТ, гр. ”Б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</w:t>
      </w:r>
      <w:r>
        <w:rPr>
          <w:b/>
          <w:sz w:val="32"/>
        </w:rPr>
        <w:t xml:space="preserve">Неботов Виталий Дмитриевич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таврополь 1997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СОДЕРЖАНИЕ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Ст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. Вступительное слово....................................................................................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. Определение геометрической прогрессии..................................................3</w:t>
      </w:r>
    </w:p>
    <w:p>
      <w:pPr>
        <w:pStyle w:val="Normal"/>
        <w:jc w:val="right"/>
        <w:rPr/>
      </w:pPr>
      <w:r>
        <w:rPr>
          <w:sz w:val="12"/>
        </w:rPr>
        <w:t xml:space="preserve"> </w:t>
      </w:r>
      <w:r>
        <w:rPr>
          <w:sz w:val="28"/>
        </w:rPr>
        <w:t>3. Свойства геометрической прогрессии.........................................................3</w:t>
      </w:r>
    </w:p>
    <w:p>
      <w:pPr>
        <w:pStyle w:val="Normal"/>
        <w:jc w:val="right"/>
        <w:rPr/>
      </w:pPr>
      <w:r>
        <w:rPr>
          <w:sz w:val="28"/>
        </w:rPr>
        <w:t>4. Сумма геометрической прогрессии.............................................................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5. Заключение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right"/>
        <w:rPr>
          <w:sz w:val="28"/>
        </w:rPr>
      </w:pPr>
      <w:r>
        <w:rPr>
          <w:sz w:val="28"/>
        </w:rPr>
        <w:t>6. Список использованной литературы............................................................6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еометрическая прогрессия играет большую и важную роль не только  в школьном курсе алгебры, но и (как я мог убедится) в дальнейшем обучении в высших учебных заведениях. Важность этого на первый взгляд небольшого раздела школьного курса заключается в его чрезвычайно широких областях применения, в частности он часто применяется в теории рядов, рассматриваемой на </w:t>
      </w:r>
      <w:r>
        <w:rPr>
          <w:sz w:val="28"/>
          <w:lang w:val="en-US"/>
        </w:rPr>
        <w:t>II-III</w:t>
      </w:r>
      <w:r>
        <w:rPr>
          <w:sz w:val="28"/>
        </w:rPr>
        <w:t xml:space="preserve"> курсах университета. Поэтому мне кажется крайне важным дать здесь полное описание этого курса, дабы внимательный читатель мог повторить уже известный ему (надеюсь - </w:t>
      </w:r>
      <w:r>
        <w:rPr>
          <w:b/>
          <w:i/>
          <w:sz w:val="28"/>
        </w:rPr>
        <w:t>прим</w:t>
      </w:r>
      <w:r>
        <w:rPr>
          <w:sz w:val="28"/>
        </w:rPr>
        <w:t xml:space="preserve">. </w:t>
      </w:r>
      <w:r>
        <w:rPr>
          <w:b/>
          <w:i/>
          <w:sz w:val="28"/>
        </w:rPr>
        <w:t>автора</w:t>
      </w:r>
      <w:r>
        <w:rPr>
          <w:sz w:val="28"/>
        </w:rPr>
        <w:t>) из школьного курса материал, или даже почерпнуть много нового и интересного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ежде всего необходимо дать определение геометрической прогрессии, ибо не определившись о предмете разговора невозможно продолжать сам разговор. Итак: </w:t>
      </w:r>
      <w:r>
        <w:rPr>
          <w:b/>
          <w:i/>
          <w:sz w:val="28"/>
        </w:rPr>
        <w:t>числовая последовательность, первый член которой отличен от нуля, а каждый член, начиная со второго, равен предшествующему члену, умноженному на одно и тоже не равное нулю число, называется геометрической прогрессией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несу некоторую ясность в данное выше определение: во-первых, мы требуем от первого члена неравенства нулю для того, что при умножении его на любое число мы в результате снова получим ноль, для третьего члена опять ноль, и так далее. Получается последовательность нулей, которая не попадает под данное выше определение геометрической прогрессии и не будет являться предметом нашего дальнейшего рассмотр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-вторых, число на которое умножаются члены прогрессии опять же не должно быть равно нулю, по вышеизложенным причин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-третьих, предоставляю возможность вдумчивому читателю самому найти ответ на вопрос, почему мы умножаем все члены прогрессии на одно и тоже число, а не, скажем, на разные. Ответ не так прост, как может показаться вначал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алее, из определения геометрической прогрессии следует, что отношение любого ее члена к предшествующему равно одному и тому же числу, т. е.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... = b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:b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n+1</w:t>
      </w:r>
      <w:r>
        <w:rPr>
          <w:sz w:val="28"/>
          <w:lang w:val="en-US"/>
        </w:rPr>
        <w:t>:b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... .</w:t>
      </w:r>
      <w:r>
        <w:rPr>
          <w:sz w:val="28"/>
        </w:rPr>
        <w:t xml:space="preserve"> Это число называется знаменателем геометрической прогрессии и обычно обозначается буквой </w:t>
      </w:r>
      <w:r>
        <w:rPr>
          <w:sz w:val="28"/>
          <w:lang w:val="en-US"/>
        </w:rPr>
        <w:t>q</w:t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</w:rPr>
        <w:t>Несколько слов необходимо сказать и о способах задания геометрической прогрессии. Для того чтобы задать геометрическую прогрессию (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</w:t>
      </w:r>
      <w:r>
        <w:rPr>
          <w:sz w:val="28"/>
        </w:rPr>
        <w:t xml:space="preserve">, достаточно знать ее первый член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и знаменатель </w:t>
      </w:r>
      <w:r>
        <w:rPr>
          <w:sz w:val="28"/>
          <w:lang w:val="en-US"/>
        </w:rPr>
        <w:t>q</w:t>
      </w:r>
      <w:r>
        <w:rPr>
          <w:sz w:val="28"/>
        </w:rPr>
        <w:t xml:space="preserve">. Например, условиями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</w:t>
      </w:r>
      <w:r>
        <w:rPr>
          <w:sz w:val="28"/>
        </w:rPr>
        <w:t>,</w:t>
      </w:r>
      <w:r>
        <w:rPr>
          <w:sz w:val="28"/>
          <w:lang w:val="en-US"/>
        </w:rPr>
        <w:t xml:space="preserve"> q = -5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q &lt; 0) </w:t>
      </w:r>
      <w:r>
        <w:rPr>
          <w:sz w:val="28"/>
        </w:rPr>
        <w:t>задается геометрическая прогрессия 2, -10, 50, -250, ... . Эта прогрессия не является ни возрастающей ни убывающей последовательность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ледует заметить, что: </w:t>
      </w:r>
      <w:r>
        <w:rPr>
          <w:b/>
          <w:i/>
          <w:sz w:val="28"/>
        </w:rPr>
        <w:t>последовательность называется возрастающей (убывающей) если каждый последующий член последовательности больше (меньше) предыдущего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им образом, если </w:t>
      </w:r>
      <w:r>
        <w:rPr>
          <w:sz w:val="28"/>
          <w:lang w:val="en-US"/>
        </w:rPr>
        <w:t>q &gt; 0 (q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8"/>
          <w:lang w:val="en-US"/>
        </w:rPr>
        <w:t>1)</w:t>
      </w:r>
      <w:r>
        <w:rPr>
          <w:sz w:val="28"/>
        </w:rPr>
        <w:t xml:space="preserve">, то прогрессия является монотонной последовательностью. Пусть, например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-3, q = 4, </w:t>
      </w:r>
      <w:r>
        <w:rPr>
          <w:sz w:val="28"/>
        </w:rPr>
        <w:t>тогда геометрическая прогрессия -3, -12, -48, -192, ... есть монотонно убывающая последовательность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днако, если </w:t>
      </w:r>
      <w:r>
        <w:rPr>
          <w:sz w:val="28"/>
          <w:lang w:val="en-US"/>
        </w:rPr>
        <w:t>q</w:t>
      </w:r>
      <w:r>
        <w:rPr>
          <w:sz w:val="28"/>
        </w:rPr>
        <w:t xml:space="preserve"> = 1, то все члены прогрессии равны между собой. В этом случае прогрессия является постоянной последовательность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Любая геометрическая прогрессия обладает определенным характеристическим свойством. Это свойство является следствием самого правила задания геометрической прогрессии: последовательность </w:t>
      </w:r>
      <w:r>
        <w:rPr>
          <w:sz w:val="28"/>
          <w:lang w:val="en-US"/>
        </w:rPr>
        <w:t>(b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является геометрической прогрессией тогда и только тогда, когда каждый ее член, начиная со второго, есть среднее геометрическое соседних с ним членов, т. е.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</m:t>
        </m:r>
        <m:r>
          <w:rPr>
            <w:rFonts w:ascii="Cambria Math" w:hAnsi="Cambria Math"/>
          </w:rPr>
          <m:t xml:space="preserve">nÎN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ьзуясь этим свойством можно находить любой член геометрической прогрессии если известны два рядом стоящие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n</w:t>
      </w:r>
      <w:r>
        <w:rPr>
          <w:sz w:val="28"/>
        </w:rPr>
        <w:t xml:space="preserve">-ного члена геометрической прогрессии есть еще одна формула. Для того чтобы найти любой член геометрической прогрессии необходимо, чтобы она была задана, т. е. были известны значения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q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</m:t>
        </m:r>
        <m:r>
          <w:rPr>
            <w:rFonts w:ascii="Cambria Math" w:hAnsi="Cambria Math"/>
          </w:rPr>
          <m:t xml:space="preserve">nÎN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 как геометрическая прогрессия это числовая последовательность, то мы можем найти ее сумму. Для нахождения суммы геометрической прогрессии применяют следующую формул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¹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Если в данную формулу подставить вместо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его выражение в виде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n-1</w:t>
      </w:r>
      <w:r>
        <w:rPr>
          <w:sz w:val="28"/>
        </w:rPr>
        <w:t>, то получим еще одну формулу для вычисления суммы геометрической прогресси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¹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У геометрической прогрессии есть еще одно свойство, а именно: из определения знаменателя геометрической прогрессии следует, что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 = ...,</w:t>
      </w:r>
      <w:r>
        <w:rPr>
          <w:sz w:val="28"/>
        </w:rPr>
        <w:t xml:space="preserve"> т. е. произведение членов, равно отстоящих от концов прогрессии, есть величина постоянна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конец, нельзя не коснуться такого важного с научной точки зрения понятия, как бесконечной геометрической прогрессии пр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Здесь наиболее важным понятием является понятие суммы бесконечной геометрической прогрессии: пусть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) - </w:t>
      </w:r>
      <w:r>
        <w:rPr>
          <w:sz w:val="28"/>
        </w:rPr>
        <w:t xml:space="preserve">геометрическая прогрессия со знаменателем </w:t>
      </w:r>
      <w:r>
        <w:rPr>
          <w:sz w:val="28"/>
          <w:lang w:val="en-US"/>
        </w:rPr>
        <w:t>q</w:t>
      </w:r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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уммой бесконечной геометрической прогрессии, знаменатель которой удовлетворяет условию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называется предел суммы </w:t>
      </w:r>
      <w:r>
        <w:rPr>
          <w:sz w:val="28"/>
          <w:lang w:val="en-US"/>
        </w:rPr>
        <w:t>n</w:t>
      </w:r>
      <w:r>
        <w:rPr>
          <w:sz w:val="28"/>
        </w:rPr>
        <w:t xml:space="preserve"> первых ее членов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йти эту сумму можно по следующей форму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канчивая описание геометрической прогрессии хочется лишний раз повторить, что за видимой простотой геометрической прогрессии скрывается большой прикладной потенциал этого раздела алгеб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В. С. Крамор</w:t>
      </w:r>
      <w:r>
        <w:rPr>
          <w:sz w:val="28"/>
        </w:rPr>
        <w:t>, Повторяем и систематизируем школьный кур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лгебры и начал анализа, Москва, Просвещение, 1990 г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b/>
          <w:sz w:val="28"/>
        </w:rPr>
        <w:t>С. А. Теляковский</w:t>
      </w:r>
      <w:r>
        <w:rPr>
          <w:sz w:val="28"/>
        </w:rPr>
        <w:t>, Алгебра, учебник для 8 класса средней школ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сква, Просвещение, 198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Личные заметки и наблюдения автора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5:36:00Z</dcterms:created>
  <dc:creator>НЕБОТОВ ВИТАЛИЙ</dc:creator>
  <dc:description/>
  <dc:language>en-US</dc:language>
  <cp:lastModifiedBy>НЕБОТОВ ВИТАЛИЙ</cp:lastModifiedBy>
  <dcterms:modified xsi:type="dcterms:W3CDTF">2000-02-04T15:36:00Z</dcterms:modified>
  <cp:revision>2</cp:revision>
  <dc:subject/>
  <dc:title>Ставропольский  Государственный Университет</dc:title>
</cp:coreProperties>
</file>