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t>ИСТОРИЧЕСКИЕ СВЕДЕНИЯ О РАЗВИТИИИ  ТРИГОНОМЕ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требность в решении треугольников раньше всего возникла в астрономии: и в течении долгого времени тригонометрия развивалась изучалась как один из отделов астрономии.</w:t>
      </w:r>
    </w:p>
    <w:p>
      <w:pPr>
        <w:pStyle w:val="Normal"/>
        <w:rPr/>
      </w:pPr>
      <w:r>
        <w:rPr/>
        <w:t xml:space="preserve">        </w:t>
      </w:r>
      <w:r>
        <w:rPr/>
        <w:t>Насколько известно: способы решения треугольников (сферических) впервые были письменно изложены греческим астрономом Гиппархом в середине 2 века до н.э. Наивысшими достижениями греческая тригонометрия обязана астроному Птоломею (2 век н.э.), создателю геоцентрической системы мира, господствовавшей до Коперника.</w:t>
      </w:r>
    </w:p>
    <w:p>
      <w:pPr>
        <w:pStyle w:val="Normal"/>
        <w:rPr/>
      </w:pPr>
      <w:r>
        <w:rPr/>
        <w:t xml:space="preserve">          </w:t>
      </w:r>
      <w:r>
        <w:rPr/>
        <w:t>Греческие астрономы не знали синусов, косинусов и тангенсов. Вместо таблиц этих величин они употребляли таблицы: позволяющие отыскать хорду окружности по стягиваемой дуге. Дуги измерялись в градусах и минутах ; хорды тоже измерялись градусами (один градус составлял шестидесятую часть радиуса), минутами и секундами. Это шестидесятеричное подразделение греки заимствовали у вавилонян.</w:t>
      </w:r>
    </w:p>
    <w:p>
      <w:pPr>
        <w:pStyle w:val="Normal"/>
        <w:rPr/>
      </w:pPr>
      <w:r>
        <w:rPr/>
        <w:t xml:space="preserve">           </w:t>
      </w:r>
      <w:r>
        <w:rPr/>
        <w:t>Значительные высоты достигла тригонометрия и у индийских средневековых астрономов. Главным достижением индийских астрономов стала замена хорд синусами, что позволило вводить различные функции, связанные со сторонами и углами прямоугольного треугольника. Таким образом в Индии было положено начало тригонометрии как учению о тригонометрических величинах.</w:t>
      </w:r>
    </w:p>
    <w:p>
      <w:pPr>
        <w:pStyle w:val="Normal"/>
        <w:rPr/>
      </w:pPr>
      <w:r>
        <w:rPr/>
        <w:t xml:space="preserve">            </w:t>
      </w:r>
      <w:r>
        <w:rPr/>
        <w:t>Индийские ученые пользовались различными тригонометрическими соотношениями, в том числе и теми, которые в современной форме выражается как</w:t>
      </w:r>
    </w:p>
    <w:p>
      <w:pPr>
        <w:pStyle w:val="Normal"/>
        <w:rPr/>
      </w:pPr>
      <w:r>
        <w:rPr/>
        <w:t xml:space="preserve">             </w:t>
      </w: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>2               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>sin</w:t>
      </w: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a  + cos   a = 1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>sin a = cos (90 - a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lang w:val="en-US"/>
        </w:rPr>
        <w:t>sin ( a    +    B)= sin a . cos B + cos a . sin B.</w:t>
      </w:r>
    </w:p>
    <w:p>
      <w:pPr>
        <w:pStyle w:val="Normal"/>
        <w:rPr/>
      </w:pPr>
      <w:r>
        <w:rPr/>
        <w:t xml:space="preserve">Индийцы также знали формулы для кратких углов  </w:t>
      </w:r>
      <w:r>
        <w:rPr>
          <w:rFonts w:eastAsia="Times New Roman" w:cs="Times New Roman" w:ascii="Times New Roman" w:hAnsi="Times New Roman"/>
          <w:lang w:val="en-US"/>
        </w:rPr>
        <w:t xml:space="preserve">sin  na , cos na, 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=</w:t>
      </w:r>
      <w:r>
        <w:rPr/>
        <w:t>2,3,4,5.</w:t>
      </w:r>
    </w:p>
    <w:p>
      <w:pPr>
        <w:pStyle w:val="Normal"/>
        <w:rPr/>
      </w:pPr>
      <w:r>
        <w:rPr/>
        <w:t xml:space="preserve">               </w:t>
      </w:r>
      <w:r>
        <w:rPr/>
        <w:t>Тригонометрия необходима для астрономических расчетов которые оформляются в виде таблиц. Первая таблица синусов имеется в «Сурья-сиддханте» и у Ариабхаты. Она приведена через 3 45. Позднее ученые составили более подробные таблицы: например Бхаскара приводит таблицу синусов через 1 .</w:t>
      </w:r>
    </w:p>
    <w:p>
      <w:pPr>
        <w:pStyle w:val="Normal"/>
        <w:rPr/>
      </w:pPr>
      <w:r>
        <w:rPr/>
        <w:t xml:space="preserve">                 </w:t>
      </w:r>
      <w:r>
        <w:rPr/>
        <w:t>Южноиндийские математики в 16 веке добились юольщих успехов в области суммирования бесконечных числовых рядов. По-видимому, они занимались этими исследованиями, когда искали способы вычисления более точных значений числа П. Нилаканта словесно приводит правила разложения арктангенса в бесконечный степенной ряд. А в анонимном трактате «Каранападдхати»(«Техника вычислений») даны правила разложения синуса и косинуса в ьесконечные степенные ряды. Нужно сказать, что в Европе к подобным результатам подошли лищь в 17-18 веках. Так, ряды для синуса и косинуса вывел И.Ньютон около 1666 г., а ряд арктангенса был найден Дж Грегори в 1671 г. и Г.В.Лейбницем в 1673 г.</w:t>
      </w:r>
    </w:p>
    <w:p>
      <w:pPr>
        <w:pStyle w:val="Normal"/>
        <w:rPr/>
      </w:pPr>
      <w:r>
        <w:rPr/>
        <w:t xml:space="preserve">                 </w:t>
      </w:r>
      <w:r>
        <w:rPr/>
        <w:t>В 8 в ученые стран Ближнего и Среднего Востока познакомились с трудами индийских математиков и астрономов и перевели их на арабский язык. В середине 9 века среднеазиатский ученый аль-Хорезми написал сочинение «Об индийском счете». После того как арабские трактаты были переведены на латынь, многие идеи индийских математиков стали достоянием европейской, а затем и мировой нау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42:00Z</dcterms:created>
  <dc:creator>nata</dc:creator>
  <dc:description/>
  <dc:language>en-US</dc:language>
  <cp:lastModifiedBy>nata</cp:lastModifiedBy>
  <dcterms:modified xsi:type="dcterms:W3CDTF">1999-01-18T18:42:00Z</dcterms:modified>
  <cp:revision>1</cp:revision>
  <dc:subject/>
  <dc:title>        ИСТОРИЧЕСКИЕ СВЕДЕНИЯ О РАЗВИТИИИ  ТРИГОНОМЕТРИИ</dc:title>
</cp:coreProperties>
</file>