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67971721"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726511607"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365933169"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1510182387"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663312764"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220661991"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609750594"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1698202750"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342051715"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1519881036"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533360793"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1260642627"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1407004108"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259037089"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317886745"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2134248400"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563241672"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393251402"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79949898"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227591155"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265624358"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85445022"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634221610"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1324058213"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284282262"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723317247"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608474570"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793409951"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1304652840"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1328891207"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879907261"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760006661"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1888475896"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568451626"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768542697"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1529084104"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1520419716"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1277292214"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512727502"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1491678621"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431167427"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1424875878"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754362071"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1850602943"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511488774"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1457328995"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1938287269"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734320386"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1561216280"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905639494"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836379038"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2100887549"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1898500573"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343461697"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