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239517223"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576343669"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276575913"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393352956"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21656775"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336615042"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931135355"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497276193"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345368071"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2061072791"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483442374"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237963393"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1824110666"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491434275"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687590604"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375159020"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928141776"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1695790083"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217866004"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16216269"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473866759"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498868322"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353419562"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753046825"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612302454"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2022843049"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2095901195"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246176550"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643446808"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989444088"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120525052"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483029242"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924708020"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458327308"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764221377"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109207197"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423854913"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1401132183"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70612860"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850942639"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391356586"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776829266"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217368794"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260918213"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157598281"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822372099"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646122750"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97279555"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2011497938"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438090624"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116068940"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859828127"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723661484"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501689745"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